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3148846779"/>
            <w:bookmarkStart w:id="1" w:name="__Fieldmark__43_3148846779"/>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3148846779"/>
            <w:bookmarkStart w:id="3" w:name="__Fieldmark__44_3148846779"/>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3148846779"/>
            <w:bookmarkStart w:id="5" w:name="__Fieldmark__59_3148846779"/>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3148846779"/>
            <w:bookmarkStart w:id="7" w:name="__Fieldmark__60_3148846779"/>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3148846779"/>
            <w:bookmarkStart w:id="9" w:name="__Fieldmark__61_3148846779"/>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3148846779"/>
            <w:bookmarkStart w:id="11" w:name="__Fieldmark__62_3148846779"/>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3148846779"/>
            <w:bookmarkStart w:id="13" w:name="__Fieldmark__69_3148846779"/>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3148846779"/>
            <w:bookmarkStart w:id="15" w:name="__Fieldmark__70_3148846779"/>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3148846779"/>
            <w:bookmarkStart w:id="17" w:name="__Fieldmark__71_3148846779"/>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3148846779"/>
            <w:bookmarkStart w:id="19" w:name="__Fieldmark__72_3148846779"/>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3148846779"/>
            <w:bookmarkStart w:id="21" w:name="__Fieldmark__75_3148846779"/>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3148846779"/>
            <w:bookmarkStart w:id="23" w:name="__Fieldmark__76_3148846779"/>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3148846779"/>
            <w:bookmarkStart w:id="25" w:name="__Fieldmark__79_3148846779"/>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3148846779"/>
            <w:bookmarkStart w:id="27" w:name="__Fieldmark__80_3148846779"/>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3148846779"/>
            <w:bookmarkStart w:id="29" w:name="__Fieldmark__82_3148846779"/>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3148846779"/>
            <w:bookmarkStart w:id="31" w:name="__Fieldmark__83_3148846779"/>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3148846779"/>
            <w:bookmarkStart w:id="33" w:name="__Fieldmark__85_3148846779"/>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3148846779"/>
            <w:bookmarkStart w:id="35" w:name="__Fieldmark__86_3148846779"/>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3148846779"/>
            <w:bookmarkStart w:id="37" w:name="__Fieldmark__88_3148846779"/>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3148846779"/>
            <w:bookmarkStart w:id="39" w:name="__Fieldmark__89_3148846779"/>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3148846779"/>
            <w:bookmarkStart w:id="41" w:name="__Fieldmark__91_3148846779"/>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3148846779"/>
            <w:bookmarkStart w:id="43" w:name="__Fieldmark__92_3148846779"/>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3148846779"/>
            <w:bookmarkStart w:id="45" w:name="__Fieldmark__93_3148846779"/>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3148846779"/>
            <w:bookmarkStart w:id="47" w:name="__Fieldmark__94_3148846779"/>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3148846779"/>
            <w:bookmarkStart w:id="49" w:name="__Fieldmark__96_3148846779"/>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3148846779"/>
            <w:bookmarkStart w:id="51" w:name="__Fieldmark__97_3148846779"/>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3148846779"/>
            <w:bookmarkStart w:id="53" w:name="__Fieldmark__98_3148846779"/>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3148846779"/>
            <w:bookmarkStart w:id="55" w:name="__Fieldmark__99_3148846779"/>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3148846779"/>
      <w:bookmarkStart w:id="57" w:name="__Fieldmark__111_3148846779"/>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3148846779"/>
      <w:bookmarkStart w:id="59" w:name="__Fieldmark__112_3148846779"/>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3148846779"/>
      <w:bookmarkStart w:id="65" w:name="__Fieldmark__189_3148846779"/>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3148846779"/>
      <w:bookmarkStart w:id="67" w:name="__Fieldmark__190_3148846779"/>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3148846779"/>
      <w:bookmarkStart w:id="69" w:name="__Fieldmark__191_3148846779"/>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3148846779"/>
      <w:bookmarkStart w:id="71" w:name="__Fieldmark__192_3148846779"/>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