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ojektová dokumentace řeší úpravu vytápění ve stávajících prostorách posluchárny 20 ped. fakulty Poříčí 31. Dokumentace byla vypracována na základě požadavků investora, stavebních výkresů a požadavků specialistů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 objektu je instalován teplovodní systém vytápění, s nucenou cirkulací topné vody v systému. Teplotní spád 90/70°C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ohopisné podmínky stav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tová venkovní teplota</w:t>
        <w:tab/>
        <w:tab/>
        <w:tab/>
        <w:tab/>
        <w:tab/>
        <w:tab/>
        <w:tab/>
        <w:t>-12°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ůměrná denní venkovní teplota v topném období</w:t>
        <w:tab/>
        <w:tab/>
        <w:tab/>
        <w:tab/>
        <w:t>4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topných dnů v roce</w:t>
        <w:tab/>
        <w:tab/>
        <w:tab/>
        <w:tab/>
        <w:tab/>
        <w:tab/>
        <w:tab/>
        <w:tab/>
        <w:t>23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ůměrná vnitřní výpočtová teplota</w:t>
        <w:tab/>
        <w:tab/>
        <w:tab/>
        <w:tab/>
        <w:tab/>
        <w:tab/>
        <w:t xml:space="preserve">20°C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provozu: nepřerušovaný s nočním útlumem, automatický s občasným dohled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i jsou vytápěny na teploty dle ČSN 1283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ávající sta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nostech je instalováno teplovodní vytápění. Otopná tělesa jsou litinová článková. Na otopných tělesech jsou osazeny ventily s termostatickými hlavicemi a šroubení. Rozvodné potrubí je provedeno z ocelového potrub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a vytáp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pná tělesa zůstávají stávajíc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osluchárně budou provedeny úpravy na rozvodném potrubí. Rozvodná potrubí a přípojky k otopným tělesům na stoupačce „A“ budou demontována. Nová rozvodná potrubí budou vedena v podlaze, přípojky v drážkách ve zdi. Přípojka k tělesu od stoupačky „B“ zůstane stávající. Drážky ve stěnách a v podlaze zajistí stavba, včetně jejich zaprav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potru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pojovací potrubí k novým otopným tělesům jsou provedena z ocelového potrub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ozvodná potrubí budou na nevyšších místech odvzdušněna, na nejnižších odvodně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opná těle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távající otopná tělesa na stoupačce „A“ budou na přívodním potrubí osazena rohovými radiátorovými ventily s termostatickou hlavicí se zabezpečením proti odcizení, na vratném potrubí budou osazena rohová radiátorová regulační šroubení s možností uzavření a vypouště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těry, izol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rubí bude opatřeno základním rezuvzdorným nátěrem.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pná tělesa budou demontována, opatřena základním nátěrem a syntetickým dvojnásobným nátěrem plus email a osazena zpě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upačka „B“ bude opatřena novým nátěr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í označeno indexem „i“ je opatřeno tepelnou izolací dle vyhlášky 193/2007 S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koušky a uvedení do provoz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uvedením do provozu musí být provedena zkouška těsnosti a provozní zkoušky dle ČSN 060310, tyto zkoušky jsou součástí dodávky dodavatele otopné soustavy. Před uvedením do provozu musí být každé zařízení řádně propláchnuto a musí být provedena tlaková a topná zkouška. </w:t>
      </w:r>
      <w:r>
        <w:rPr>
          <w:rFonts w:cs="Arial" w:ascii="Arial" w:hAnsi="Arial"/>
          <w:b/>
          <w:sz w:val="24"/>
          <w:szCs w:val="24"/>
        </w:rPr>
        <w:t>Součástí topné zkoušky je seřízení soustavy, především nově instalovaných těles.</w:t>
      </w:r>
      <w:r>
        <w:rPr>
          <w:rFonts w:cs="Arial" w:ascii="Arial" w:hAnsi="Arial"/>
          <w:sz w:val="24"/>
          <w:szCs w:val="24"/>
        </w:rPr>
        <w:t xml:space="preserve"> Součástí dodávky montážní organizace je i seznámení uživatele s obsluhou zařízení. Při provádění montáže systému a uvedení do provozu musí být splněna ustanovení souvisejících norem, dodrženy pokyny výrobců zařízení a bezpečnostní předpisy. V místech svařování je nutný dohled po pracovní době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Bezpečnost a ochrana zdraví při práci, hygiena prá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montážní práce je nutno provádět v souladu s platnými technologickými předpisy, předpisy bezpečnostními a ustanoveními ČS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jektová 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normy a předpisy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zpracování dokumentace a při realizaci budou respektovány následující normy: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EN 12831 – Tepelné soustavy v budovách – Výpočet tepelného výkonu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06 0310 – Ústřední vytápění – Projektování a montáž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SN 06 0830 – Zabezpečovací zařízení pro ústřední vytápění a ohřívání užitkové vody 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ČSN 13 0072 – Potrubí. Označování potrubí podle provozní tekutiny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ČSN 13 0021 – Potrubí – technická pravidla, část 1-10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Vyhláška ČÚBP č. 48/1982 Sb., kterou se stanoví základní požadavky k zajištění bezpečnosti práce a technických zařízení.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324/1990 Sb. Českého úřadu bezpečnosti práce a Českého báňského úřadu ze dne 13.4.1990 o bezpečnosti práce a technických zařízení při stavebních prac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</w:tabs>
      <w:ind w:left="426" w:hanging="14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9:00Z</dcterms:created>
  <dc:creator>DOSZpro, s.r.o.</dc:creator>
  <dc:description/>
  <cp:keywords/>
  <dc:language>en-US</dc:language>
  <cp:lastModifiedBy>Eduard</cp:lastModifiedBy>
  <cp:lastPrinted>2013-05-27T14:49:00Z</cp:lastPrinted>
  <dcterms:modified xsi:type="dcterms:W3CDTF">2014-06-05T08:48:00Z</dcterms:modified>
  <cp:revision>24</cp:revision>
  <dc:subject/>
  <dc:title>Zásobování teplem</dc:title>
</cp:coreProperties>
</file>