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k  dokumentaci pro provedení stavb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dagogická fakulta Masarykovy univerz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nstrukce prostoru po bývalé knihovně a studovně v objektu Poříčí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01  Rekonstrukce prostoru po bývalé knihovně a studov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.1.2   Stavebně konstrukční řešen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Všeobecné údaje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Investor:</w:t>
        <w:tab/>
        <w:t>Masarykova univerzit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Žerotínovo nám. 617/9, 601 77 Brno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Generální projektant:</w:t>
        <w:tab/>
        <w:t>Projekční architektonická kancelář spol. s r.o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ing.arch. V. Steinhauserová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Gorkého 11,  602 00 Brno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Objednavatel:</w:t>
      </w:r>
      <w:r>
        <w:rPr>
          <w:b/>
        </w:rPr>
        <w:tab/>
      </w:r>
      <w:r>
        <w:rPr/>
        <w:t>Projekční architektonická kancelář spol. s r.o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ing.arch. V. Steinhauserová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Gorkého 11,  602 00 Brno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" w:hanging="3"/>
        <w:rPr/>
      </w:pPr>
      <w:r>
        <w:rPr/>
        <w:t>Místo stavby:</w:t>
        <w:tab/>
        <w:t>Pedagogická fakulta</w:t>
      </w:r>
    </w:p>
    <w:p>
      <w:pPr>
        <w:pStyle w:val="Normal"/>
        <w:tabs>
          <w:tab w:val="clear" w:pos="708"/>
          <w:tab w:val="left" w:pos="2700" w:leader="none"/>
        </w:tabs>
        <w:ind w:left="3" w:hanging="3"/>
        <w:rPr/>
      </w:pPr>
      <w:r>
        <w:rPr/>
        <w:tab/>
        <w:tab/>
        <w:t>Brno, Poříčí 9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3" w:hanging="3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3" w:hanging="3"/>
        <w:rPr/>
      </w:pPr>
      <w:r>
        <w:rPr/>
        <w:t xml:space="preserve">Zpracovatel části Statika:   </w:t>
        <w:tab/>
        <w:t>HURYTA s.r.o.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3" w:hanging="3"/>
        <w:rPr/>
      </w:pPr>
      <w:r>
        <w:rPr/>
        <w:tab/>
        <w:tab/>
        <w:t>Staňkova 557/18a, 602 00 Brno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2835" w:hanging="2835"/>
        <w:jc w:val="both"/>
        <w:rPr/>
      </w:pPr>
      <w:r>
        <w:rPr/>
        <w:t>Zodpovědný projektant:</w:t>
        <w:tab/>
        <w:t>Ing. Ladislav Huryta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ab/>
        <w:t>autorizovaný inženýr pro obor Mosty a inženýrské konstrukce</w:t>
        <w:tab/>
        <w:t>obor autorizace plně zahrnuje obor Statika a dynamika staveb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ab/>
        <w:t>mobil: 602 538 884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Účel projek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soudit ze statického hlediska stavební úpravy nutné pro odstranění stávajícího výtahu a doplnění stropů v místě otvorů pro výta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 Podklad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opie stavebních výkresů z doby výstavby výtahu, r. 1993</w:t>
      </w:r>
    </w:p>
    <w:p>
      <w:pPr>
        <w:pStyle w:val="Normal"/>
        <w:jc w:val="both"/>
        <w:rPr/>
      </w:pPr>
      <w:r>
        <w:rPr/>
        <w:t>Stavební výkresy z projektu pro stavební povol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Použité norm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/>
        <w:t>ČSN EN 1991  Zatížení konstrukcí</w:t>
      </w:r>
    </w:p>
    <w:p>
      <w:pPr>
        <w:pStyle w:val="Normal"/>
        <w:ind w:firstLine="360"/>
        <w:jc w:val="both"/>
        <w:rPr/>
      </w:pPr>
      <w:r>
        <w:rPr/>
        <w:t>ČSN EN 1992  Navrhování betonových konstrukcí</w:t>
      </w:r>
    </w:p>
    <w:p>
      <w:pPr>
        <w:pStyle w:val="Normal"/>
        <w:jc w:val="both"/>
        <w:rPr/>
      </w:pPr>
      <w:r>
        <w:rPr>
          <w:b/>
          <w:u w:val="single"/>
        </w:rPr>
        <w:t>5. Uvažované zatížení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Nová stropní deska je navržena na užitné zatížení 3,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Popis původní konstrukce stavby v okolí výtah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Jedná se o konstrukční systém z prefabrikovaných železobetonových sloupů, nosníků tvaru obráceného T a stropních panelů.</w:t>
      </w:r>
    </w:p>
    <w:p>
      <w:pPr>
        <w:pStyle w:val="Normal"/>
        <w:jc w:val="both"/>
        <w:rPr/>
      </w:pPr>
      <w:r>
        <w:rPr/>
        <w:t>Prostor lichoběžníkového půdorysu mezi poslední řadou sloupů s průvlaky a šikmou obvodovou zdí je zastropen jiným způsobe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. Stavební postup bourání a doplnění stropů v prostoru výtahové šacht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a vybourání zdiva kolem výtahové šacht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7.1 Strop</w:t>
      </w:r>
    </w:p>
    <w:p>
      <w:pPr>
        <w:pStyle w:val="Normal"/>
        <w:ind w:left="720" w:hanging="360"/>
        <w:jc w:val="both"/>
        <w:rPr/>
      </w:pPr>
      <w:r>
        <w:rPr/>
        <w:t xml:space="preserve">- </w:t>
        <w:tab/>
        <w:t>Ověří se, zda nosnou konstrukci tvoří železobetonová prefabrikovaná konstrukce. Pokud ne, přizve se statik, který upraví postup stavebních prací.</w:t>
      </w:r>
    </w:p>
    <w:p>
      <w:pPr>
        <w:pStyle w:val="Normal"/>
        <w:ind w:left="720" w:hanging="360"/>
        <w:jc w:val="both"/>
        <w:rPr/>
      </w:pPr>
      <w:r>
        <w:rPr/>
        <w:t xml:space="preserve">- </w:t>
        <w:tab/>
        <w:t>Vymontuje se veškeré zařízení výtahu včetně kování, kotev apod.</w:t>
      </w:r>
    </w:p>
    <w:p>
      <w:pPr>
        <w:pStyle w:val="Normal"/>
        <w:ind w:left="720" w:hanging="360"/>
        <w:jc w:val="both"/>
        <w:rPr/>
      </w:pPr>
      <w:r>
        <w:rPr/>
        <w:t>-</w:t>
        <w:tab/>
        <w:t>Po obvodu stropního otvoru se zalepí kotvy ø R10 na hloubku min. 200 mm do vrtů ø 14-16 mm stavebním lepidlem pevnosti min. 20 MPa. Boční plochy stropu se očistí.</w:t>
      </w:r>
    </w:p>
    <w:p>
      <w:pPr>
        <w:pStyle w:val="Normal"/>
        <w:ind w:left="720" w:hanging="360"/>
        <w:jc w:val="both"/>
        <w:rPr/>
      </w:pPr>
      <w:r>
        <w:rPr/>
        <w:t>-</w:t>
        <w:tab/>
        <w:t>Otvor se podbední, uloží se výztužná síť ø6/100x100 mm.</w:t>
      </w:r>
    </w:p>
    <w:p>
      <w:pPr>
        <w:pStyle w:val="Normal"/>
        <w:ind w:left="720" w:hanging="360"/>
        <w:jc w:val="both"/>
        <w:rPr/>
      </w:pPr>
      <w:r>
        <w:rPr/>
        <w:t xml:space="preserve">- </w:t>
        <w:tab/>
        <w:t>Otvor se zabetonuje betonem C25/30-XC1 zavlhlé směsi s dokonalým zhutněním. Styčné plochy se před betonáží opatří nátěrem spojovacím můstkem.</w:t>
      </w:r>
    </w:p>
    <w:p>
      <w:pPr>
        <w:pStyle w:val="Normal"/>
        <w:ind w:left="720" w:hanging="360"/>
        <w:jc w:val="both"/>
        <w:rPr/>
      </w:pPr>
      <w:r>
        <w:rPr/>
        <w:t>-</w:t>
        <w:tab/>
        <w:t>Konstrukce musí splňovat požadavky na požární odolnost 90 min. (krytí výztuže musí být min. 30 mm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7.2 Zdivo</w:t>
      </w:r>
      <w:r>
        <w:rPr/>
        <w:t xml:space="preserve"> </w:t>
      </w:r>
    </w:p>
    <w:p>
      <w:pPr>
        <w:pStyle w:val="Normal"/>
        <w:jc w:val="both"/>
        <w:rPr/>
      </w:pPr>
      <w:r>
        <w:rPr/>
        <w:t>Zdivo je možné vybourat, protože na něm neleží žádná část stropu. Železobetonový průvlak je dostatečně únosný a je navíc podepřen zdivem, které bouráno nebu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8. Bezpečnostní a hygienické předpis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Při provádění všech prací na stavbě musí být respektovány bezpečnostní předpisy pro práce při rekonstrukcích, jak pro bezpečnost vlastních zaměstnanců, tak pro bezpečnost provozu v přilehlých částech objektu, a hygienické předpisy s ohledem na prašnost a hluk, práce v době obvyklého pracovního klidu apod.</w:t>
      </w:r>
    </w:p>
    <w:p>
      <w:pPr>
        <w:pStyle w:val="Normal"/>
        <w:jc w:val="both"/>
        <w:rPr/>
      </w:pPr>
      <w:r>
        <w:rPr/>
        <w:t>Zhotovitel stavebních prací musí zpracovat technologický projekt stavby, ve kterém budou výše uvedené požadavky popsány. Technologický předpis musí být odsouhlasen investorem a orgány státní správy zajišťujícími dohled nad dodržováním uvedených bezpečnostn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no, červen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ng. Ladislav Huryta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HURYTA s.r.o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u w:val="single"/>
        </w:rPr>
        <w:t>Přílohy:</w:t>
      </w:r>
      <w:r>
        <w:rPr/>
        <w:t xml:space="preserve">  </w:t>
        <w:tab/>
        <w:t>Zakrytí otvoru po výtahu</w:t>
        <w:tab/>
        <w:tab/>
        <w:t>1 A4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Statický výpočet</w:t>
        <w:tab/>
        <w:tab/>
        <w:tab/>
        <w:t>2 A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24:00Z</dcterms:created>
  <dc:creator>Huryta</dc:creator>
  <dc:description/>
  <cp:keywords/>
  <dc:language>en-US</dc:language>
  <cp:lastModifiedBy>Huryta</cp:lastModifiedBy>
  <cp:lastPrinted>2014-04-22T15:44:00Z</cp:lastPrinted>
  <dcterms:modified xsi:type="dcterms:W3CDTF">2014-06-13T07:02:00Z</dcterms:modified>
  <cp:revision>65</cp:revision>
  <dc:subject/>
  <dc:title>Technická zpráva</dc:title>
</cp:coreProperties>
</file>