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128195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E. Zásady organizace výstavby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. Zásady organizace výstavb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E.  Z Á S A D Y   O R G A N I Z A C E   V Ý S T A V B 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Cs/>
          <w:caps/>
          <w:spacing w:val="-2"/>
          <w:sz w:val="20"/>
          <w:u w:val="single"/>
        </w:rPr>
      </w:pPr>
      <w:r>
        <w:rPr>
          <w:rFonts w:cs="Arial" w:ascii="Arial" w:hAnsi="Arial"/>
          <w:bCs/>
          <w:caps/>
          <w:spacing w:val="-2"/>
          <w:sz w:val="20"/>
          <w:u w:val="single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ZÁKLADNÍ ÚDAJ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</w:t>
        <w:tab/>
        <w:t>Identifikační údaj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</w:t>
        <w:tab/>
        <w:t>Výchozí podklady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1.3.</w:t>
        <w:tab/>
        <w:t>Popis hlavního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</w:t>
        <w:tab/>
        <w:t>Současný stav území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ČLENĚNÍ STAVBY NA  STAVEBNÍ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ODAVATELSKÝ SYSTÉM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ZÁSADY ŘEŠ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</w:t>
        <w:tab/>
        <w:t xml:space="preserve">Charakteristi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</w:t>
        <w:tab/>
        <w:t>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</w:t>
        <w:tab/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</w:t>
        <w:tab/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</w:t>
        <w:tab/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</w:t>
        <w:tab/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</w:t>
        <w:tab/>
        <w:t>Skladovací ploch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</w:t>
        <w:tab/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</w:t>
        <w:tab/>
        <w:t>Protipožární ochrana a BOZP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.</w:t>
        <w:tab/>
        <w:t>Časový postup likvidace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1.</w:t>
        <w:tab/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KLAD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stavební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dentifikační údaje zpracovatele projektové dokumentac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</w:t>
        <w:tab/>
        <w:tab/>
        <w:tab/>
        <w:tab/>
        <w:t>(+420) 543 422 211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fax:</w:t>
        <w:tab/>
        <w:tab/>
        <w:tab/>
        <w:tab/>
        <w:t xml:space="preserve">(+420) 543 211 173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</w:t>
        <w:tab/>
        <w:tab/>
        <w:tab/>
        <w:tab/>
      </w:r>
      <w:hyperlink r:id="rId7">
        <w:r>
          <w:rPr>
            <w:rStyle w:val="InternetLink"/>
            <w:rFonts w:cs="Arial" w:ascii="Arial" w:hAnsi="Arial"/>
            <w:sz w:val="20"/>
          </w:rPr>
          <w:t>info@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L:</w:t>
        <w:tab/>
        <w:tab/>
        <w:tab/>
        <w:tab/>
      </w:r>
      <w:hyperlink r:id="rId8">
        <w:r>
          <w:rPr>
            <w:rStyle w:val="InternetLink"/>
            <w:rFonts w:cs="Arial" w:ascii="Arial" w:hAnsi="Arial"/>
            <w:sz w:val="20"/>
          </w:rPr>
          <w:t>http://www.intar.cz</w:t>
        </w:r>
      </w:hyperlink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u w:val="single"/>
        </w:rPr>
        <w:t>Identifikační údaje stavby</w:t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Výchozí podklady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ro zpracování ZOV byly k dispozici tyto podklad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platné normy a předpis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jednání s projektanty a investor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projektová dokumentace pro stav.povol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průzkum a prohlídka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opis hlavního objekt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přístavby je řešen jako samostatný oddilatovaný celek s nosnou ocelovo-železobetonovou konstrukcí tvořenou sloupy z ocelových profilů HEB, betonovými pilíři ve fasádě a železobetonovými stropními deskami.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keramick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řístavby je úprava zpevněných ploch bezprostředně před novým objekt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chitektonické a stavebně tech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4,9 x 11,2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cementovláknitých hladkých desek a proskleného kovového pláště s okenními otvory. Členění fasády reflektuje osově a výškově okenní otvory stávající budovy a dispoziční řešení kanceláří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podzemním podlaží objektu přístavby je navržena učebna a výtvarná dílna.  Místnost výtvarné dílny bude přístupná přes učebnu. Ve stávající budově v centrální části budou rekonstruovány prostory sociálního zaříze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1. nadzemním podlaží objektu přístavby jsou navrženy dvě kanceláře a jedna místnost pro doktorandy. Sociální zařízení zůstane stávající, pouze bude řešeno jeho odvětrá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2. nadzemním podlaží objektu přístavby jsou navrženy dvě kanceláře a jedna místnost pro doktorandy. Sociální zařízení zůstane stávající, pouze bude řešeno jeho odvětr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pojení nové přístavby na inženýrské sí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bjekt je napojen na stávající vodovod, kanalizaci, silnoproud a slaboproud a 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zde prováděny žádné vnější přípojky a rozvody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dmiňující práce před zahájení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Bude provedeno vybourání stávající jednopodlažní přístavby nacházející se na místě nové třípodlažní pří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usí být provedena opatření pro zachování dotčené části provozu pedagogické fakulty včetně jeho zásobování a vstupů pro zaměstnan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Je navrženo vyznačení dočasného zákazu parkování v prostoru 6 m okolo vjezdu a výjezdu do areálu(z obou stran) z ulice Ypsilontiho. Zákaz vč. délky umístění bude projednám dodavatelem stavby a bude umístěn na místo min.14 dní před předáním staveniště přístavby dvorní části. Značky budou osazeny tak, aby nebylo možno je volně přemisť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Současný stav pozemku pro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 a 1.NP stávající budov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sklady přístupné přímo z terénu nádvoří areálu a pracovna přístupná po vyrovnávacím schodišti z chodby v 1.PP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sítě technické infrastruktury jsou v blízkosti stavby. Dopravní připojení je na stávající městské komunikace ul. Ypsilantih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předáním bude staveniště investorem vyklizena a uvolněna pro provoz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ČLENĚNÍ STAVBY NA STAVEBNÍ OBJEKTY A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chitektonicko staveb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 konstrukční řešení 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 bezpečnostní řešení</w:t>
      </w:r>
    </w:p>
    <w:p>
      <w:pPr>
        <w:pStyle w:val="TextBody"/>
        <w:spacing w:before="100" w:after="0"/>
        <w:ind w:left="709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a prostředí staveb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ravotní instalace 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noproud</w:t>
      </w:r>
    </w:p>
    <w:p>
      <w:pPr>
        <w:pStyle w:val="TextBody"/>
        <w:spacing w:before="100" w:after="0"/>
        <w:ind w:left="1417" w:firstLine="7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boproud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DAVATELSKÝ SYSTÉM  A TERMÍNY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Investor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ojek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davate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bude vybrán ve výběrovém říz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ermíny zahájení a dokončení stavby, lhůta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ahájení výstavby </w:t>
        <w:tab/>
        <w:tab/>
        <w:tab/>
        <w:tab/>
        <w:tab/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končení výstavby</w:t>
        <w:tab/>
        <w:tab/>
        <w:tab/>
        <w:tab/>
        <w:tab/>
        <w:t xml:space="preserve">          </w:t>
        <w:tab/>
        <w:t>rok 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hůta výstavby</w:t>
        <w:tab/>
        <w:tab/>
        <w:tab/>
        <w:tab/>
        <w:tab/>
        <w:tab/>
        <w:t>4 měsí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ÁSADY ŘEŠ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arakteristik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lav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pro výstavbu objektu přístavby se nachází v nádvoří při severní straně staré budovy Pedagogické fakulty v městské části Brno – střed, Poříčí 7, která tvoří roh ulic Poříčí a Ypsilontiho. Budova má vstup z ulice Poříčí přes vstupní prostory nového objektu Pedagogické fakulty. Prostory nové přístavby navazují na chodbu v 1.PP a 1.NP stávajíc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iný příjezd na staveniště je stávajícím vjezdem z městské komunikace ulice Ypsilontiho do dvorní části, který je také využíván pro část zásobování a služby nutné pro provoz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niště je ohraničeno ze tří stran objektem fakulty a z jedné strany volnou dvorní částí.  Z těchto důvodů je nutno koordinovat dopravu a postup realizace objektu tak, aby doprava materiálu a stavebních hmot neomezila tento jediný stávající příjezd do dvora Pedagogické fakulty z hlediska stávajících přístupů a provoz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realizaci stavby není potřeba provádět žádné přeložky stávajících inženýrských sítí v obvodu hlavního staveniště. Také není nutno provádět žádné přípojky inženýrských sítí mimo obvod hlavního staveniště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dvodnění stavební jámy je navrženo provést po dohodě se správcem kanalizačních sítí  do stávajícího kanalizačního řádu vedeného v areálu investor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ou dotčené území hlavního staveniště bude po dokončení přístavby uvedeno do původního stavu včetně zeleně, komunikací, značek, přípojných bodů a ostatních dotčených plo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staveniště bude před zahájením stavebních úprav celé předáno jednomu hlavnímu dodavateli a po ukončení předáno kompletně zpět pro kolaudační řízení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edlejš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ko vedlejší staveniště bude sloužit dílčí prostor stávajícího parkoviště umístěného ve dvorní části. Na vedlejším staveništi je navrženo umístit jednu buňku pro kancelář a jednu až dvě skladové buňky nebo kontejnery. Nebude zde ukládán žádný sypký materiál. Plocha a okolí vedlejšího staveniště bude po dokončení výstavby uvedeno do původního stav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bývající větší část parkoviště bude sloužit původnímu účelu pro parkování zaměstnanců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a vedlejší staveniště je celé na pozemcích investora a nezasahuje do cizích pozemků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ná pásma inženýrských sít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 kanalizace a vodovody dle zákona 274/2001 Sb. v platném znění)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Stávající i nová ochranná pásma se vztahují k vedení inženýrských sítí, trafostanic, rozvoden a dopravních komunikací místního charakteru. Tyto ochranná pásma musí být stavbou respektován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i navrhované sítě budou respektovány dle příslušných ČSN a zákona  č. 274/2001 Sb. O vodovodech a kanalizacích pro veřejnou potřeb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chranném pásmu lze provádět práce jen s písemným souhlasem provozovatele sítí, nelze umisťovat zařízení staveniště, budovat stavby a konstrukce trvalého nebo dočasného charakteru s výjimkou úpravy povrchu a staveb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450" w:type="pct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095"/>
        <w:gridCol w:w="987"/>
        <w:gridCol w:w="2623"/>
      </w:tblGrid>
      <w:tr>
        <w:trPr>
          <w:trHeight w:val="428" w:hRule="atLeas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 2,5 m </w:t>
            </w:r>
          </w:p>
        </w:tc>
        <w:tc>
          <w:tcPr>
            <w:tcW w:w="2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* pr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nad 200 mm a při hloubce uložení větší než 2,5 m pod upraveným terénem</w:t>
            </w:r>
          </w:p>
        </w:tc>
      </w:tr>
      <w:tr>
        <w:trPr>
          <w:trHeight w:val="369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Kanalizace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do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 včetn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2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 xml:space="preserve">Vodovod nad </w:t>
            </w:r>
            <w:r>
              <w:rPr>
                <w:rFonts w:cs="Arial" w:ascii="Arial" w:hAnsi="Arial"/>
                <w:sz w:val="20"/>
                <w:szCs w:val="26"/>
              </w:rPr>
              <w:t xml:space="preserve">ø 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m od líce potrub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 3,5 m</w:t>
            </w:r>
          </w:p>
        </w:tc>
        <w:tc>
          <w:tcPr>
            <w:tcW w:w="2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V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N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ení telefon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dotlaký ply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Oplocení staveniště s vjezdovými bránami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zařízení staveniště je navrženo oplocení hlavního a vedlejšího staveniště výšky 2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é oplocení hlavních a vedlejšího staveniště bude dočasného charakteru. 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žní část staveništního oplocení podél ul. Poříčí a Křídlovická je navržena jako neprůhledná s pevným kotvením do podstavců. Neprůhledné oplocení je navrženo z trapézového pozinkovaného plechu v ocelovém rámu, které budou připevněny na ocelové sloupky ukotvené do kovových podstavc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nové staveništní oplocení vedlejšího staveniště pro skladování je navrženo průhledné s pevným ukotvením sloupků s pevným kotvením do podstavců. Průhledné oplocení pevně osazené na kovových sloupcích je navrženo provést provedeno z lesnického pletiva 2200x2x2,5 mm - 20 drátů natažených mezi ocelové sloupky nebo z běžného plotového pozinkovaného pletiv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vé oplocení staveniště bude navazovat na stávající objekty investora ve dvorní čás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jší staveniště v případě umístění pouze dvou buněk je možno místo oplocení pouze ohradit a označi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obvodu staveništního oplocení budou na jeho vnějším obvodu směrem do vnitřního areálu připevněny tabulky velikosti 500x500 mm s upozorněním pro veřejnost - STAVENIŠTĚ - ZÁKAZ VSTUPU NEPOVOLANÝM OSOBÁM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jezd na hlavní staveniště tvoří jedna dvoukřídlá uzamykatelná brána š. 4 m výšky 2,0 m umístěná ve staveništním  oplocení s výplní dle typu oplocení, v jakém jsou osaze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oplocení a ohrazení bude dodavetelem projednáno s 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straha stavby u hlavníh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navrženo provádět ostrahu staveniště a zařízení staveniště 7 dní v týdnu. Strážní službu pro stavbu bude zajišťovat stávající strážní službou investor (Masarykova univerzita) v rámci stávajících objektů fakulty po dohodě s dodavatel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odmínky pro výstavbu a ochranu při provozu stavby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Je nutné zachovat stálý přívod všech médií do stávajících vedlejších prostorů, které zůstanou v průběhu výstavby v provozu – tyto prostory budou určeny investorem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Před zahájením realizace přístavby budou zaměstnanci investora z dotčené části přesunuti do jiných stávajících prostorů investor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Před provádění stavby je nutno provést taková ochranná opatření, aby v průběhu výstavby nedocházelo k poškození stávajícího zařízení a rozvodů inženýrských sítí. (VO, NN, kanal.,vody, plynu, SLP)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Budou provedena opatření, aby nedocházelo k znečisťování veřejné komunikace a bude účinným způsobem zamezeno výjezdu znečistěných vozidel z prostoru stavb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Budou dodrženy požadavky MM Brna – OŽP týkající nakládání s odpadem vznikajícím během stavby. S odpady musí být  nakládáno v souladu s ustanovením zákona č.185/2001 Sb. o odpadech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Realizace všech objektů nesmí zatěžovat své okolí nadměrným hlukem a prachem a nesmí ohrozit bezpečný provoz ostatních objektů Pedagogické fakulty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Po dobu rekonstrukce  nebudou dotčené okolní prostory fakulty v provozu, pouze bude zachován přístup zaměstnanců investora do jím vybraných prostorů (hlavní uzávěry, úklidové místnosti, provozní místnosti atd. umístěné na druhé straně chodby)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Při využívání stávajících místností a prostorů pro sociální zařízení staveniště v objektu investora bude investorem dodavateli vymezen prostor, ve kterém se smí pohybovat a přístupy do okolních prostorů fakulty budou uzamčeny nebo ohrazeny dočasnými uzávěr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stavebních prací je staveniště kompaktní uzavřený celek, který neovlivňuje ostatní stávající objekty a v kterém se nepředpokládá jiná činnost než stavebního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pojování na zdroje a média pro provoz stavby je uvažováno zcela samostatně a nezávisle na ostatní provoz v okolí staveniště 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RIENTAČNÍ ČASOVÝ POSTUP REAL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zahájením realizace je třeba provést tyto přípravné práce: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Realizace staveništního oplocení včetně vjezdové brány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rovedení ochrany u stávajících rozvodů v prostoru pojezdu u staveniště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 xml:space="preserve">Realizace provizorní přípojky elektro a vody využité pro ZS ve venkovním prostoru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Provedení ostatního ZS-provozní(buňka, kontejner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alizace opatření pro zachování stálého provozu části fakulty a provedení případných zábran proti vstupu pracovníků stavby do ostatních prostorů fakulty a naopak.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 xml:space="preserve">Po dobu rekonstrukce  nebudou dotčené okolní prostory fakulty v provozu, pouze bude zachován přístup zaměstnanců investora do jím vybraných prostorů (hlavní uzávěry, úklidové místnosti, provozní místnosti atd. umístěné na druhé straně chodby) .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vržený postup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dvoupodlažního objektu - přístavby včetně řešení napojení na stávající budovu – vybourání okenních a dveřních otvorů v 1.PP a v 1.NP. Budou provedeny otvory v nosných stěnách v chodbě 1.PP. Dále budou pokračovat ostatní stavební práce – rekonstrukce prostor v 1.PP na sociální zařízení, úpravy ve vstupní chodbě 1.NP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ý časový postup stavebních prací je nutno navrhnout přímo v dodavatelském časovém harmonogramu výstavby, který zohledňuje jeho vlastní produktivitu a možnosti nasazení pracovních skupin a mechanizmů. Harmonogram bude součástí nabídky při výběru dodavatel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ŘÍZENÍ STAVENIŠTĚ A VYUŽITÍ OBJEKTŮ PRO ZS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ciální a provozní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bude prováděna v letních měsících, kdy není provoz na fakultě tak četný jako v době výu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ediska prostoru, umístění a přípojek je navrženo po dohodě s investorem umístit sociální a provozní zařízení staveniště (WC, umyvárna, šatna) do dohodnutých prostorů stávajícího objektu Pedagogické fakul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objektu mohou být pro stavbu využívány dvě navržené možnosti. V první se jedná o  stávající sociální zařízení (WC, sprchy, šatny) umístěné v přízemí vedle tělocvičny. V druhé se jedná o místnosti v přízemí naproti schodišti u navržené přístavby. Investor před předáním staveniště dohodne s dodavatelem jaká možnost je nejvýhodnější. Před ukončením výstavby budou tyto prostory uvedeny do původního stavu včetně pročištění kanalizačních potrub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ůvodů možnosti využití stávajících zdrojů ve stávajícím objektu fakulty není uvažováno s realizací sociálního zařízení staveniště formou buněk a kontejnerů. Provozní zařízení staveniště je možno umístit na plochu vedlejšího staveniště ve dvorní části fakulty s případným provedením nových dočasných přípojek elektrické energie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prostoru stavenišť je možno dle potřeb dodavatele umístit biologické WC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ředpoklad počtu zaměstnanců stavb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-2 pracovníky THP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ž 20 - děl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é sklady a dílny je možno také umístit v typových plechových skladech, buňkách nebo kontejnerech podle možnosti a dohody s investorem ve dvorní čá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skladovacích ploch a krytých skladů na vedlejším staveništi bude záležet na dohodě s investorem a s ohledem na nutnost zachování přístupu požárních, záchraných a zasobovacích vozidel v min. šířce 3,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eznam společného zařízení staveniště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Oplocení staveniště s vjezdovými bránami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Dočasná zpevněná plocha 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Provozní zařízení staveniště (krytý sklad, buňka, atd.)</w:t>
      </w:r>
    </w:p>
    <w:p>
      <w:pPr>
        <w:pStyle w:val="TextBody"/>
        <w:spacing w:before="100" w:after="0"/>
        <w:ind w:left="1134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Rozvod NN a vody po staveništi vč.staveništního rozváděče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ůsob užívání, údržba a likvidace zařízení staveniště bude předmětem uzavření smlouvy o zařízení staveniště mezi investorem a dodavatelem a jeho jednotlivými dodavatel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JIŠTĚNÍ PŘÍVODU VODY, ENERGIÍ A SLP PRO POTŘEBU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droj el.energie pro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třebu hlavního staveniště bude provedena staveništní přípojka NN ze stávajících zdrojů umístěných ve stávajícím objektu Pedagogické fakulty. Je navržen hlavní přípojný bod NN v likusovém objektu vedle staveniště s dovyzbrojením a dočasným měřením. Jako další přípojný bod je možno použít rozvodnou skříň umístěnou ve vedlejším křídle s tělocvičn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avního zdroje je el.energie přivedena vedením do staveništního rozváděče. Místo napojení bude upřesněno investorem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říkon el.energie při zapojení všech stavebních mechanizmů a strojů je max. 46 kW  pro všechny staven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0 : 400 :1,7 = 0,068 kA = 59 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. potřeba proudu při zapojení všech stavebních mechanizmů a strojů  je 59 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ý příkon lze rozdělit při více napajecích místech dle stavenišť a skutečného umístění elektrických zaří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droj vody pro staveniště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třebu stavby a zařízení staveniště bude provedena po dohodě s investorem provizorní staveništní přípojka vody dostatečné kapacity ze stávajících rozvodů vody v objektu Pedagogické fakulty. Jedno připojení je možné z venkovního výtoku vedle šachty v rohu staveniště a druhé z venkovního výtoku ve zdi vedle stáv. schodiště 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ojka pro staveniště bude provedena přes dočasnou vodoměrnou soupravu, nebo bude dohodnuto poměrové měření spotřeby vod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a napojení budou upřesněna a předána investorem dodavateli před zahájením výstavby při předání staveniště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 pro svařování zajistí dodavatel v ocelových lahv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ÁVRH DOPRAVNÍCH A MONTÁŽNÍCH MECHANIZM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oručený dopravní prostředek pro staveništní suť je kontejnerový systém dopravy. Pro dopravu demontovaných těžších prvků budou využívány nákladní auta se zvedací ručko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hy nejtěžších prvků budou upřesněny v prováděcím projekt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vytěžené zeminy budou použity nákladní automobily povolené tonáže pro jízdu na místních komunikacích 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montáž jednotlivých stavebních prvků vlastní přístavby je navrženo použít autojeřáby typu dle možnosti průjezdnosti, váhy jednotlivých prvků a způsobu montáže. Nosné konstrukce nových objektů bude tvořena monolitickými železobetonovými a ocel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dopravu betonové směsi od autodomíchávačů je navrženo použít automobilové čerpadla na beton. Na dopravu malty budou také použity mobilní čerpadla na maltu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výškovou montáž je navrženo používat malý stavební výtah, pojízdné montážní plošiny případně elektrické stavební vrátk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PRAVNÍ TRASY A VJEZDY NA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locené nebo ohrazené staveniště bude mít hlavní přístup na staveniště stávajícím průjezdem max. šířky 3,8 m a výšky 3,7 m z jednosměrné ulice Ypsilantiho. Vjezd a výjezd bude možný pouze odbočením doprava. Z ulice Ypsilantiho je další trasa pouze doprava na ul. Křílovická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ve dvorní části areálu je po stávajících komunikacích max. únosnosti do 30 tun(dle sdělení investora). V případě nevyhovující únosnosti je potřeba provést omezující opatření dopravních mechanismů. Stávající inženýrské sítě budou příp. chráněny proti poškození ocelovými deskam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Komunikace je max. šířky 5,7 m a není zokruhována a proto je nutno projíždět ke staveništi a z něj se zvýšenou opatrností. Podél stávajících objektů PFMU je nutno ponechat volný prostor šířky 3,5 m pro požární zásah. Je nutné navrhnout a projednat dopravní režim a časové vytížení komunikace uvnitř areálu s investor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a pro zásobování stavby a příjezd na staveniště je po městských komunikacích z ul. Křížová do Ypsilantiho a z ní stávajícím průjezdem do prostoru areálu PF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staveništní dopravě jediným vjezdem na staveniště do prostoru dvora nesmí být větší měrou omezen provoz a doprava na parkoviště a ke stávajícím objektům Pedagogické fakult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adné znečištění stávajících komunikací bude okamžitě odstraněn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ní doprava nesmí negativně ovlivňovat a omezovat provoz linek MHD na ulici Poříčí, Křížová a Hybešova. Případné nutné omezení dopravy při realizaci budou řešeny s dotčenými organizacem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z sutě bude směrován na určenou skládku nejkratší možnou trasou, vozidla v žádném případě nebudou využívat tras, na kterých je zakázán vjezd těžkým vozidlům(malý městský obru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a demoliční sutě a dovoz stavebního materiálu budou použita těžká vozidla s nápravovým tlakem max. 15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řípadné zvláštní užívání veřejné komunikace v rámci výstavby požádá zhotovitel min.30 dní před zahájením prací na správní úřad (OD MMB, Brněnské komunikace, policie ČR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komunikace užívaná pro provoz a zařízení staveniště bude po ukončení výstavby uvedena do původního stavu. Majitel nebo správce využívané komunikace stanoví na vyžádání rozsah obnovy komunikací, které budou součástí stavby rekonstruovaných inženýrských sí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patření nebo úpravy na dopravních trasách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 jedné strany komunikace cca 25 od vjezdu do areálu a na staveniště bude umístěna značka"Pozor-výjezd ze stavby" s případným omezením rych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jednosměrné ulici Ypsilantiho je parkování vozidel z obou stran komunikace. Z důvodů nutnosti vjezdu a výjezdu stavební mechanizace je navrženo vyznačení dočasného zákazu parkování v prostoru 6 m před vjezdem a za vjezdem průjezdem do areálu z ulice Ypsilontiho. Zákaz zastavení včetně časového omezení a umístění bude projednán dodavatelem stavby a bude umístěn na místo min.14 dní před předáním staveniště přístavby dvorní části. Dočasné dopravní značení na veřejných komunikacích bude navrženo a projednáno dodavatelem min. 3 týdny před zahájením výstavby na dotčených organizacích (policie ČR, Brněnské komunikace, Odbor dopravy MMB, Dopravní podnik města Brna a příp.majitelé sítí)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2"/>
        </w:rPr>
        <w:t xml:space="preserve">Značky zákazu zastavení budou osazeny tak, aby </w:t>
      </w:r>
      <w:r>
        <w:rPr>
          <w:rFonts w:cs="Arial" w:ascii="Arial" w:hAnsi="Arial"/>
          <w:b/>
          <w:bCs/>
          <w:sz w:val="20"/>
          <w:szCs w:val="22"/>
        </w:rPr>
        <w:t>nebylo možno je volně přemisťovat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řejné komunikace, zvláště v okolí staveniště nesmí být poškozeny a dodavatel zajistí jejich čistotu. V prostoru styků veřejných komunikací se staveništěm zajistí dodavatel řádné označení staveniště, vč. dopravních značek upozorňujících na probíhající výstavbu s vyznačením případných změn v dopravě. Veřejné komunikace musí zůstat v průběhu výstavby trvale průjezdné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rava stavebních materiálů, konstrukcí a hmot bude prováděna běžnými nákladními automobily typu AVIA, LIAZ nebo TATRA, jejichž celková hmotnost a rozměry nepřekračují hodnoty povolené Vyhl.č. 341/2002 Sb. o technických podmínkách provozu vozidel na pozemních komunikacích. Z tohoto důvodu nebudou nutná žádná zvláštní opatření nebo úpravy na dopravních trasách. Před výjezdem na veřejné komunikace budou vozidla v případě potřeby očištěna tak, aby splňovala podmínky zák. č. 361/2000 Sb. o provozu na pozemních komunika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jezdu na staveniště je nutno v místě přejezdu chránit stávající inženýrské sítě proti poškození – sítě v zemi ocelovými deskami nebo betonovými panely (příp.chráničkami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komunikace na dopravní trase na staveniště budou o požadované únosnosti pro vozidla dopravující stavební materiál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ávrh trasy na skládku: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Běžný vybouraný materiál, zemina a stavební suť mohou být odváženy na certifikovanou skládku do Brna - Černovice (Dufonev) do vzdál. max. 10 km. Materiály vyžadující zvláštní likvidaci (izolace tepelné, hydroizolace atd.) mohou být odváženy na skládku do Žabčic do vzdál. 30 k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z zeminy ze staveniště a stavební sutě ze staveniště na skládku v Černovicích je navržena dopravní trasa z výjezdu ze staveniště na stávající místní komunikaci ul. Ypsilantiho  a dále ul. Křídlovická, Hybešova , Nové sady, Poříčí, Opuštěná, Zvonařka, Plotní, Svatopetrská, Černovická, Vinohradská a na certifikovanou sklád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áž navržené staveništní dopravy celého vozidla je max. do 30 tu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le budou navrženy hlavní trasy podle dopravy jednotlivých dodavatel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ravní trasy těmito ulicemi budou  předjednány dodavatelem před zahájením výstavby na Brněnských komunikacích a na OD MMB s kladným vyjádření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ečnost práce při provádění stavebních a montážních pracích zajistí dodavatelé dle platných předpisů ve smyslu vyhlášky 324/1990. Zaměstnanci stavebních a dodavatelských firem jsou povinni při činnostech používat OOPP, čistící a mycí prostředky v souladu s ustanovením NV č.495/2001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SKLADOVACÍ PLOCHY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zemí kolem stavby je kompaktně zastavěno, takže pro skladovací plochy pro stavbu budou sloužit výhradně zpevněné plochy na hlavním staveništi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Vykopaná zemina bude z důvodů malých skladovacích ploch pro stavbu kompletně odvezena na skládku nebo mezideponii dle určení dodavatele a pro zásypy a hutnění bude přivezen zásypový materiál z jiné lokalit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bourané a demontované materiály budou každý den odváženy na místo pro likvidac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adovací plochy je navrženo umístit po dohodě s investorem v obvodu hlavního staveniště a na dalších dohodnutých volných plochách v areálu PFM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suť bude odvezena na certifikovanou skládku dle výběru dodavatele a jejího druh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Je nutno při stavebních pracích omezit skladování stavebních materiálů na staveništi a plně využívat přesun stavebních materiálů </w:t>
      </w:r>
      <w:r>
        <w:rPr>
          <w:rFonts w:cs="Arial" w:ascii="Arial" w:hAnsi="Arial"/>
          <w:b/>
          <w:bCs/>
          <w:sz w:val="20"/>
        </w:rPr>
        <w:t>přímo na místo jejich trvalého uložení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é skladovací plochy jsou znázorněny na výkrese situace ZOV a jejich umístění záleží na dohodě investora a dodavatele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skladování stavebních materiálů je možno využívat také vnitřní plochy nově postaveného přístav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nutnosti si dodavatel vytvoří nebo využije potřebné skladovací, dílenské a předmontážní plochy v jiných lokalitá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Řešení péče o životní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e zákona č.17/1992 o životním prostředí a instrukcí MŽP  ČR je dodavatel povinen se zabývat ochranou životního prostředí při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podaření s odpadními látkami bude podléhat stávajícím předpisům uplatňovaným v městě Brně a bude prováděno v souladu s platnými předpisy, tj. především se zákonem č. 185/2001 Sb. o odpadech a navazujícími prováděcími vyhláškami Ministerstva životního prostředí –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/>
          <w:u w:val="single"/>
        </w:rPr>
        <w:t>Likvidace odpadů</w:t>
      </w:r>
      <w:r>
        <w:rPr>
          <w:rFonts w:cs="Arial" w:ascii="Arial" w:hAnsi="Arial"/>
          <w:b/>
        </w:rPr>
        <w:t xml:space="preserve"> 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ecné zása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vidace jednotlivých odpadů vychází z Nařízení ES č. 1774/2002 a ze zákona o odpadech č. 185/2001 Sb. Produkci odpadů je možno rozdělit na odpady vzniklé při realizaci stavby (stavebních úprav) a na odpady vznikající během vlastního provozu stavb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pady vzniklé při realizaci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omezují na stavební odpad produkovaný bouracími pracemi a odpad stavebního materiálu vznikající při stavebních pracích spojených s novými konstrukcem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zace odpadů, dle Opatření výboru pro životní prostředí, kterým se vyhlašuje Kategorizace a katalog odpadů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65" w:type="dxa"/>
        <w:jc w:val="left"/>
        <w:tblInd w:w="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3349"/>
        <w:gridCol w:w="1985"/>
      </w:tblGrid>
      <w:tr>
        <w:trPr/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33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l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amika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drobné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líže neurčené nebo výše neuvedené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pady vzniklé v průběhu výstavby (malty,tmely,mazaniny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3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 s obsahem dehtu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urání stávajících konstrukcí,odřezky hydroizol.pásů z výst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 kovů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 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izolační materiá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materiály s obsahem azbestu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z pláště a podhled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7,H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7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ý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ý a lepenkový odpa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ý obal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y vzniklé při realizaci stavby budou tříděny na jednotlivé druhy a odváženy odbornou firmou v souladu s příslušnými zákony zabývajícími se nakládání s odpa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krétní způsob naložení s odpadem bude doložen při kolaudačním řízení (dodavatelské firmy budou povinny doložit způsob zneškodnění)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ukládá dodavateli povinnost udržovat na převzatém stanovišti a na přenechaných inženýrských sítích pořádek a čistotu, odstraňovat odpadky a nečistoty vzniklé jeho pracemi.Při provádění stavebních a technologických prací musí být vyloučeny všechny negativní vlivy na životní prostředí a to zejména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chrana okolního prostoru proti vlivům stavby provedením ochranných pásů textilie s prováděním prašných prací pod vodní clonou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ádoby na odpad budou trvale umístěny mimo veřejné prostranstv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uť bude průběžně odvážena na zajištěnou skládk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stavebními mechanizmy, hlučné práce včetně nákladní a automobilové dopravy realizovat v pracovní dny od 7.00-19.00 hod a v sobotu od 8.00-16.00 hod v neděli klid. Vyjímka se uděluje pouze v ojedinělých případ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ební činnost provozovat tak, aby nedocházelo k obtěžování okolí nadměrným hlukem a prach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pravní prostředky budou před výjezdem ze staveniště řádně očiště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loučit nebezpečí požáru z topenišť a jiných zdroj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exhalace z topenišť, rozehřívání strojů nedovoleným způsobem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odpadní vodou, povrchovými splachy z prostoru stavenišť, zejména z míst znečištěných oleji a ropnými produ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nečišťování komunikace a zvýšená praš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proti hluku – práce, při kterých bude využíváno strojů s hlučností nad 60-80 dB, je nutno realizovat v době určené příslušným orgán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hotovitel je povinen provádět tato opatření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i raelizaci stavby je nutno provádět každodenní úklid celého hlavního a vedlejšího staveniště a stavbou používaných vnitroareálových a veřejných komunik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 výstavbu bude nasazovat pracovní stroje v řádném technickém stavu, opatřené předepsanými kryty pro snížení hluk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průběžné technické prohlídky a údržbu mechanizm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ezpečí plynulou práci strojů, zajistit dostatečný počet dopravních prostředků. V době nutných přestávek zastavovat motory strojů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epřipustí provoz dopravních prostředků a strojů s nadměrným množstvím škodlivin ve výfukových plyne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ximálně omezí prašnost při stavebních a ostatních pracích a doprav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epravovaný materiál zajistí tak, aby neznečišťoval dopravní trasy (plachty, vlhčení, snížení rychlosti apod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říjezdové vozovky na staveniště udržovat zpevněné (neprašné) s odvodněním. Omezí pojíždění a stání vozidel mimo zpevněné ploch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Netankovat pohonné hmoty na staveništi. Neprovádět na staveništi chemické mytí au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 vjezdů na veřejné komunikace zabezpečí čištění kol (podvozků) dopravních prostředků a stroj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vyhnutelné znečištění komunikací neprodleně odstra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Udržovat pořádek na staveništ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ateriály bude ukládat odborně na vyhrazená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mezí znečištění vod ( ropné látky, bláto, umývárna vozidel apod.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 realizaci stavby bude využívat plochy uvnitř staveniště. V maximální možné míře chránit stávající zeleň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otipožární ochrana a BOZ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ezpečnost prá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se vztahuje na právnické a fyzické osoby, které provádějí stavební práce (dále jen dodavatel stavebních prací) a jejich pracovník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V další části zákona jsou požadavky na organizaci práce a pracovní postupy (§5), bezpečnostní značky a signály (§6) a rizikové faktory pracovních podmínek a kontrolovaná pásma (§7). Pro tuto část zákona je možno označit za společné vyhledávání rizik a jejich odstraňovaní nebo snižování rizik v pracovním procesu.</w:t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rétní požadavky upravuje vláda nařízením č. 591/2006 v přílohách a části  bouracích prací a 362/2006 část při pracích ve výškách. Mimo základní požadavky obsažené v §2 až 7 najdeme v §21 ustanovení, že vládou k nim budou vydány bližší požadavky prováděcím právním předpis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ydání prováděcích právních předpisů k provádění některých bližších požadavků zákona se postupuje podle § 23 dle dosud platných nařízení vlády jako jsou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62/2005 Sb., o bližších požadavcích na BOZP na pracovištích s nebezpečím pádu z výšky nebo do hloubky,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- nařízení vlády č. 101/2005 Sb., o podrobnějších požadavcích na pracoviště a pracovní prostře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406/2004 Sb., o bližších požadavcích na zajištění BOZP při práci v prostředí s nebezpečím výbuchu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68/2002 Sb., kterým se stanoví způsob organizace práce a pracovních postupů, které je zaměstnavatel povinen zajistit při provozování dopravy dopravními prostředky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řízení vlády č. 11/2002., kterým se stanoví vzhled a umístění bezpečnostních značek a zavedení signálů, ve znění nařízení vlády č. 405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oužívání pro práci stroje a přístroje musí samozřejmě dodržet požadavky nařízení vlády č. 378/2001 Sb., ve znění pozdějších předpisů), kterým se stanoví bližší požadavky na bezpečný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žární ochrana během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 o požární ochraně. Podmínce o požární ochraně staveb podléhá také zařízení staveniště(dle ČSN 730802,730821 a dalších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hem výstavby jsou dodavatelé a investor povinni dodržovat všechna požární a bezpečnostní opatření na jednotlivých pracovních úsecích. Zejména tam, kde se předpokládá zvýšené požární nebezpečí (sváření, řezání, broušení a pod.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vybavení prostředky požární techniky jednotlivých pracovišť odpovídají jednotlivé dodavatelské organizace v rozsahu své působ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ce o požární ochraně staveb podléhají rovněž zařízení staveniště (napr. dle ČSN 73 0802 a ČSN 73 0821 a dalších). Při výstavbě budou dodržovány tyto základní podmínk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bránit šíření požáru uvnitř objektů i mezi objekt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účinně zasáhnout hasičskému sbo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možnit bezpečně evakuovat osoby a zařízení z ohroženého prostor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niště je navrženo vybavit 3 ks práškovými hasícími přístroji. (1 ks budou umístěny u buněk zařízení staveniště, 1 ks v blízkosti umístěných hlavních staveništních rozvaděčů, 1 ks budou uložen ve skladu a budou vydávány při provádění prací, u kterých hrozí nebezpečí vzniku požáru (např. svařování, řezání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říjezdové cesty při požárním zásahu budou využity stávající městské komunikace a následně případně vnitrostaveništní komunikace. Zásobování vodou při požáru bude zajištěno z požárních hydrantů 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ní čísla hasičů, policie a záchranné služby budou vyvěšeny v kanceláři stavbyvedoucího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ý uskladněný hořlavý materiál na staveništi musí být označen výstražnou etiketou. V jeho blízkosti je zakázáno kouřit a manipulovat s otevřeným ohně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up k rozvodným zařízením elektrické energie a k uzávěrům vody a vytápění musí být volný a bezpečný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zabezpečit pravidelné školení zaměstnanců o požární ochran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ojem požární vody na obvodu staveništi je stávající zokruhovaný rozvod vody na který jsou napojeny venkovní podzemní a nadzemní požární hydranty. Tyto hydranty jsou umístěny ve vzdálenosti max. 200 m od staveniště. Potřeba vody a vzdálenosti požárních hydrantů je dána normou ČSN 730873 a je vyhovují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éče o pracujíc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ociální, správní a provozní zařízení staveniště musí odpovídat základním hygienickým předpisům a směrnicí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ékařská péče bude zajištěna v jednotlivých zdravotních zařízeních  u smluvních lékařů zaměstnanc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péče o pracující budou dodržovány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ákon péče ozdraví, zákon proti znečištění ovzduší, vládní nařízení o jedech, vyhláška MZD ČR o hluku a vibraci, směrnice o pracovním prostředí, metodické opatření o měření škodlivin a dalš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ČASOVÝ POSTUP LIKVIDACE ZAŘÍZENÍ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platné legislativy je dodavatel povinen staveniště vyklidit do 30 dnů po ukončení dodávky, pokud mu v tom nebrání neskončené práce jiných přímých dodavatelů. Prostory a plochy využívané k zařízení staveniště a skladování je povinen uvést do původního stavu, nebo stavu uvedeného v projektové dokumentaci. Po uplynutí této lhůty může dodavatel na staveništi ponechat jen stroje a zařízení včetně materiálu, který je potřeba na odstranění vad a nedodělků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aps/>
        </w:rPr>
        <w:t>Základní povinnosti dodavatele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ést evidenci pracovníků od jejich nástupu do práce až po opuštění pracoviště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je povinen vybavit všechny osoby, které vstupují  na staveniště osobními ochrannými pracovními prostředky, které pro tyto osoby z prováděných prací vyplývaj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je povinen pracovníky vyškolit z předpisů k zajištění  bezpečnosti práce a technických zařízení, případně je prakticky zaučit v potřebném rozsahu a ověřovat jejich znalosti nejméně jednou za tři roky a při pracích ve výšce nad 1,5 m jednou za ro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é stavebních prací jsou povinni vést evidenci o školení, zaučení, zkouškách, odborné a zdravotní způsobilosti pracovní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vatel stavebních prací  nesmí pověřit pracovníky prováděním stavebních prací, pokud nesplňují podmínky odborné a zdravotní způsobil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racovníci na stavbě jsou povinni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spektovat pracovní řád, dodržovat pracovní dobu a plnit příkazy svých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bsolvovat předepsané školení z oblasti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technologické předpisy, návody a poky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ržovat bezpečnostní opatření, výstražné signály, upozornění a pokyny nadřízených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užívat při práci určené a přidělené osobní ochranné pomůck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vádět zadanou práci  na určeném pracovišti  a bez závažných důvodů se zněj nevzdalo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sluhovat stroje a jiná zařízení jen když k tomu mají prokazatelné oprávnění nebo zaškol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skladování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Při skladování materiálu musí být zajištěn jeho bezpečný přísun a odběr v souladu</w:t>
        <w:br/>
        <w:t>s postupem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ádky musí být řešeny tak, aby umožňovaly skladování, odebírání a doplňování dílců a</w:t>
        <w:br/>
        <w:t>prvků v souladu s požadavky výrobce, bez nebezpečí poškoze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ovací prostor musí mít výšku odpovídající způsobu skladování a použité mechanizaci. Prostor, kde se pohybují pracovníci, musí mít výšku nejméně 2,1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materiálem uloženým na skládkách a mezi skládkami samotnými musí být dodrženy bezpečné komunikační prosto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Materiál dovezený na stavbu musí být převzat a zaznamenán pověřeným pracovník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působy skladov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sový materiál pravidelných tvarů smí být skladován ručně do výšky 1,8 m a materiál nepravidelných tvarů do výšky 1,0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vky a dílce pravidelných tvarů pří ukládání nebo odebírání mechanizačními prostředky je možno skladovat až do výšky 4 m, pokud výrobce neurčí jinak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ínání a odepínání dílců se musí provádět ze země nebo z bezpečných plošin nebo podlah tak, aby nebyly upínány nebo odepínány ve větší pracovní výšce než 1,5 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kozené, popřípadě kazové dílce a materiál musí být výrazně označeny a uloženy zvlášť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ákladní ustanovení pro práci se stroj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t lze jen stroje a zařízení, které svou konstrukcí, provedením a technickým stavem odpovídají předpisům. Stroje lze používat jen pro účely, ke kterým jsou určen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je může samostatně obsluhovat pouze pracovník, který má pro tuto činnost příslušnou odbornou způsobilost a je rádně proškole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luha před zahájením práce musí podle návodu prohlédnout a zkontrolovat stroj a zda jsou ovládací, sdělovací a bezpečnostní zařízení funkč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yny pro obsluhu a údržbu stroje nebo návod k obsluze a provozní deník musí být umístěny na určitém místě, aby byly obsluze kdykoliv k dispozic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rovozu stroje musí být zabezpečena jeho stabilita v průběhu všech pracovních ope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vinnosti při odevzdání staveniště ( pracoviště )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ájemné vztahy, závazky a povinnosti v oblasti bezpečnosti práce musí být mezi účastníky výstavby dohodnuty předem a musí být obsaženy v zápise o odevzdání a převzetí staveniště pro dané činnosti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ebních prací je povinen vybavit a seznámit ostatní dodavatele s požadavky bezpečnosti prá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erušení stavebních pr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musí být přerušeny při ohrožení pracovníků, stavby nebo okolí vlivem zhoršených povětrnostních podmínek, nevyhovujícího technického stavu konstrukce, stroje nebo zařízení, vlivem přírodních vlivů, případně jiných nepředvídaných okolnost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iné podmínk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celou dobu výstavby bude zajištěno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možnost příjezdu pohotovostních vozidel (policie, hasičů, záchranné služby), přístup do všech objektů, k uličním hydrantům a ovládacím armaturám inženýrských sítí,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zpečný průchod pro pěší mimo obvod oplocených stavenišť po celou dobu provádění stavebních prac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Brně  02/2011                                                          Vypracoval: Ing.Jiří Bartoš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Zásady organizace výstavby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0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3401439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09462065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aps w:val="false"/>
      <w:smallCaps w:val="false"/>
    </w:rPr>
  </w:style>
  <w:style w:type="character" w:styleId="WW8Num57z1">
    <w:name w:val="WW8Num57z1"/>
    <w:qFormat/>
    <w:rPr>
      <w:rFonts w:ascii="Arial" w:hAnsi="Arial" w:cs="Arial"/>
      <w:b/>
      <w:i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rFonts w:ascii="Arial" w:hAnsi="Arial" w:cs="Arial"/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Arial" w:hAnsi="Arial" w:cs="Arial"/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/>
      <w:i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/>
      <w:i w:val="false"/>
      <w:caps w:val="false"/>
      <w:smallCaps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 Narrow" w:hAnsi="Arial Narrow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rFonts w:ascii="Arial" w:hAnsi="Arial" w:cs="Arial"/>
      <w:b/>
      <w:i w:val="false"/>
      <w:caps w:val="false"/>
      <w:smallCap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Arial" w:hAnsi="Arial" w:cs="Arial"/>
      <w:b/>
      <w:i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>
      <w:rFonts w:ascii="Arial" w:hAnsi="Arial" w:cs="Arial"/>
      <w:b/>
      <w:i w:val="false"/>
      <w:caps w:val="false"/>
      <w:smallCaps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6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yperlink" Target="mailto:info@intar.cz" TargetMode="External"/><Relationship Id="rId8" Type="http://schemas.openxmlformats.org/officeDocument/2006/relationships/hyperlink" Target="http://www.intar.cz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41:00Z</dcterms:modified>
  <cp:revision>170</cp:revision>
  <dc:subject/>
  <dc:title>Zde stiskni   a napiš název akce </dc:title>
</cp:coreProperties>
</file>