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775" w:dyaOrig="1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35pt;height:109.35pt" filled="f" o:ole="">
            <v:imagedata r:id="rId3" o:title=""/>
          </v:shape>
          <o:OLEObject Type="Embed" ProgID="" ShapeID="ole_rId2" DrawAspect="Content" ObjectID="_12072087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4"/>
              </w:rPr>
              <w:t xml:space="preserve">PŘÍSTAVBA HLAVNÍ BUDOVY PEDAGOGICKÉ FAKULTY POŘÍČÍ 7 - DRUHÉ KŘÍDLO </w:t>
            </w:r>
          </w:p>
        </w:tc>
      </w:tr>
      <w:tr>
        <w:trPr>
          <w:trHeight w:val="582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caps/>
                <w:sz w:val="40"/>
              </w:rPr>
            </w:pPr>
            <w:r>
              <w:rPr>
                <w:rFonts w:cs="Arial" w:ascii="Arial" w:hAnsi="Arial"/>
                <w:b/>
                <w:caps/>
                <w:sz w:val="40"/>
              </w:rPr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bCs/>
                <w:caps/>
                <w:sz w:val="36"/>
              </w:rPr>
            </w:pPr>
            <w:r>
              <w:rPr>
                <w:rFonts w:cs="Arial" w:ascii="Arial" w:hAnsi="Arial"/>
                <w:b/>
                <w:bCs/>
                <w:caps/>
                <w:sz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caps/>
              </w:rPr>
              <w:t>F.1.2.  STAVEBNě konstrukční ČÁST</w:t>
            </w:r>
          </w:p>
        </w:tc>
      </w:tr>
      <w:tr>
        <w:trPr>
          <w:trHeight w:val="770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Cs/>
                <w:caps/>
              </w:rPr>
            </w:pPr>
            <w:r>
              <w:rPr>
                <w:rFonts w:cs="Arial" w:ascii="Arial" w:hAnsi="Arial"/>
                <w:bCs/>
                <w:caps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  <w:t xml:space="preserve">DOKUMENTACE PRO VÝBĚR ZHOTOVITELE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>: MASARYKOVA UNIVERZITA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Jiří Bartoš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arek Dostál</w:t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cyan"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 0079 161-3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02/201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151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7750" cy="6394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639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50.35pt;mso-wrap-distance-left:9.05pt;mso-wrap-distance-right:9.05pt;mso-wrap-distance-top:0pt;mso-wrap-distance-bottom:0pt;margin-top:763.2pt;mso-position-vertical-relative:page;margin-left:-6.2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bsah1"/>
        <w:bidi w:val="0"/>
        <w:jc w:val="left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670"/>
        <w:gridCol w:w="851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ýkres</w:t>
            </w:r>
          </w:p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íslo</w:t>
            </w:r>
          </w:p>
        </w:tc>
        <w:tc>
          <w:tcPr>
            <w:tcW w:w="5670" w:type="dxa"/>
            <w:tcBorders/>
          </w:tcPr>
          <w:p>
            <w:pPr>
              <w:pStyle w:val="Heading4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et listů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et  A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st číslo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xtová část: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itulní li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bsahový li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chnická zpráv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-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tatický výpoče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adpis4tz"/>
              <w:bidi w:val="0"/>
              <w:snapToGrid w:val="false"/>
              <w:spacing w:before="0" w:after="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ýkresová část: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adpis4tz"/>
              <w:bidi w:val="0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áklady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tropní deska nad 1.PP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tropní deska nad 1.NP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tropní deska nad 2.NP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Rejstk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Rejstk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 E L K E M :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1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2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   </w:t>
            </w:r>
          </w:p>
        </w:tc>
      </w:tr>
    </w:tbl>
    <w:p>
      <w:pPr>
        <w:pStyle w:val="Rejstk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1134" w:gutter="0" w:header="720" w:top="1985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TECHNICKÁ ZPRÁVA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1"/>
        <w:numPr>
          <w:ilvl w:val="0"/>
          <w:numId w:val="2"/>
        </w:numPr>
        <w:jc w:val="left"/>
        <w:rPr>
          <w:rFonts w:ascii="Arial" w:hAnsi="Arial" w:cs="Arial"/>
          <w:b w:val="false"/>
          <w:b w:val="false"/>
          <w:bCs/>
          <w:sz w:val="32"/>
        </w:rPr>
      </w:pPr>
      <w:r>
        <w:rPr>
          <w:rFonts w:cs="Arial" w:ascii="Arial" w:hAnsi="Arial"/>
          <w:b w:val="false"/>
          <w:bCs/>
          <w:sz w:val="32"/>
        </w:rPr>
        <w:t>Podklady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hlídka místa stavby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vební část projektu objektu, 02/2011, Ing. Jiří Bartoš, INTAR a.s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numPr>
          <w:ilvl w:val="0"/>
          <w:numId w:val="2"/>
        </w:numPr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b w:val="false"/>
          <w:bCs/>
          <w:sz w:val="32"/>
        </w:rPr>
        <w:t>Použitá literatura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i projektování tohoto objektu bylo použito následujících platných českých státních norem a publikací: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SN EN 1990 - Zásady navrhování konstrukcí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ČSN EN 1991-1 - Zatížení konstrukcí </w:t>
        <w:tab/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SN EN 1992-1 - Navrhování betonových konstrukcí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SN EN 1997-1 - Navrhování geotechnických konstrukcí</w:t>
      </w:r>
    </w:p>
    <w:p>
      <w:pPr>
        <w:pStyle w:val="Normlntz"/>
        <w:rPr/>
      </w:pPr>
      <w:r>
        <w:rPr>
          <w:rFonts w:cs="Arial" w:ascii="Arial" w:hAnsi="Arial"/>
          <w:sz w:val="22"/>
        </w:rPr>
        <w:t xml:space="preserve">ČSN EN 1996-1 – Navrhování zděných konstrukcí  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SN EN 1993-1 – Navrhování ocelových konstrukcí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tické tabulky TP 51, J.Hořejší, J.Šafka a kol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numPr>
          <w:ilvl w:val="0"/>
          <w:numId w:val="2"/>
        </w:numPr>
        <w:jc w:val="left"/>
        <w:rPr>
          <w:rFonts w:ascii="Arial" w:hAnsi="Arial" w:cs="Arial"/>
          <w:b w:val="false"/>
          <w:b w:val="false"/>
          <w:bCs/>
          <w:sz w:val="32"/>
        </w:rPr>
      </w:pPr>
      <w:r>
        <w:rPr>
          <w:rFonts w:cs="Arial" w:ascii="Arial" w:hAnsi="Arial"/>
          <w:b w:val="false"/>
          <w:bCs/>
          <w:sz w:val="32"/>
        </w:rPr>
        <w:t>Programy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lntz"/>
        <w:rPr/>
      </w:pPr>
      <w:r>
        <w:rPr>
          <w:rFonts w:cs="Arial" w:ascii="Arial" w:hAnsi="Arial"/>
          <w:sz w:val="22"/>
        </w:rPr>
        <w:t xml:space="preserve">SCIA </w:t>
      </w:r>
      <w:r>
        <w:rPr>
          <w:rFonts w:cs="Arial" w:ascii="Arial" w:hAnsi="Arial"/>
          <w:caps/>
          <w:sz w:val="22"/>
        </w:rPr>
        <w:t>Engineer</w:t>
      </w:r>
      <w:r>
        <w:rPr>
          <w:rFonts w:cs="Arial" w:ascii="Arial" w:hAnsi="Arial"/>
          <w:sz w:val="22"/>
        </w:rPr>
        <w:t xml:space="preserve"> 2010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NE GEO 5, v. 1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numPr>
          <w:ilvl w:val="0"/>
          <w:numId w:val="2"/>
        </w:numPr>
        <w:jc w:val="left"/>
        <w:rPr>
          <w:rFonts w:ascii="Arial" w:hAnsi="Arial" w:cs="Arial"/>
        </w:rPr>
      </w:pPr>
      <w:r>
        <w:rPr>
          <w:rFonts w:cs="Arial" w:ascii="Arial" w:hAnsi="Arial"/>
          <w:b w:val="false"/>
          <w:bCs/>
          <w:sz w:val="32"/>
        </w:rPr>
        <w:t>Základní údaje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dná se přístavbu objektu Masarykovy univerzity, hlavní budovy Pedagogické fakulty na ulici Poříčí 7 v Brně, projektovanou na místě stávající nevyhovující jednopodlažní přístavby ve dvoře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vý objekt přístavby má 3 podlaží, 1.PP je částečně zapuštěno do terénu, jednotlivá podlaží navazují na stávající patra hlavní budovy a budou propojena. Půdorys přístavby je obdélníkového tvaru, rozměr 4,87 x 11,15 m, s lokálním zúžením při stěně kolmého křídla hlavní budovy.</w:t>
      </w:r>
    </w:p>
    <w:p>
      <w:pPr>
        <w:pStyle w:val="Normlntz"/>
        <w:rPr/>
      </w:pPr>
      <w:r>
        <w:rPr>
          <w:rFonts w:cs="Arial" w:ascii="Arial" w:hAnsi="Arial"/>
          <w:sz w:val="22"/>
        </w:rPr>
        <w:t>Nosné konstrukce přístavby jsou navrženy jako železobetonové v kombinaci s ocelovými sloupy při obvodové stěně stávající hlavní budovy. Nosné zdivo 1.PP je tvaru opěrné stěny, s vloženou výztuží proti zemnímu tlaku, nosné zdivo 1.NP a 2.NP řešené jako železobetonové pilíře mezi okny, stropy monolitické železobetonové, strop nad 2.NP také monolitický, slouží jako terasa s kontejnerovou zelení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klady jsou plošné, řešené jako konstrukčně vyztužené pasy s příčným propojením do roštu.</w:t>
      </w:r>
    </w:p>
    <w:p>
      <w:pPr>
        <w:pStyle w:val="Heading1"/>
        <w:numPr>
          <w:ilvl w:val="0"/>
          <w:numId w:val="2"/>
        </w:numPr>
        <w:jc w:val="left"/>
        <w:rPr>
          <w:rFonts w:ascii="Arial" w:hAnsi="Arial" w:cs="Arial"/>
          <w:b w:val="false"/>
          <w:b w:val="false"/>
          <w:bCs/>
          <w:sz w:val="32"/>
        </w:rPr>
      </w:pPr>
      <w:r>
        <w:rPr>
          <w:rFonts w:cs="Arial" w:ascii="Arial" w:hAnsi="Arial"/>
          <w:b w:val="false"/>
          <w:bCs/>
          <w:sz w:val="32"/>
        </w:rPr>
        <w:t>Statické řešení: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ing3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áklady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jekt je zakládán v rovině do výkopu, sníženého na úroveň základové spáry hlavní budovy. Tím vzniká zářez s částečným zasypáním obvodové stěny přístavby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G průzkum z místa stavby nebyl zpracován, vycházíme ze znalosti místních podmínek a průzkumu provedeného ve stejné lokalitě nábřeží řeky Svratky. Předpokládané základové hlíny: náplavové hlíny jílovité, F6-CI - jíl se střední plasticitou tuhé až pevné konzistence, Rdt = 150kPa. Hladina podzemní vody je navázána na hladinu řeky, předpoklad je tedy cca 5-8 m pod terénem dle ročního období. HPV  nebude ovlivňovat základovou spáru. Na horizontu jílů může docházet ke shromáždění srážkových vod, které musí být odvedeny drenážním systémem. </w:t>
      </w:r>
    </w:p>
    <w:p>
      <w:pPr>
        <w:pStyle w:val="Normal"/>
        <w:rPr/>
      </w:pPr>
      <w:r>
        <w:rPr>
          <w:rFonts w:cs="Arial" w:ascii="Arial" w:hAnsi="Arial"/>
          <w:sz w:val="22"/>
        </w:rPr>
        <w:t>Základy v části nové obvodové opěrné zdi a jejího základu jsou navrženy v systému „bílá vana“, tedy jako vodonepropustné, bez hydroizolací. Ostatní základy jsou z konstrukčně armovaného železobetonu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škeré pracovní spáry vodonepropustných konstrukcí musí být opatřeny těsnícími pásy zajišťující vodotěsnost spoje. Všechny prostupy těmito konstrukcemi musí být provedeny  vodonepropustnou úpravou. Ve vodonepropustných konstrukcích musí být použity distančníky z vláknobetonu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áklady vodonepropustné jsou projektovány z vyztuženého betonu C 30/37 XC4 - max. hloubka průsaku 50mm, ostatní základy z C 20/25 XC2, vázaná výztuž B400A. Základová spára je uložena do nezámrzné hloubky, min. 1200 mm pod upravený terén a zároveň min. 300 mm do rostlé zeminy. </w:t>
      </w:r>
    </w:p>
    <w:p>
      <w:pPr>
        <w:pStyle w:val="Normal"/>
        <w:rPr/>
      </w:pPr>
      <w:r>
        <w:rPr>
          <w:rFonts w:cs="Arial" w:ascii="Arial" w:hAnsi="Arial"/>
          <w:sz w:val="22"/>
        </w:rPr>
        <w:t>V místech ocelových sloupů jsou navrženy příčné propojovací pasy konstrukční šířky 500 mm. Tyto vnitřní pasy zajistí roštové působení základů v případě lokálních nehomogenit v základové půdě. Základové pasy budou betonovány na podkladní beton C12/15 X0 tl. min. 50 mm a štěrkopískový polštář tl. 400 mm pro zlepšení vlastností základové spáry. Polštář bude hutněný na I</w:t>
      </w:r>
      <w:r>
        <w:rPr>
          <w:rFonts w:cs="Arial" w:ascii="Arial" w:hAnsi="Arial"/>
          <w:sz w:val="22"/>
          <w:vertAlign w:val="subscript"/>
        </w:rPr>
        <w:t>d</w:t>
      </w:r>
      <w:r>
        <w:rPr>
          <w:rFonts w:cs="Arial" w:ascii="Arial" w:hAnsi="Arial"/>
          <w:sz w:val="22"/>
        </w:rPr>
        <w:t xml:space="preserve"> &gt; 0,85 po 200 mm vrstvách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kladovou spáru je nutné chránit před nepříznivým počasím, srážkami a mrazem! Nejlépe je odstranit posledních 200 mm ručně těsně před betonáží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kladová deska tl. 215 mm s vkládanými odvětrávacími prvky Iglů překrývá všechny pasy. Použitý beton je třídy C20/25XC2, výztuž KARI sítěmi s přesahy min. 300 mm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kladovou spáru převezme oprávněný geolog pro ověření geomechanických vlastností, předpokládaných v této zprávě. Pokud bude zjištěna odchylka od předpokladů, budou přijata opatření, navržená ve spolupráci statikem a geologem.</w:t>
      </w:r>
    </w:p>
    <w:p>
      <w:pPr>
        <w:pStyle w:val="Normal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</w:r>
    </w:p>
    <w:p>
      <w:pPr>
        <w:pStyle w:val="Heading3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odorovné konstrukce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opy nad 1.PP, 1.NP a 2.NP jsou provedeny jako monolitické železobetonové, uložené na ocelové sloupy v linii u stávající budovy a železobetonové obvodové pilíře. Navrženy jsou z betonu C25/30 XC1, s vázanou výztuží typu B 400A. Tloušťka desek nad 1.PP a 1.NP je 200 mm, nad 2.NP (pochůzí terasa) je 220 mm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působ vyztužení bude vykreslen dílenskou výkresovou dokumentací. Kolem bodových podepření ocelovými sloupy musí být navržena do desek smyková výztuž !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žitné zatížení uvažované na stropech je stanoveno statickým výpočtem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vislé konstrukce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snou svislou konstrukci tvoří opěrná stěna tl.300 mm v 1.PP, monoliticky propojená se základem a betonovaná jako vodostavebná z C30/37 XC4, dále v 1. a 2.NP jsou to železobetonové pilíře tl. 200 mm mezi okny, beton C20/25 XC2, všechno v linii nové obvodové stěny. Na protější straně jsou podpěry stropů řešeny ocelovými válcovanými sloupy s roznášecími deskami, které je třeba obložit nebo chránit nátěrem na požadovanou protipožární odolnost.</w:t>
      </w:r>
    </w:p>
    <w:p>
      <w:pPr>
        <w:pStyle w:val="Normal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</w:r>
    </w:p>
    <w:p>
      <w:pPr>
        <w:pStyle w:val="Nadpis2tz"/>
        <w:numPr>
          <w:ilvl w:val="0"/>
          <w:numId w:val="2"/>
        </w:numPr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 w:val="false"/>
          <w:bCs/>
        </w:rPr>
        <w:t>Požadavky na betonové konstrukce: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tonové konstrukce jsou z betonu C30/37 XC4-max. hloubka průsaku vody 50 mm, C25/30 XC1, C20/25 XC2 a C12/15 X0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odostavební konstrukce jsou z hlediska požadavků navrženy v třídě A2 (lehce vlhké), z hlediska konstrukčního zařazení v třídě Kon 1 dle technických pravidel ČBS 02 – Bílé vany, vodotěsné betonové konstrukce.</w:t>
      </w:r>
    </w:p>
    <w:p>
      <w:pPr>
        <w:pStyle w:val="Normlntz"/>
        <w:rPr/>
      </w:pPr>
      <w:r>
        <w:rPr>
          <w:rFonts w:cs="Arial" w:ascii="Arial" w:hAnsi="Arial"/>
          <w:sz w:val="22"/>
        </w:rPr>
        <w:t>Betonové konstrukce jsou navrženy a musí být kontrolovány dle kontrolní třídy 2, způsob betonáže, ukládání betonové směsi, její ošetřování a odbednění se řídí normou ČSN EN 13670 - provádění betonových konstrukcí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stupy přes stropní desky a opěrnou stěnu jsou dány projektem a jejich velikost a umístění nelze měnit bez vědomí projektanta. Otvory budou lemovány přidanou výztuží dle dílenské dokumentace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adpis2tz"/>
        <w:numPr>
          <w:ilvl w:val="0"/>
          <w:numId w:val="2"/>
        </w:numPr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>Požadavky na ocelové konstrukce: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tikorozní ochrana OK bude zajištěna pomocí ochranných nátěrových systémů (uvnitř budovy) navržených podle ČSN  EN ISO 12944 pro kategorii korozní agresivity atmosféry C2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kladním požadavkem pro nátěrový systém je záruka 5 let, životnost 15 let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loupy budou ošetřeny obkladem nebo nátěrem na požadovanou protipožární odolnost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 konstrukce překladů a sloupů je užito běžných uhlíkových nízkolegovaných ocelí S 235 J2. Tyto oceli mají zaručenou svařitelnost. Šrouby se předpokládají jakosti 5.6. 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celové konstrukce budou provedeny dle ČSN EN 1090 – Provádění ocelových konstrukcí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adpis2tz"/>
        <w:numPr>
          <w:ilvl w:val="0"/>
          <w:numId w:val="2"/>
        </w:numPr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>Bezpečnost práce: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šechny práce spojené s výstavbou objektu musí provést odborná firma, která bude garantovat správný postup prací šetrným způsobem tak ,aby neovlivnila statiku a stabilitu konstrukcí stávajícího a nového objektu a která zajistí řádné nakládání s odpadem a řádný úklid v průběhu stavebních prací. 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 případě vzniku nenadálých událostí musí být všechny stavební práce přerušeny a neprodleně konzultovány se statikem nebo stavebním dozorem tak, aby nebyla ohrožena statika objektu a bezpečnost všech pracovníků prováděcí firmy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stavbě je nutno vést stavební deník, ve kterém budou tyto události zapsány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škeré práce budou prováděny podle platných předpisů o bezpečnosti a ochraně zdraví při práci. Všichni pracovníci zhotovitele budou používat pracovní pomůcky a ochranné prostředky ve smyslu platných předpisů. Zhotovitel zpracuje pro uvedené práce v tomto projektu Technologický postup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kladním bezpečnostním předpisem je zákon č. 309/ 2006 Sb. a nařízení vlády č. 591/2006 Sb., č. 362/2005 Sb. Při provádění stavebních prací nesmí docházet k poškozování životního prostředí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adpis2tz"/>
        <w:numPr>
          <w:ilvl w:val="0"/>
          <w:numId w:val="2"/>
        </w:numPr>
        <w:rPr>
          <w:rFonts w:ascii="Arial" w:hAnsi="Arial" w:cs="Arial"/>
          <w:b w:val="false"/>
          <w:b w:val="false"/>
          <w:sz w:val="24"/>
          <w:u w:val="single"/>
        </w:rPr>
      </w:pPr>
      <w:r>
        <w:rPr>
          <w:rFonts w:cs="Arial" w:ascii="Arial" w:hAnsi="Arial"/>
          <w:b w:val="false"/>
          <w:bCs/>
        </w:rPr>
        <w:t>Závěr: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i provádění musí být stavební činnost koordinována s projekty ostatních profesí (VZT, EI, ZTI, ÚT). Oslabení nosných stěn rozvaděči, hydranty a drážkami je možné pouze po dohodě s projektantem statické části. Pokud prostupy, niky a drážky zasahují do nosných konstrukcí a nejsou zakresleny ve stavební nebo statické části dokumentace, je nutná konzultace pro případné zesílení nebo úpravy nosných prvků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ová dokumentace byla vypracována dle platných ČSN EN uvedených v této zprávě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 ocelové a železobetonové konstrukce bude vypracována dodavatelská dokumentace, předložená ke schválení projektantovi dokumentace pro výběr zhotovitele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sné rozměry a profily nových konstrukcí budou kontrolovány přeměřením na místě stavby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měny v uspořádání, materiálech a rozměrech nosných konstrukcí je nutné řešit ve spolupráci se statikem. 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tz"/>
        <w:rPr/>
      </w:pPr>
      <w:r>
        <w:rPr>
          <w:rFonts w:cs="Arial" w:ascii="Arial" w:hAnsi="Arial"/>
          <w:sz w:val="22"/>
        </w:rPr>
        <w:t xml:space="preserve">Vypracoval: </w:t>
        <w:tab/>
        <w:tab/>
        <w:t>Ing. Marek Dostál</w:t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709" w:top="181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Přístavba hlavní budovy Pedagogické fakulty</w:t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Poříčí 7 - druhé křídlo</w:t>
    </w:r>
  </w:p>
  <w:p>
    <w:pPr>
      <w:pStyle w:val="Footer"/>
      <w:rPr/>
    </w:pPr>
    <w:r>
      <w:rPr>
        <w:rFonts w:cs="Arial" w:ascii="Arial" w:hAnsi="Arial"/>
        <w:sz w:val="20"/>
      </w:rPr>
      <w:t>Dokumentace pro stavební povolení</w:t>
    </w:r>
    <w:r>
      <w:rPr>
        <w:rFonts w:cs="Arial" w:ascii="Arial Narrow" w:hAnsi="Arial Narrow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Přístavba hlavní budovy Pedagogické fakulty</w:t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Poříčí 7 - druhé křídlo</w:t>
    </w:r>
  </w:p>
  <w:p>
    <w:pPr>
      <w:pStyle w:val="Footer"/>
      <w:rPr/>
    </w:pPr>
    <w:r>
      <w:rPr>
        <w:rFonts w:cs="Arial" w:ascii="Arial" w:hAnsi="Arial"/>
        <w:sz w:val="20"/>
      </w:rPr>
      <w:t>Dokumentace pro stavební povolení</w:t>
    </w:r>
    <w:r>
      <w:rPr>
        <w:rFonts w:cs="Arial" w:ascii="Arial Narrow" w:hAnsi="Arial Narrow"/>
        <w:sz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rFonts w:ascii="Avalon;Times New Roman" w:hAnsi="Avalon;Times New Roman" w:cs="Avalon;Times New Roman"/>
        <w:lang w:val="en-US" w:eastAsia="en-US"/>
      </w:rPr>
    </w:pPr>
    <w:r>
      <w:rPr>
        <w:rFonts w:cs="Avalon;Times New Roman" w:ascii="Avalon;Times New Roman" w:hAnsi="Avalon;Times New Roman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098137643" r:id="rId1"/>
      </w:object>
    </w:r>
    <w:r>
      <w:rPr>
        <w:rFonts w:eastAsia="PalmSprings;Times New Roman" w:cs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721994688" r:id="rId1"/>
      </w:object>
    </w:r>
    <w:r>
      <w:rPr>
        <w:rFonts w:eastAsia="PalmSprings;Times New Roman" w:cs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PalmSprings;Times New Roman" w:hAnsi="PalmSprings;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rFonts w:ascii="Avalon;Times New Roman" w:hAnsi="Avalon;Times New Roman" w:cs="Avalon;Times New Roman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1">
    <w:name w:val="Obsah1"/>
    <w:qFormat/>
    <w:pPr>
      <w:widowControl/>
      <w:suppressAutoHyphens w:val="true"/>
      <w:bidi w:val="0"/>
      <w:spacing w:before="360" w:after="360"/>
    </w:pPr>
    <w:rPr>
      <w:rFonts w:ascii="Avalon;Times New Roman" w:hAnsi="Avalon;Times New Roman" w:eastAsia="Times New Roman" w:cs="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right="0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right="0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  <w:spacing w:before="240" w:after="120"/>
    </w:pPr>
    <w:rPr>
      <w:rFonts w:ascii="Avalon;Times New Roman" w:hAnsi="Avalon;Times New Roman" w:eastAsia="Times New Roman" w:cs="Times New Roman"/>
      <w:b/>
      <w:caps/>
      <w:color w:val="auto"/>
      <w:sz w:val="36"/>
      <w:szCs w:val="20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suppressAutoHyphens w:val="true"/>
      <w:bidi w:val="0"/>
      <w:spacing w:before="120" w:after="120"/>
    </w:pPr>
    <w:rPr>
      <w:rFonts w:ascii="Arial Narrow" w:hAnsi="Arial Narrow" w:eastAsia="Times New Roman" w:cs="Times New Roman"/>
      <w:b/>
      <w:color w:val="auto"/>
      <w:sz w:val="28"/>
      <w:szCs w:val="20"/>
      <w:lang w:val="cs-CZ" w:bidi="ar-SA" w:eastAsia="zh-CN"/>
    </w:rPr>
  </w:style>
  <w:style w:type="paragraph" w:styleId="Nadpis4tz">
    <w:name w:val="nadpis_4tz"/>
    <w:next w:val="Normlntz"/>
    <w:qFormat/>
    <w:pPr>
      <w:widowControl/>
      <w:suppressAutoHyphens w:val="true"/>
      <w:bidi w:val="0"/>
      <w:spacing w:before="120" w:after="120"/>
      <w:ind w:left="0" w:right="0" w:hanging="0"/>
    </w:pPr>
    <w:rPr>
      <w:rFonts w:ascii="Avalon;Times New Roman" w:hAnsi="Avalon;Times New Roman" w:eastAsia="Times New Roman" w:cs="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Zkladntextodsazen2">
    <w:name w:val="Základní text odsazený 2"/>
    <w:basedOn w:val="Normal"/>
    <w:qFormat/>
    <w:pPr>
      <w:ind w:left="709" w:right="0" w:hanging="709"/>
    </w:pPr>
    <w:rPr>
      <w:rFonts w:ascii="Arial Narrow" w:hAnsi="Arial Narrow" w:cs="Arial Narrow"/>
      <w:sz w:val="22"/>
      <w:szCs w:val="24"/>
    </w:rPr>
  </w:style>
  <w:style w:type="paragraph" w:styleId="Zkladntextodsazen3">
    <w:name w:val="Základní text odsazený 3"/>
    <w:basedOn w:val="Normal"/>
    <w:qFormat/>
    <w:pPr>
      <w:ind w:left="540" w:right="0" w:hanging="540"/>
    </w:pPr>
    <w:rPr>
      <w:rFonts w:ascii="Arial Narrow" w:hAnsi="Arial Narrow" w:cs="Arial Narrow"/>
      <w:sz w:val="22"/>
      <w:szCs w:val="24"/>
    </w:rPr>
  </w:style>
  <w:style w:type="paragraph" w:styleId="Zkladntext2">
    <w:name w:val="Základní text 2"/>
    <w:basedOn w:val="Normal"/>
    <w:qFormat/>
    <w:pPr>
      <w:jc w:val="both"/>
    </w:pPr>
    <w:rPr>
      <w:rFonts w:ascii="Arial Narrow" w:hAnsi="Arial Narrow" w:cs="Arial"/>
      <w:sz w:val="22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extBodyIndent">
    <w:name w:val="Body Text Indent"/>
    <w:basedOn w:val="Normal"/>
    <w:pPr>
      <w:ind w:left="851" w:hanging="0"/>
      <w:jc w:val="both"/>
    </w:pPr>
    <w:rPr>
      <w:rFonts w:ascii="Arial Narrow" w:hAnsi="Arial Narrow" w:cs="Arial Narrow"/>
      <w:sz w:val="22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3"/>
      </w:numPr>
      <w:suppressAutoHyphens w:val="false"/>
      <w:spacing w:before="60" w:after="0"/>
      <w:jc w:val="both"/>
    </w:pPr>
    <w:rPr>
      <w:rFonts w:ascii="Arial" w:hAnsi="Arial" w:cs="Arial"/>
      <w:sz w:val="22"/>
    </w:rPr>
  </w:style>
  <w:style w:type="paragraph" w:styleId="Prosttext">
    <w:name w:val="Prostý text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Zkladntext3">
    <w:name w:val="Základní text 3"/>
    <w:basedOn w:val="Normal"/>
    <w:qFormat/>
    <w:pPr>
      <w:spacing w:lineRule="auto" w:line="252"/>
      <w:jc w:val="both"/>
    </w:pPr>
    <w:rPr>
      <w:rFonts w:ascii="Arial" w:hAnsi="Arial" w:cs="Arial"/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9:36:00Z</dcterms:created>
  <dc:creator>Hynek Farka</dc:creator>
  <dc:description/>
  <cp:keywords/>
  <dc:language>en-US</dc:language>
  <cp:lastModifiedBy>Ing. Marek Dostál</cp:lastModifiedBy>
  <cp:lastPrinted>2010-07-27T15:17:00Z</cp:lastPrinted>
  <dcterms:modified xsi:type="dcterms:W3CDTF">2011-02-24T07:23:00Z</dcterms:modified>
  <cp:revision>27</cp:revision>
  <dc:subject/>
  <dc:title>Zde stiskni   a napiš název akce </dc:title>
</cp:coreProperties>
</file>