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>
          <w:trHeight w:val="400" w:hRule="atLeast"/>
        </w:trPr>
        <w:tc>
          <w:tcPr>
            <w:tcW w:w="9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3040</wp:posOffset>
                      </wp:positionH>
                      <wp:positionV relativeFrom="paragraph">
                        <wp:posOffset>778510</wp:posOffset>
                      </wp:positionV>
                      <wp:extent cx="3209290" cy="64897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perscript"/>
                                    </w:rPr>
                                    <w:t>a k c e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ŘÍSTAVBA HLAVNÍ BUDOVY PEDAGOGICKÉ FAKULTY MU POŘÍČÍ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51.1pt;mso-wrap-distance-left:9.05pt;mso-wrap-distance-right:9.05pt;mso-wrap-distance-top:0pt;mso-wrap-distance-bottom:0pt;margin-top:61.3pt;mso-position-vertical-relative:text;margin-left:1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a k c e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ŘÍSTAVBA HLAVNÍ BUDOVY PEDAGOGICKÉ FAKULTY MU POŘÍČÍ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76320</wp:posOffset>
                      </wp:positionH>
                      <wp:positionV relativeFrom="paragraph">
                        <wp:posOffset>778510</wp:posOffset>
                      </wp:positionV>
                      <wp:extent cx="1563370" cy="648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ing. Jan Pase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vzduchotechniky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51.1pt;mso-wrap-distance-left:9.05pt;mso-wrap-distance-right:9.05pt;mso-wrap-distance-top:0pt;mso-wrap-distance-bottom:0pt;margin-top:61.3pt;mso-position-vertical-relative:text;margin-left:28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ing. Jan Pase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vzduchotechniky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3040</wp:posOffset>
                      </wp:positionH>
                      <wp:positionV relativeFrom="paragraph">
                        <wp:posOffset>1510030</wp:posOffset>
                      </wp:positionV>
                      <wp:extent cx="4672330" cy="2832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23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bscript"/>
                                    </w:rPr>
                                    <w:t xml:space="preserve">investor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U Brno, Žerotínovo náměstí č. 9, 601 77 Br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7.9pt;height:22.3pt;mso-wrap-distance-left:9.05pt;mso-wrap-distance-right:9.05pt;mso-wrap-distance-top:0pt;mso-wrap-distance-bottom:0pt;margin-top:118.9pt;mso-position-vertical-relative:text;margin-left:1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 xml:space="preserve">investor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 Brno, Žerotínovo náměstí č. 9, 601 77 Br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1510030</wp:posOffset>
                      </wp:positionV>
                      <wp:extent cx="740410" cy="283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bscript"/>
                                    </w:rPr>
                                    <w:t>listů</w:t>
                                  </w:r>
                                  <w:r>
                                    <w:rPr>
                                      <w:rFonts w:cs="Arial" w:ascii="Arial" w:hAnsi="Arial"/>
                                      <w:outline/>
                                      <w:shadow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118.9pt;mso-position-vertical-relative:text;margin-left:39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listů</w:t>
                            </w:r>
                            <w:r>
                              <w:rPr>
                                <w:rFonts w:cs="Arial" w:ascii="Arial" w:hAnsi="Arial"/>
                                <w:outline/>
                                <w:shadow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jc w:val="center"/>
              <w:rPr>
                <w:shadow w:val="false"/>
                <w:sz w:val="24"/>
              </w:rPr>
            </w:pPr>
            <w:r>
              <w:rPr>
                <w:shadow w:val="false"/>
              </w:rPr>
              <w:t>F.1.4.2  VZDUCHOTENIKA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č. paré: 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/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33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>
          <w:trHeight w:val="400" w:hRule="atLeast"/>
        </w:trPr>
        <w:tc>
          <w:tcPr>
            <w:tcW w:w="9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3040</wp:posOffset>
                      </wp:positionH>
                      <wp:positionV relativeFrom="paragraph">
                        <wp:posOffset>778510</wp:posOffset>
                      </wp:positionV>
                      <wp:extent cx="3209290" cy="64897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perscript"/>
                                    </w:rPr>
                                    <w:t>a k c e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ŘÍSTAVBA HLAVNÍ BUDOVY PEDAGOGICKÉ FAKULTY MU POŘÍČÍ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51.1pt;mso-wrap-distance-left:9.05pt;mso-wrap-distance-right:9.05pt;mso-wrap-distance-top:0pt;mso-wrap-distance-bottom:0pt;margin-top:61.3pt;mso-position-vertical-relative:text;margin-left:1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a k c e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ŘÍSTAVBA HLAVNÍ BUDOVY PEDAGOGICKÉ FAKULTY MU POŘÍČÍ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76320</wp:posOffset>
                      </wp:positionH>
                      <wp:positionV relativeFrom="paragraph">
                        <wp:posOffset>778510</wp:posOffset>
                      </wp:positionV>
                      <wp:extent cx="1563370" cy="6489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ing. Jan Pase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vzduchotechniky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51.1pt;mso-wrap-distance-left:9.05pt;mso-wrap-distance-right:9.05pt;mso-wrap-distance-top:0pt;mso-wrap-distance-bottom:0pt;margin-top:61.3pt;mso-position-vertical-relative:text;margin-left:28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ing. Jan Pase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vzduchotechniky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3040</wp:posOffset>
                      </wp:positionH>
                      <wp:positionV relativeFrom="paragraph">
                        <wp:posOffset>1510030</wp:posOffset>
                      </wp:positionV>
                      <wp:extent cx="4672330" cy="28321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23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bscript"/>
                                    </w:rPr>
                                    <w:t xml:space="preserve">investor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U Brno, Žerotínovo náměstí č. 9, 601 77 Br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7.9pt;height:22.3pt;mso-wrap-distance-left:9.05pt;mso-wrap-distance-right:9.05pt;mso-wrap-distance-top:0pt;mso-wrap-distance-bottom:0pt;margin-top:118.9pt;mso-position-vertical-relative:text;margin-left:1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 xml:space="preserve">investor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 Brno, Žerotínovo náměstí č. 9, 601 77 Br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1510030</wp:posOffset>
                      </wp:positionV>
                      <wp:extent cx="740410" cy="2832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bscript"/>
                                    </w:rPr>
                                    <w:t>listů</w:t>
                                  </w:r>
                                  <w:r>
                                    <w:rPr>
                                      <w:rFonts w:cs="Arial" w:ascii="Arial" w:hAnsi="Arial"/>
                                      <w:outline/>
                                      <w:shadow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118.9pt;mso-position-vertical-relative:text;margin-left:39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listů</w:t>
                            </w:r>
                            <w:r>
                              <w:rPr>
                                <w:rFonts w:cs="Arial" w:ascii="Arial" w:hAnsi="Arial"/>
                                <w:outline/>
                                <w:shadow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jc w:val="center"/>
              <w:rPr>
                <w:shadow w:val="false"/>
                <w:sz w:val="24"/>
              </w:rPr>
            </w:pPr>
            <w:r>
              <w:rPr>
                <w:shadow w:val="false"/>
              </w:rPr>
              <w:t>F.1.4.2  VZDUCHOTENIKA</w:t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č. paré: 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/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33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>
          <w:trHeight w:val="400" w:hRule="atLeast"/>
        </w:trPr>
        <w:tc>
          <w:tcPr>
            <w:tcW w:w="9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3040</wp:posOffset>
                      </wp:positionH>
                      <wp:positionV relativeFrom="paragraph">
                        <wp:posOffset>778510</wp:posOffset>
                      </wp:positionV>
                      <wp:extent cx="3209290" cy="64897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perscript"/>
                                    </w:rPr>
                                    <w:t>a k c e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ŘÍSTAVBA HLAVNÍ BUDOVY PEDAGOGICKÉ FAKULTY MU POŘÍČÍ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51.1pt;mso-wrap-distance-left:9.05pt;mso-wrap-distance-right:9.05pt;mso-wrap-distance-top:0pt;mso-wrap-distance-bottom:0pt;margin-top:61.3pt;mso-position-vertical-relative:text;margin-left:1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a k c e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ŘÍSTAVBA HLAVNÍ BUDOVY PEDAGOGICKÉ FAKULTY MU POŘÍČÍ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576320</wp:posOffset>
                      </wp:positionH>
                      <wp:positionV relativeFrom="paragraph">
                        <wp:posOffset>778510</wp:posOffset>
                      </wp:positionV>
                      <wp:extent cx="1563370" cy="64897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ing. Jan Pase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vzduchotechniky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51.1pt;mso-wrap-distance-left:9.05pt;mso-wrap-distance-right:9.05pt;mso-wrap-distance-top:0pt;mso-wrap-distance-bottom:0pt;margin-top:61.3pt;mso-position-vertical-relative:text;margin-left:28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ing. Jan Pase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vzduchotechniky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3040</wp:posOffset>
                      </wp:positionH>
                      <wp:positionV relativeFrom="paragraph">
                        <wp:posOffset>1510030</wp:posOffset>
                      </wp:positionV>
                      <wp:extent cx="4672330" cy="28321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23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bscript"/>
                                    </w:rPr>
                                    <w:t xml:space="preserve">investor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U Brno, Žerotínovo náměstí č. 9, 601 77 Br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7.9pt;height:22.3pt;mso-wrap-distance-left:9.05pt;mso-wrap-distance-right:9.05pt;mso-wrap-distance-top:0pt;mso-wrap-distance-bottom:0pt;margin-top:118.9pt;mso-position-vertical-relative:text;margin-left:1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 xml:space="preserve">investor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 Brno, Žerotínovo náměstí č. 9, 601 77 Br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1510030</wp:posOffset>
                      </wp:positionV>
                      <wp:extent cx="740410" cy="28321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bscript"/>
                                    </w:rPr>
                                    <w:t>listů</w:t>
                                  </w:r>
                                  <w:r>
                                    <w:rPr>
                                      <w:rFonts w:cs="Arial" w:ascii="Arial" w:hAnsi="Arial"/>
                                      <w:outline/>
                                      <w:shadow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118.9pt;mso-position-vertical-relative:text;margin-left:39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listů</w:t>
                            </w:r>
                            <w:r>
                              <w:rPr>
                                <w:rFonts w:cs="Arial" w:ascii="Arial" w:hAnsi="Arial"/>
                                <w:outline/>
                                <w:shadow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jc w:val="center"/>
              <w:rPr>
                <w:shadow w:val="false"/>
                <w:sz w:val="24"/>
              </w:rPr>
            </w:pPr>
            <w:r>
              <w:rPr>
                <w:shadow w:val="false"/>
              </w:rPr>
              <w:t>F.1.4.2  VZDUCHOTENIKA</w:t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č. paré: 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/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33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>
          <w:trHeight w:val="400" w:hRule="atLeast"/>
        </w:trPr>
        <w:tc>
          <w:tcPr>
            <w:tcW w:w="9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3040</wp:posOffset>
                      </wp:positionH>
                      <wp:positionV relativeFrom="paragraph">
                        <wp:posOffset>778510</wp:posOffset>
                      </wp:positionV>
                      <wp:extent cx="3209290" cy="64897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perscript"/>
                                    </w:rPr>
                                    <w:t>a k c e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ŘÍSTAVBA HLAVNÍ BUDOVY PEDAGOGICKÉ FAKULTY MU POŘÍČÍ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51.1pt;mso-wrap-distance-left:9.05pt;mso-wrap-distance-right:9.05pt;mso-wrap-distance-top:0pt;mso-wrap-distance-bottom:0pt;margin-top:61.3pt;mso-position-vertical-relative:text;margin-left:1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a k c e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ŘÍSTAVBA HLAVNÍ BUDOVY PEDAGOGICKÉ FAKULTY MU POŘÍČÍ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76320</wp:posOffset>
                      </wp:positionH>
                      <wp:positionV relativeFrom="paragraph">
                        <wp:posOffset>778510</wp:posOffset>
                      </wp:positionV>
                      <wp:extent cx="1563370" cy="64897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ing. Jan Pase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vzduchotechniky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51.1pt;mso-wrap-distance-left:9.05pt;mso-wrap-distance-right:9.05pt;mso-wrap-distance-top:0pt;mso-wrap-distance-bottom:0pt;margin-top:61.3pt;mso-position-vertical-relative:text;margin-left:28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ing. Jan Pase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vzduchotechniky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3040</wp:posOffset>
                      </wp:positionH>
                      <wp:positionV relativeFrom="paragraph">
                        <wp:posOffset>1510030</wp:posOffset>
                      </wp:positionV>
                      <wp:extent cx="4672330" cy="28321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23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bscript"/>
                                    </w:rPr>
                                    <w:t xml:space="preserve">investor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U Brno, Žerotínovo náměstí č. 9, 601 77 Br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7.9pt;height:22.3pt;mso-wrap-distance-left:9.05pt;mso-wrap-distance-right:9.05pt;mso-wrap-distance-top:0pt;mso-wrap-distance-bottom:0pt;margin-top:118.9pt;mso-position-vertical-relative:text;margin-left:1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 xml:space="preserve">investor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 Brno, Žerotínovo náměstí č. 9, 601 77 Br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1510030</wp:posOffset>
                      </wp:positionV>
                      <wp:extent cx="740410" cy="28321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vertAlign w:val="subscript"/>
                                    </w:rPr>
                                    <w:t>listů</w:t>
                                  </w:r>
                                  <w:r>
                                    <w:rPr>
                                      <w:rFonts w:cs="Arial" w:ascii="Arial" w:hAnsi="Arial"/>
                                      <w:outline/>
                                      <w:shadow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118.9pt;mso-position-vertical-relative:text;margin-left:39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listů</w:t>
                            </w:r>
                            <w:r>
                              <w:rPr>
                                <w:rFonts w:cs="Arial" w:ascii="Arial" w:hAnsi="Arial"/>
                                <w:outline/>
                                <w:shadow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jc w:val="center"/>
              <w:rPr>
                <w:shadow w:val="false"/>
                <w:sz w:val="24"/>
              </w:rPr>
            </w:pPr>
            <w:r>
              <w:rPr>
                <w:shadow w:val="false"/>
              </w:rPr>
              <w:t>F.1.4.2  VZDUCHOTENIKA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č. paré: 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/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outline/>
      <w:shadow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58:00Z</dcterms:created>
  <dc:creator>ing. Jan PASEKA</dc:creator>
  <dc:description/>
  <cp:keywords/>
  <dc:language>en-US</dc:language>
  <cp:lastModifiedBy>Jan Paseka</cp:lastModifiedBy>
  <cp:lastPrinted>2010-10-09T18:43:00Z</cp:lastPrinted>
  <dcterms:modified xsi:type="dcterms:W3CDTF">2011-03-01T07:23:00Z</dcterms:modified>
  <cp:revision>24</cp:revision>
  <dc:subject/>
  <dc:title> VZDUCHOTECHNICKÁ   ZAŘÍZENÍ</dc:title>
</cp:coreProperties>
</file>