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753798321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915149741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