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978155739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518695330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