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595199354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653927849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