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60"/>
        <w:rPr>
          <w:b/>
          <w:b/>
        </w:rPr>
      </w:pPr>
      <w:r>
        <w:rPr>
          <w:b/>
        </w:rPr>
        <w:t>Nálepky - jednostranné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Náklad: </w:t>
        <w:tab/>
        <w:t>45 tis. k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Dodání podkladů:</w:t>
        <w:tab/>
        <w:t>elektronicky (přes FTP nebo e-mailem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Formát výsledný:</w:t>
        <w:tab/>
        <w:t>4 cm x 4 cm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Formát rozložený:</w:t>
        <w:tab/>
        <w:t>4 cm x 4 cm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Spadávka:</w:t>
        <w:tab/>
        <w:t>An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Papír:</w:t>
        <w:tab/>
        <w:t>Samolepicí papír lesklý s perforací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Barevnost:</w:t>
        <w:tab/>
        <w:t>4/0 CMYK/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Baleno:</w:t>
        <w:tab/>
        <w:t>po cca 200ks do smršťovací fóli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Místo dodání:</w:t>
        <w:tab/>
        <w:t>Rektorát MU, Žerotínovo nám. 9, Brn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Termín dodání:</w:t>
        <w:tab/>
        <w:t>30. 9. 2011 do 14h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Dodání elektronických grafických podkladů ze strany MU: 5 pracovních dnů před termínem dodání</w:t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09:00Z</dcterms:created>
  <dc:creator>Hudcova</dc:creator>
  <dc:description/>
  <cp:keywords/>
  <dc:language>en-US</dc:language>
  <cp:lastModifiedBy>Hudcova</cp:lastModifiedBy>
  <dcterms:modified xsi:type="dcterms:W3CDTF">2011-05-31T16:10:00Z</dcterms:modified>
  <cp:revision>1</cp:revision>
  <dc:subject/>
  <dc:title>Nálepky - jednostranné</dc:title>
</cp:coreProperties>
</file>