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Jednostranná vizitka - česká verz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ZO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drawing>
          <wp:inline distT="0" distB="0" distL="0" distR="0">
            <wp:extent cx="3241675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ŽADOVANÝ TISK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go MU                           </w:t>
            </w:r>
            <w:r>
              <w:rPr>
                <w:b/>
                <w:sz w:val="28"/>
                <w:szCs w:val="28"/>
              </w:rPr>
              <w:t>Masarykova univerzit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Ústav výpočetní techniky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Botanická 68a, 602 00 Br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tovanv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oviště OSIB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Komenského nám. 2, 602 00 Brno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bCs/>
                <w:kern w:val="2"/>
                <w:sz w:val="28"/>
                <w:szCs w:val="28"/>
              </w:rPr>
              <w:t>Petr Glo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tel: 549 492 17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fax: 541 212 747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mobil: 724 173 82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skype: petr.glo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e-mail: glos@ics.muni.cz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55:00Z</dcterms:created>
  <dc:creator>janouskova</dc:creator>
  <dc:description/>
  <cp:keywords/>
  <dc:language>en-US</dc:language>
  <cp:lastModifiedBy>janouskova</cp:lastModifiedBy>
  <cp:lastPrinted>2011-05-26T14:22:00Z</cp:lastPrinted>
  <dcterms:modified xsi:type="dcterms:W3CDTF">2011-05-30T07:00:00Z</dcterms:modified>
  <cp:revision>3</cp:revision>
  <dc:subject/>
  <dc:title>VZOR</dc:title>
</cp:coreProperties>
</file>