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TECHNICKÁ ZPRÁVA-AREÁLOVÁ KANALIZACE</w:t>
      </w:r>
    </w:p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VŠEOBECNĚ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>Předložená technická zpráva  řeší rekonstrukci areálové  kanalizace v botanické zahradě MU Brno.</w:t>
      </w:r>
    </w:p>
    <w:p>
      <w:pPr>
        <w:pStyle w:val="Normal"/>
        <w:ind w:firstLine="72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kud se provádí jakékoli práce v místech, kde je předpoklad výskytu nepřístupných nebo bez bourání neprokázaných tras jiných vedení, je povinností investora nechat vytýčit tato vedení, pří</w:t>
        <w:softHyphen/>
        <w:t xml:space="preserve">padně je zabezpečit nebo vypnout. Tato podmínka se vztahuje jak na vedení uložená v zemi, tak na vedení uložená pod zakrytými konstrukcemi (stěny, podlahy). </w:t>
      </w:r>
    </w:p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cs-CZ"/>
        </w:rPr>
        <w:t>AREÁLOVÁ KANALIZACE:</w:t>
      </w:r>
    </w:p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firstLine="72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Rekonstrukce kanalizace spočívá ve výměně potrubí v daném úseku kanalizace z důvodu jeho havarijního stavu. Potrubí je zarostlé kořeny stromu a neprůtočné. Z tohoto důvodu snahy kořenu prorůstat do potrubí bylo pro rekonstrukci zvoleno potrubí svařované bezhrdlové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cs-CZ"/>
        </w:rPr>
        <w:t>Dále je obsahem prací výměna litinových poklopu na stávajících kanalizačních šachtách ( některé jsou poškozené),  jedné dvorní vpusti za novou a její napojení na rekonstruovaný úsek kanalizace a v jedné stávající šachtě u skleníku bude osazena zpětná klapka, aby nemohlo při vzdutí vody v kanalizaci při vypouštění jezírka docházet k vyplavení objektu skleníku, kde jsou vpusti osazeny na nižší úrovni než hladina jezírk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cs-CZ"/>
        </w:rPr>
        <w:t xml:space="preserve">Objekt jezírka a vodotrysku budou napojeny na stávající přepady před těmito objekty tak, aby nebyla narušena vodotěsnost těchto nádrží.   Před započetím prací je nutno tyto jezírka vypustit.   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Materiál a uložení potrubí:</w:t>
      </w:r>
    </w:p>
    <w:p>
      <w:pPr>
        <w:pStyle w:val="Normal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firstLine="72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Rekonstruované venkovní svodné potrubí  je z trub PE, spojované svařováním. Toto potrubí je uloženo v hloubené rýze na pískovém loži a obsypáno pískem. Před zasypáním potrubí je nutné za přítomnosti zástupce investora  provést zkoušku těsnosti kanalizace dle ČSN 75 6760 "Vnitřní kanalizace". </w:t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 xml:space="preserve">Potrubí vedené v zemi je uloženo v hloubené rýze s pažením příložným. Zásyp rýhy  bude  výkopovým materiálem. Veškerý zásyp bude hutněný na min.95% PS.  Povrch komunikace a chodníku v místě rýhy je součástí jiné části projektové dokumentace. </w:t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>Křížení a souběh inženýrských sítí musí být v souladu s ČSN 73 6005</w:t>
      </w:r>
      <w:r>
        <w:rPr>
          <w:rFonts w:cs="Times New Roman" w:ascii="Times New Roman" w:hAnsi="Times New Roman"/>
          <w:sz w:val="24"/>
          <w:szCs w:val="24"/>
          <w:lang w:val="cs-CZ"/>
        </w:rPr>
        <w:t>(</w:t>
      </w:r>
      <w:r>
        <w:rPr>
          <w:rFonts w:cs="Times New Roman" w:ascii="Times New Roman" w:hAnsi="Times New Roman"/>
          <w:lang w:val="cs-CZ"/>
        </w:rPr>
        <w:t>Prostorové uspořádání sítí technického vybavení.).</w:t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aps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0" w:leader="underscore"/>
      </w:tabs>
    </w:pPr>
    <w:rPr>
      <w:rFonts w:ascii="Arial" w:hAnsi="Arial" w:cs="Arial"/>
      <w:b/>
      <w:caps/>
      <w:sz w:val="24"/>
      <w:lang w:val="cs-CZ" w:eastAsia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120" w:after="0"/>
      <w:ind w:firstLine="709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0"/>
      <w:lang w:val="cs-CZ"/>
    </w:rPr>
  </w:style>
  <w:style w:type="paragraph" w:styleId="Styl2">
    <w:name w:val="Styl2"/>
    <w:basedOn w:val="Heading2"/>
    <w:qFormat/>
    <w:pPr>
      <w:numPr>
        <w:ilvl w:val="0"/>
        <w:numId w:val="0"/>
      </w:numPr>
      <w:spacing w:before="0" w:after="0"/>
      <w:ind w:firstLine="709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left="567" w:firstLine="284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2"/>
      <w:lang w:val="cs-CZ"/>
    </w:rPr>
  </w:style>
  <w:style w:type="paragraph" w:styleId="Normln1">
    <w:name w:val="NormŕlnŐ"/>
    <w:qFormat/>
    <w:pPr>
      <w:widowControl/>
      <w:suppressAutoHyphens w:val="true"/>
      <w:bidi w:val="0"/>
    </w:pPr>
    <w:rPr>
      <w:rFonts w:ascii="Courier" w:hAnsi="Courier" w:eastAsia="Arial" w:cs="Courier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1:20:00Z</dcterms:created>
  <dc:creator>Prodejna</dc:creator>
  <dc:description/>
  <cp:keywords/>
  <dc:language>en-US</dc:language>
  <cp:lastModifiedBy>Milan</cp:lastModifiedBy>
  <dcterms:modified xsi:type="dcterms:W3CDTF">2015-01-11T20:34:00Z</dcterms:modified>
  <cp:revision>89</cp:revision>
  <dc:subject/>
  <dc:title> TECHNICKÁ ZPRÁVA  </dc:title>
</cp:coreProperties>
</file>