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Obsah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1. Úvod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2. Koncepce větracích zařízení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3. Energetické nároky zaříze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4. Ekologie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5. Požární ochrana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6. Požadavky na související profese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7. Protihluková a protiotřesová opatření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8. Ochrana a bezpečnost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9. Závě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1. Úvod</w:t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ředmětem řešení projektu je větrání, částečně chlazení a teplovzdušné vytápění v prostorech nově budovaného komplexu AVVA – žlutá etapa, Masarykovy Univerzity v Brně - Bohunicích tak, aby byla zajištěna pohoda prostředí a současně byly zajištěny předepsané hodnoty hygienického množství čerstvého vzduchu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  <w:t>1.1 Všeobecné údaje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ind w:left="2835" w:hanging="2475"/>
        <w:rPr/>
      </w:pPr>
      <w:r>
        <w:rPr>
          <w:rFonts w:cs="Trebuchet MS" w:ascii="Trebuchet MS" w:hAnsi="Trebuchet MS"/>
          <w:sz w:val="20"/>
          <w:szCs w:val="20"/>
        </w:rPr>
        <w:t>Název stavby:</w:t>
        <w:tab/>
      </w:r>
      <w:r>
        <w:rPr>
          <w:rFonts w:cs="Trebuchet MS" w:ascii="Trebuchet MS" w:hAnsi="Trebuchet MS"/>
          <w:b/>
          <w:sz w:val="20"/>
          <w:szCs w:val="20"/>
        </w:rPr>
        <w:t>MASARYKOVA UNIVERZITA V BRNĚ, UNIVERSITNÍ KAMPUS BOHUNICE</w:t>
      </w:r>
    </w:p>
    <w:p>
      <w:pPr>
        <w:pStyle w:val="Normal"/>
        <w:ind w:left="2835" w:hanging="3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VVA -2. ETAPA – ŽLUTÁ, SO III-309 Pavilon A34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ísto stavby:</w:t>
        <w:tab/>
        <w:tab/>
        <w:t>Brno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Část:</w:t>
        <w:tab/>
        <w:tab/>
        <w:tab/>
        <w:t>Vzduchotechnika a klimatizace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upeň:</w:t>
        <w:tab/>
        <w:tab/>
        <w:tab/>
        <w:t>dokumentace skutečného provedení</w:t>
      </w:r>
    </w:p>
    <w:p>
      <w:pPr>
        <w:pStyle w:val="Normal"/>
        <w:spacing w:before="120" w:after="0"/>
        <w:ind w:first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pracovatel části PD:</w:t>
        <w:tab/>
        <w:t>AIRCONDITION.CZ, s.r.o.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ab/>
        <w:tab/>
        <w:tab/>
        <w:tab/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ab/>
        <w:tab/>
        <w:tab/>
        <w:tab/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  <w:t>1.2 Obsah projektu a podklady pro vypracování</w:t>
      </w:r>
    </w:p>
    <w:p>
      <w:pPr>
        <w:pStyle w:val="Normal"/>
        <w:spacing w:before="120" w:after="0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</w:rPr>
        <w:t>Obsahem projektu je řešení vzduchotechnických zařízení pro výše uvedenou část objektu. Podkladem pro vypracování byl architektonicko stavební podklad</w:t>
      </w:r>
      <w:r>
        <w:rPr>
          <w:rFonts w:cs="Trebuchet MS" w:ascii="Trebuchet MS" w:hAnsi="Trebuchet MS"/>
          <w:sz w:val="20"/>
        </w:rPr>
        <w:t>, dokumentace pro výběr dodavatele,  požadavky investora, níže uvedené normy, předpisy, vyhlášky a nařízení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řízení vlády č. 178/2001 Sb., „kterým se stanoví podmínky ochrany zdraví zaměstnanců při práci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řízení vlády č. 523/2002 Sb., „kterým se mění nařízení vlády č. 178/2001 Sb., kterým se stanoví podmínky ochrany zdraví zaměstnanců při práci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řízení vlády č.148/2006 Sb., „O ochraně zdraví před nepříznivými účinky hluku a vibrací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ČSN 12 7010 </w:t>
        <w:tab/>
        <w:t>„Navrhování vzduchotechnických a klimatizačních zařízení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ČSN 73 0548</w:t>
        <w:tab/>
        <w:t>„Výpočet tepelné zátěže klimatizovaných prostorů“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ČSN 73 0872 </w:t>
        <w:tab/>
        <w:t>„Požární bezpečnost staveb. Ochrana staveb proti šíření požáru vzduchotechnickým zařízením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ČSN 73 0802 </w:t>
        <w:tab/>
        <w:t>„Požární bezpečnost staveb – Nevýrobní objekty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ČSN 73 4108 </w:t>
        <w:tab/>
        <w:t>„Šatny, umývárny a záchody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ČSN EN 12831 </w:t>
        <w:tab/>
        <w:t>„Tepelné soustavy v budovách – výpočet tepelného výkonu“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ČSN EN 12831 </w:t>
        <w:tab/>
        <w:t>„Výpočet tepelných ztrát budov při ústředním vytápění“</w:t>
      </w:r>
    </w:p>
    <w:p>
      <w:pPr>
        <w:pStyle w:val="Normal"/>
        <w:ind w:left="1416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16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spacing w:before="120" w:after="0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  <w:t>1.3 Parametry venkovního ovzduš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Místo stavby</w:t>
        <w:tab/>
        <w:t>Brno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ab/>
        <w:t>Nadmořská výška</w:t>
        <w:tab/>
        <w:t>227 m n.m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/>
      </w:pPr>
      <w:r>
        <w:rPr>
          <w:rFonts w:cs="Trebuchet MS" w:ascii="Trebuchet MS" w:hAnsi="Trebuchet MS"/>
          <w:sz w:val="20"/>
        </w:rPr>
        <w:tab/>
        <w:t>Letní výpočtová teplota</w:t>
        <w:tab/>
        <w:t>t</w:t>
      </w:r>
      <w:r>
        <w:rPr>
          <w:rFonts w:cs="Trebuchet MS" w:ascii="Trebuchet MS" w:hAnsi="Trebuchet MS"/>
          <w:sz w:val="20"/>
          <w:vertAlign w:val="subscript"/>
        </w:rPr>
        <w:t>el</w:t>
      </w:r>
      <w:r>
        <w:rPr>
          <w:rFonts w:cs="Trebuchet MS" w:ascii="Trebuchet MS" w:hAnsi="Trebuchet MS"/>
          <w:sz w:val="20"/>
        </w:rPr>
        <w:tab/>
        <w:t>= 29°C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ab/>
        <w:t>Entalpie léto</w:t>
        <w:tab/>
        <w:t>56,2 kJ kg s.v.</w:t>
      </w:r>
      <w:r>
        <w:rPr>
          <w:rFonts w:cs="Trebuchet MS" w:ascii="Trebuchet MS" w:hAnsi="Trebuchet MS"/>
          <w:sz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Zimní výpočtová teplota</w:t>
        <w:tab/>
        <w:t>t</w:t>
      </w:r>
      <w:r>
        <w:rPr>
          <w:rFonts w:cs="Trebuchet MS" w:ascii="Trebuchet MS" w:hAnsi="Trebuchet MS"/>
          <w:sz w:val="20"/>
          <w:vertAlign w:val="subscript"/>
        </w:rPr>
        <w:t>ez</w:t>
      </w:r>
      <w:r>
        <w:rPr>
          <w:rFonts w:cs="Trebuchet MS" w:ascii="Trebuchet MS" w:hAnsi="Trebuchet MS"/>
          <w:sz w:val="20"/>
        </w:rPr>
        <w:tab/>
        <w:t>= -12°C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Normální tlak vzduchu</w:t>
        <w:tab/>
        <w:t>98,5 kPa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jc w:val="both"/>
        <w:rPr>
          <w:rFonts w:ascii="Trebuchet MS" w:hAnsi="Trebuchet MS" w:cs="Trebuchet MS"/>
          <w:sz w:val="20"/>
          <w:szCs w:val="22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</w:p>
    <w:p>
      <w:pPr>
        <w:pStyle w:val="Normal"/>
        <w:spacing w:before="120" w:after="0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ab/>
      </w:r>
    </w:p>
    <w:p>
      <w:pPr>
        <w:pStyle w:val="TextBody"/>
        <w:rPr>
          <w:rFonts w:ascii="Trebuchet MS" w:hAnsi="Trebuchet MS" w:cs="Trebuchet MS"/>
          <w:b/>
          <w:b/>
          <w:bCs/>
          <w:szCs w:val="24"/>
          <w:u w:val="single"/>
        </w:rPr>
      </w:pPr>
      <w:r>
        <w:rPr>
          <w:rFonts w:cs="Trebuchet MS" w:ascii="Trebuchet MS" w:hAnsi="Trebuchet MS"/>
          <w:b/>
          <w:bCs/>
          <w:szCs w:val="24"/>
          <w:u w:val="single"/>
        </w:rPr>
        <w:t>2. Koncepce větracích zařízení</w:t>
      </w:r>
    </w:p>
    <w:p>
      <w:pPr>
        <w:pStyle w:val="TextBody"/>
        <w:rPr>
          <w:rFonts w:ascii="Trebuchet MS" w:hAnsi="Trebuchet MS" w:cs="Trebuchet MS"/>
          <w:b/>
          <w:b/>
          <w:bCs/>
          <w:szCs w:val="24"/>
          <w:u w:val="single"/>
        </w:rPr>
      </w:pPr>
      <w:r>
        <w:rPr>
          <w:rFonts w:cs="Trebuchet MS" w:ascii="Trebuchet MS" w:hAnsi="Trebuchet MS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Hygienické větrání bude navrženo v úrovni nejméně hygienického minima (30 respektive 50 a 70 m3/h na osobu) ve smyslu výše uvedených obecně závazných předpisů. Přitom jako základní principy návrhu projektového řešení jsou přijaty následující podmínky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1. Místnosti s běžným provozem větrány přirozeně, bez požadavku na chlazení místnosti budou větrány otvíravými okny. Vytápění otopnými tělesy regulováno dle teploty v místnosti (termostatické hlavice)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 Místnosti s běžným provozem větrány přirozeně, s požadavkem na chlazení místnosti budou větrány přirozeně. Chlazení napojené na centrální zdroj provozovaný v letním a přechodném období. Vytápění otopnými tělesy, regulace: MaR, vazba na chod chladicích jednotek.</w:t>
      </w:r>
    </w:p>
    <w:p>
      <w:pPr>
        <w:pStyle w:val="TextBody"/>
        <w:jc w:val="both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Místnosti s běžným provozem větrány nuceně, s požadavkem na chlazení místnosti budou větrány nuceně. Chlazení napojené na centrální zdroj provozovaný v letním a přechodném období. Vytápění otopnými tělesy, regulace: MaR, vazba na chod chladicích jednotek. Konstantní teplota vzduchu přiváděného do místnosti: v létě 26°C, v zim ě 22°C. Rozptyl hodnot chladicích kazet +-3°C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Místnosti s celoročním významným zdrojem tepla nebo místnosti s požadavky na přesnou klimatizaci (teplotu/vlhkost) místnosti budou větrány nuceně. Přívod vzduchu z centrální VZT jednotky, odvod centrální VZT jednotkou nebo samostatným zařízením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chnologické větrání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chnologické větrání bude osazeno v místnostech, kde jsou osazeny skladovací skříně, které budou dodávkou technologie. Tyto skladovací skříně  však neobsahují odsávací ventilátory, které bude dodávat VZT, a jsou osazeny na střeše předmětného objektu. Všechna tato zařízení jsou v provedení plastovém (PP) – chemicky odolném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přetlakové a tlakově vyrovnané větrání je navrženo v místnostech, u kterých není žádoucí přisávání vzduchu z okolních místností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podtlakové větrání je navrženo v místnostech, u kterých není žádoucí přisávání vzduchu z okolních místností (např. laboratoře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podtlakové větrání je navrženo ve všech místnostech hygienického vybavení objektu (WC, umývárny, úklidové komory apod.) a u místností skladového zázemí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minimální třída filtrace přiváděného vzduchu B (EU 4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- množství odsávaného vzduchu: WC = 50 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/h na mísu, pisoár = 25 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/h na mísu, úklidová místnost = 50 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/h na mísu, sprcha = 150 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- nucené větrání je použito pouze pro prostory, které nelze větrat okny a pro prostory, jejichž provoz nezbytně vyžaduje použití těchto zařízení, ostatní jsou větrány přirozeně okny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ro přívod vzduchu do místností jsou použity vířivé anemostaty, které mají zabezpečit vhodnou distribuci vzduchu v místnosti. Dle hygienických předpisů by se rychlost v pobytové zóně osob mněla pohybovat kolem 0,2m/s. Při návrhu je tedy dbáno na vhodné umístění přívodních elementů pokud možno mimo pracovní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ónu. Vzhledem k velikosti místností a množství technologie a rozmístění zařízení jiných profesí je to však u některých místností komplikované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jvyšší přípustná maximální hladina vnitřního hluku LAmaxp = 35 - 70 dB(A) dle druhu provozu a účelu jednotlivých místností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ejvyšší přístupná maximální hladina akustického tlaku A v chráněných vnitřních prostorech staveb se stanoví pro hluky šířící se ze dvou zdrojů uvnitř budovy součtem základní maximální hladiny hluku L pAmax = 40 dB a korekcí přihlížejících k využití prostoru a denní době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řednáškové síně, učebny a ostatní pobytové místnosti škol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Korekce po dobu užívání rovna + 10 dB. Tomu odpovídá nejvyšší přípustná hodnota L pAmax = 50 dB(A) po dobu užívání. Obsahuje-li hluk výrazné tónové složky nebo má-li výrazný informační charakter, jako např. elektroakusticky zesilovaná řeč, přičítá se další korekce – 5 dB. Tomu odpovídá nejvyšší přípustná hodnota 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max = 45 dB(A) po dobu užívání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acovní prostředí laboratoří v pavilonech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ejvyšší přípustná ekvivalentní hladina akustického tlaku A pro osmihodinovou pracovní dobu LAeq,8h, kterou je nejvyšší přípustná normovaná hladina expozice hluku pro běžnou dobu trvání pracovního dne 8 hod LEX,8h se stanoví součtem základní hladiny akustického tlaku A 85 dB a korekcí přihlížejících k druhu vykonávané činnosti. Nejvyšší přípustná hladina expozice hluku LEX,8h = 85 – 20 = 65 dB(A). 20 dB ………… korekce na druh činnosti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Činnost v laboratořích je zařazena do III. skupiny (duševní práce vyžadující značnou pozornost, soustředěnost, s možností snadného dorozumění řeči – běžné nároky). Snížení limitu v důsledku prokázání výrazné tónové složky na pracovišti ……………– 5 dB, pak je LEX,8h = 85 -20 -5= 60 dB(A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lazeny budou prostory vybraných části objektu. Dále je uvažováno s lokálními split jednotkami v prostorech technologických místností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 Zařízení č. 1 – větrání velké tělocvičny m.č.153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  <w:t>2.1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story sportovní haly budou nuceně větrány vzduchotechnickými zařízeními. Přívod čerstvého vzduchu, chlazení a topení budou zajišťovat vzt jednotky, osazené ve vzduchotechnické strojovně v 3.NP objektu. VZT jednotka obsahuje: 1stupňovou filtraci, směšovací komory, vodní ohřívač, vodní chladič, ventilátor s 2stupňovou regulací. Vzduchotechnická jednotka bude nasávat čerstvý venkovní vzduch z fasády přes protihlukovou žaluzii a taktéž vyfukovat znehodnocený vzduch přes protihlukovou žaluzii umístěnou ve fasádě. Distribuce vzduchu v prostoru velké tělocvičny je zajištěna mřížkami osazenými na spiro potrubí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V letním období bude k chlazení velké tělocvičny sloužit vodní chladič vřazený do VZT jednotky. Propojení VZT jednotky s chladící vodou 7/13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chlazen na cc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 xml:space="preserve">C a takto upravený bude veden do větraného prostoru.  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cca 2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může pracovat běžně s 30% čerstvého vzduchu, ale pokud se sál naplní i diváky apod. bude jednotka nasávat 100% čerstvého vzduchu tak, aby byly zajištěny požadavky hygienického předpis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mírný přetlak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lkový přívod vzduchu: 38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lkem odvod vzduchu: 34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0-30%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  <w:t>2.1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 Zařízení č. 2 – větrání posilovny m.č.147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 posilovny bude nuceně větrán vzduchotechnickým zařízením. Přívod čerstvého vzduchu, chlazení a topení bude zajišťovat sestava vzduchotechnické jednotky v podstropním provedení. Jednotka bude umístěná v nad podhledem v místnosti posilovny. VZT jednotka obsahuje: 1stupňovou filtraci, deskový výměník, vodní ohřívač, vodní chladič, ventilátor s 2stupňovou regulací. Vzduchotechnická jednotka bude nasávat čerstvý vzduch z fasády (dodá stavba). Přívod a odvod vzduchu bude zajištěn anemostaty osazenými v podhledu. V letním období bude k chlazení větraných místností sloužit vodní chladič vřazený do VZT jednotky. Propojení VZT jednotky s chladící vodou 7/1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chlazen na cc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 xml:space="preserve">C a takto upravený bude veden do větraného prostoru.  V zimním období bude k ohřevu větracího vzduchu sloužit vodní ohřívač umístěný ve VZT jednotce. Propojení VZT jednotky s topn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4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0"/>
          <w:u w:val="single"/>
        </w:rPr>
        <w:t>2.3 Zařízení č. 3 – větrání šaten m.č.136 - 146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3.1 Charakteristika zařízení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Prostory šaten budou nuceně větrány vzduchotechnickým zařízením. Přívod čerstvého vzduchu min. 2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 xml:space="preserve">/h na jedno šatní místo bude zajišťovat vzt jednotka, umístěná ve strojovně vzduchotechniky v 1. PP. VZT jednotka obsahuje: 1stupňovou filtraci, deskový výměník, vodní ohřívač a ventilátor. Vzduchotechnická jednotka bude nasávat čerstvý vzduch z fasády protidešťovou žaluzií a dále sacím potrubím z 1.NP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řívod a odvod vzduchu bude zajištěn anemostaty a talířovými ventily osazenými v podhledu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</w:rPr>
        <w:t></w:t>
      </w:r>
      <w:r>
        <w:rPr>
          <w:rFonts w:cs="Trebuchet MS" w:ascii="Trebuchet MS" w:hAnsi="Trebuchet MS"/>
          <w:sz w:val="20"/>
        </w:rPr>
        <w:t>C provede profese ÚT. Vzduch ve VZT jednotce bude ohříván na 24</w:t>
      </w:r>
      <w:r>
        <w:rPr>
          <w:rFonts w:eastAsia="Symbol" w:cs="Symbol" w:ascii="Symbol" w:hAnsi="Symbol"/>
          <w:sz w:val="20"/>
        </w:rPr>
        <w:t></w:t>
      </w:r>
      <w:r>
        <w:rPr>
          <w:rFonts w:cs="Trebuchet MS" w:ascii="Trebuchet MS" w:hAnsi="Trebuchet MS"/>
          <w:sz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4.25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4.25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jednootáčkové ventilátor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3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4 Zařízení č. 4 – větrání komentátorských kabin m.č. 203 - 20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4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anceláře a komentátorské kabiny budou nuceně větrány vzduchotechnickým zařízením. Přívod čerstvého vzduchu bude zajišťovat vzt jednotka, osazená pod stropem chodby v 1.NP. VZT jednotka obsahuje: 1stupňovou filtraci, deskový výměník, vodní ohřívač, vodní chladič, ventilátor. Vzduchotechnická jednotka bude nasávat čerstvý vzduch z fasády). Přívod a odvod vzduchu bude zajištěn vířivými anemostaty. V letním období bude k chlazení větraných místností sloužit vodní chladič vřazený do VZT jednotky. Propojení VZT jednotky s chladící vodou 7/13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chlazen n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ého prostoru.  V zimním období bude k ohřevu větracího vzduchu sloužit vodní ohřívač umístěný ve VZT jednotce. Vzduch ve VZT jednotce bude ohříván na 2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jednootáčkové ventilátor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4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FF0000"/>
          <w:szCs w:val="20"/>
          <w:u w:val="single"/>
        </w:rPr>
        <w:t>2.4 Zařízení č. 4a – chlazení seminární místnosti m.č. 20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color w:val="FF000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color w:val="FF0000"/>
        </w:rPr>
        <w:t>Pro odvod eliminaci zisků, které nejsou odvedeny centrální vzduchotechnikou, byly do místnosti 203 doplněny klimatizační jednotky. Jednotky fan-coil jsou v kazetovém provedení a jsou instalované do podhledu. Jednotky jsou učeny pouze pro chlazení. Jednotky jsou vybaveny čerpadlem kondenzátu do výšky 300 mm. Chladící výkon je dimenzován dle interních a externích tepelných zátěží.</w:t>
      </w:r>
    </w:p>
    <w:p>
      <w:pPr>
        <w:pStyle w:val="Normal"/>
        <w:rPr>
          <w:rFonts w:ascii="Trebuchet MS" w:hAnsi="Trebuchet MS" w:cs="Trebuchet MS"/>
          <w:b/>
          <w:b/>
          <w:color w:val="FF0000"/>
          <w:szCs w:val="20"/>
          <w:u w:val="single"/>
        </w:rPr>
      </w:pPr>
      <w:r>
        <w:rPr>
          <w:rFonts w:cs="Trebuchet MS" w:ascii="Trebuchet MS" w:hAnsi="Trebuchet MS"/>
          <w:b/>
          <w:color w:val="FF000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5 Zařízení č. 5 – větrání vstupní haly m.č.101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5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rostory vstupní haly budou nuceně větrány vzduchotechnikou. Přívod čerstvého vzduchu, chlazení a topení bude zajišťovat vzt jednotka, osazená ve vzduchotechnické strojovně v 1. PP objektu. VZT jednotka obsahuje: 1stupňovou filtraci, deskový výměník, vodní ohřívač, ventilátor s 2stupňovou regulací. Vzduchotechnická jednotka bude nasávat čerstvý vzduch z fasády.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Jednotka bude přivádět a odvádět vzduch prostoru haly 1.NP a 2.NP vířivými anemostaty. Jednotka také přivádí vzduch do dvou pracoven profesorů ve 2.NP, které nemají možnost větrání okny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6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6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5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6 Zařízení č. 6 – větrání laboratoří, diagnostiky a chodby m.č. 230, 123, 127, 128 a 12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6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story budou nuceně větrány vzduchotechnickým zařízením. Přívod čerstvého vzduchu bude zajišťovat vzt jednotka, osazená pod stropem ve skladu č.m.133. VZT jednotka obsahuje: 1stupňovou filtraci, deskový výměník, vodní ohřívač, ventilátory.  Vzduchotechnická jednotka bude nasávat čerstvý vzduch z fasády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řívod vzduchu bude zajištěn vířivými anemostaty a odsávání vyústkam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4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ýměna vzduchu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hodba m.č. 120: </w:t>
        <w:tab/>
        <w:t>5x výměna vzduchu za hodinu tj. 680m3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iomotorika m.č. 123:</w:t>
        <w:tab/>
        <w:t>30 osob x 50m3/h = 1500m3/h</w:t>
      </w:r>
    </w:p>
    <w:p>
      <w:pPr>
        <w:pStyle w:val="Normal"/>
        <w:ind w:left="2124" w:hanging="212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iomotorika m.č. 127:</w:t>
        <w:tab/>
        <w:t>vzduchová výměna 440m3/h (celkem 3osoby – těžká práce 90m3/h, 3x osoba práce převážně v sedě 50m3/h)</w:t>
        <w:tab/>
      </w:r>
    </w:p>
    <w:p>
      <w:pPr>
        <w:pStyle w:val="Normal"/>
        <w:ind w:left="2124" w:hanging="212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mbulance m.č. 128:</w:t>
        <w:tab/>
        <w:t>vzduchová výměna 440m3/h (celkem 3osoby – těžká práce 90m3/h, 3x osoba práce převážně v sedě 50m3/h)</w:t>
      </w:r>
    </w:p>
    <w:p>
      <w:pPr>
        <w:pStyle w:val="Normal"/>
        <w:ind w:left="2124" w:hanging="2124"/>
        <w:rPr/>
      </w:pPr>
      <w:r>
        <w:rPr>
          <w:rFonts w:cs="Trebuchet MS" w:ascii="Trebuchet MS" w:hAnsi="Trebuchet MS"/>
          <w:sz w:val="20"/>
        </w:rPr>
        <w:t xml:space="preserve">laboratoř m.č. 129: </w:t>
        <w:tab/>
        <w:t>vzduchová výměna 440m3/h (celkem 3osoby – těžká práce 90m3/h, 3x osoba práce převážně v sedě 50m3/h)</w:t>
      </w:r>
    </w:p>
    <w:p>
      <w:pPr>
        <w:pStyle w:val="Normal"/>
        <w:ind w:left="2832" w:hanging="2832"/>
        <w:rPr/>
      </w:pPr>
      <w:r>
        <w:rPr>
          <w:rFonts w:cs="Trebuchet MS" w:ascii="Trebuchet MS" w:hAnsi="Trebuchet MS"/>
          <w:sz w:val="20"/>
        </w:rPr>
        <w:t xml:space="preserve">funkční diagnostika m.č. 130: </w:t>
        <w:tab/>
        <w:t>vzduchová výměna 440m3/h (celkem 3osoby – těžká práce 90m3/h, 3x osoba práce převážně v sedě 50m3/h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3.94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3.94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jednootáčkové ventilátor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6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7 Zařízení č. 7 – větrání šaten m.č. 107-12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7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y šaten budou nuceně větrány vzduchotechnickým zařízením. Přívod čerstvého vzduchu min. 20 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 xml:space="preserve">/h na jedno šatní místo bude zajišťovat vzt jednotka, osazené ve strojovně v 1.NP. VZT jednotka obsahuje: 1stupňovou filtraci, deskový výměník, vodní ohřívač, vodní chladič, ventilátor. Vzduchotechnická jednotka bude nasávat čerstvý vzduch z fasády v 1.NP potrubím současně s jednotkou pro vstupní halu. Přívod a odvod vzduchu je zajištěn anemostaty a talířovými ventily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4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 100% čerstvého vzduch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5.55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5.55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jednootáčkové ventilátor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7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8 Zařízení č. 8 – větrání kanceláří 3NP, m.č. 302, 303, 306-310, 312-316, 319, 320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8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y kanceláří ve 3.NP jsou vybaveny okny směrem na střechu, kde jsou instalovány VZT jednotky a zdroj chladu. Tato zařízení jsou sice hlukově utlumená, ale v této vzdálenosti vyvíjí hluk, který vzhledem k blízkosti těchto zařízení k větracím křídlům oken nelze více omezit. Proto je pro tyto pracovny nelze větrat okny a je navrženo běžné větrání vzduchotechnikou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řívod čerstvého vzduchu bude zajišťovat vzt jednotka s rekuperací tepla, osazená ve vzduchotechnické strojovně ve  3.NP objektu. VZT jednotka obsahuje: 1stupňovou filtraci, deskový výměník, vodní ohřívač, vodní chladič, ventilátor. Vzduchotechnická jednotka bude nasávat čerstvý vzduch z fasády a po úpravě vzduchu v jednotce bude vzduch rozveden VZT potrubím, vířivými anemostaty a vyústkami do prostoru kanceláří a chodeb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rovno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3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n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jednootáčkové ventilátor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8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9 Zařízení č. 9 – větrání WC – 2NP, m.č. 211 - 214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9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Odvod vzduchu je navržen jako nucený potrubními ventilátory individuelně pro zaměstnance a návštěvníky. Distribuční elementy budou talířové ventily, napojené přes potrubní ventilátor s tlumičem hluku na rozvod čtyřhranného nebo kruhového VZT potrubí vedeného v šachtě sociálních zařízení. Odsávaný vzduch je veden nad střechu budovy. Úhrada takto odsávaného vzduchu bude řešena z okolních prostor objektu stěnovými mřížkam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9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řízení bude ovládáno na světlo s možností ručního spouštění. (zajistí profese elektro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0 Zařízení č. 10 – chlazení rozvoden slaboproudu m.č. 1S07 a 311a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0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hlazení budou zajišťovat dva chladící Split sytémy s úpravou pro zimní provoz. Systém sestává z vnitřní nástěnné chladící (výparníkové) jednotky a z venkovní kondenzační jednotky. Obě tyto jednotky jsou mezi sebou propojeny Cu potrubím chladícího okruhu a ovládacím a napájecím kabelem. Vnitřní nástěnná jednotka cirkuluje vzduch v prostoru, filtruje jej a chladí a současně automaticky udržuje nastavenou teplotu vzduchu v prostoru rozvodny. Jednotky musí být vybaveny automatickým restartem, tj. automatické zapnutí a chod jednotky na nastavené parametry po výpadku el. proud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pelné zisky od technologie: max. 3 kW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0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ystém klimatizace bude vybaven vlastním nástěnným ovladačem (dodávka vzt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1 Zařízení č. 11 – větrání malé tělocvičny m.č.117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1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 malé sportovní haly bude nuceně větrán vzduchotechnickým zařízením. Přívod čerstvého vzduchu, chlazení a topení budou zajišťovat vzt jednotky, osazené ve vzduchotechnické strojovně na střeše objektu (3.NP). VZT jednotka obsahuje: 1stupňovou filtraci, směšovací komoru, vodní ohřívač, vodní chladič, ventilátor s 2stupňovou regulací. Vzduchotechnická jednotka bude nasávat čerstvý vzduch vlastní nasávací protidešťovou stříškou. Distribuce vzduchu v prostoru malé tělocvičny je zajištěna mřížkami osazenými na spiro potrubí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 letním období bude k chlazení větraných místností sloužit vodní chladič vřazený do VZT jednotky. Propojení VZT jednotky s chladící vodou 7/13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zchlazen n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 xml:space="preserve">C a takto upravený bude veden do větraného prostoru.  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 min. 30% čerstvého vzduchu, ale pokud se sál více naplní apod. bude jednotka nasávat 100% čerstvého vzduchu tak, aby byly zajištěny požadavky hygienického předpisu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mírný pře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12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11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0-30%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1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2 Zařízení č. 12 – větrání malé tělocvičny m.č.118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2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 malé sportovní haly bude nuceně větrán vzduchotechnickým zařízením. Přívod čerstvého vzduchu, chlazení a topení budou zajišťovat vzt jednotky, osazené ve vzduchotechnické strojovně na střeše objektu (3.NP). VZT jednotka obsahuje: 1stupňovou filtraci, směšovací komoru, vodní ohřívač, vodní chladič, ventilátor s 2stupňovou regulací. Vzduchotechnická jednotka bude nasávat čerstvý vzduch vlastní nasávací protidešťovou stříškou. Distribuce vzduchu v prostoru malé tělocvičny je zajištěna mřížkami osazenými na spiro potrubí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 letním období bude k chlazení větraných místností sloužit vodní chladič vřazený do VZT jednotky. Propojení VZT jednotky s chladící vodou 7/13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zchlazen n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 xml:space="preserve">C a takto upravený bude veden do větraného prostoru.  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 min. 30% čerstvého vzduchu, ale pokud se sál více naplní apod. bude jednotka nasávat 100% čerstvého vzduchu tak, aby byly zajištěny požadavky hygienického předpisu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mírný pře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12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11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0-30%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2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3 Zařízení č. 13 – větrání malé tělocvičny m.č.11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3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ostor malé sportovní haly bude nuceně větrán vzduchotechnickým zařízením. Přívod čerstvého vzduchu, chlazení a topení budou zajišťovat vzt jednotky, osazené ve vzduchotechnické strojovně na střeše objektu (3.NP). VZT jednotka obsahuje: 1stupňovou filtraci, směšovací komoru, vodní ohřívač, vodní chladič, ventilátor s 2stupňovou regulací. Vzduchotechnická jednotka bude nasávat čerstvý vzduch vlastní nasávací protidešťovou stříškou. Distribuce vzduchu v prostoru malé tělocvičny je zajištěna mřížkami osazenými na spiro potrubí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 letním období bude k chlazení větraných místností sloužit vodní chladič vřazený do VZT jednotky. Propojení VZT jednotky s chladící vodou 7/13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CHLAZENÍ. Vzduch ve VZT jednotce bude zchlazen na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 xml:space="preserve">C a takto upravený bude veden do větraného prostoru.  V zimním období bude k ohřevu větracího vzduchu sloužit vodní ohřívač umístěný ve VZT jednotce. Propojení VZT jednotky s teplou vodou 80/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provede profese ÚT. Vzduch ve VZT jednotce bude ohříván na 2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rebuchet MS" w:ascii="Trebuchet MS" w:hAnsi="Trebuchet MS"/>
          <w:sz w:val="20"/>
          <w:szCs w:val="20"/>
        </w:rPr>
        <w:t>C a takto upravený bude veden do větraných místností.  Zařízení pracuje s min. 30% čerstvého vzduchu, ale pokud se sál více naplní apod. bude jednotka nasávat 100% čerstvého vzduchu tak, aby byly zajištěny požadavky hygienického předpisu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Tlakové poměry: mírný přetlak 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ový přívod vzduchu: 12.5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Celkem odvod vzduchu: 11.000 m</w:t>
      </w:r>
      <w:r>
        <w:rPr>
          <w:rFonts w:cs="Trebuchet MS" w:ascii="Trebuchet MS" w:hAnsi="Trebuchet MS"/>
          <w:sz w:val="20"/>
          <w:vertAlign w:val="superscript"/>
        </w:rPr>
        <w:t>3</w:t>
      </w:r>
      <w:r>
        <w:rPr>
          <w:rFonts w:cs="Trebuchet MS" w:ascii="Trebuchet MS" w:hAnsi="Trebuchet MS"/>
          <w:sz w:val="20"/>
        </w:rPr>
        <w:t>/h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ěšování: 0-30%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pětné získávání tepla: deskový rekuperát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voz: dvou-otáčkové ventilátory, standardní/útlumový režim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3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4 Zařízení č. 14 – dveřní clona m.č.101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4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 odclonění chladného vzduchu u vstupu bude u dveří osazena vertikální dveřní clona (elektro ohřev), která bude teplý vzduch vyfukovat štěrbinou do dveřního prostoru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4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5 Zařízení č. 15 – větrání výměníkové stanice 1S0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5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výměníkové stanice a odvod tepla je navržen nucený podtlakový systém. Pro odvod vzduchu je navržen potrubní ventilátor s výtlakem zaústěným do prostoru garáží. Sání ventilátoru bude napojeno na potrubní rozvod z pozinkovaného plechu s osazenými obdélníkovými vyústkami v předmětném prostoru. Přívod vzduchu z venkovního prostoru žaluziemi a mřížkam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5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áděno tlačítkem s doběhem a automaticky prostorovým termostatem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6 Zařízení č. 16 – větrání strojovny výtahů m.č. 1S05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6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strojovny výtahu a odvod tepla je navržen nucený podtlakový systém. Pro odvod vzduchu je navržen potrubní ventilátor s výtlakem zaústěným do prostoru garáží. Sání ventilátoru bude napojeno na potrubní rozvod Spiro potrubí s osazenými obdélníkovými vyústkami v předmětném prostoru. Přívod vzduchu z okolních prostor mřížkam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6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áděno tlačítkem s doběhem a automaticky prostorovým termostatem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7 Zařízení č. 17 – větrání garážového stání m.č. 1S28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7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stor garáží je z části otevřený a z části zapuštěný. Otevřená část je větrána přirozeně, v zapuštěné části bude větrání navíc posíleno o podtlakové odvětrání odsávacím ventilátorem, s výfukem vzduchu do venkovního prostoru. Odsávání bude provedeno od podlahy i z prostoru vyústkami osazenými na potrubí. Spouštění zařízení bude automatické časovým režimem a čidlem koncentrace výfukových plynů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7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Ovládání zajistí profese MaR. </w:t>
      </w:r>
      <w:r>
        <w:rPr>
          <w:rFonts w:cs="Trebuchet MS" w:ascii="Trebuchet MS" w:hAnsi="Trebuchet MS"/>
          <w:sz w:val="20"/>
          <w:szCs w:val="20"/>
        </w:rPr>
        <w:t xml:space="preserve">Spouštění zařízení bude automatické časovým režimem a čidlem koncentrace výfukových plynů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8 Zařízení č. 18 – větrání rozvoden slaboproudu a NN m.č. 1S07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8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rozvoden slaboproudu a NN a odvod tepla je navržen nucený podtlakový systém. Pro odvod vzduchu je navržen potrubní ventilátor s výtlakem zaústěným do prostoru garáží. Sání ventilátoru bude napojeno na potrubní rozvod Spiro potrubí s osazenými obdélníkovými vyústkami v předmětném prostoru. Přívod vzduchu z okolních prostor mřížkami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pelné zisky od technologie: 340W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8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áděno tlačítkem s doběhem a automaticky prostorovým termostatem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19 Zařízení č. 19 – větrání kanceláře a skladu m.č.1S1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9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Kancelář a sklad nemají možnost přirozeného odvětrání, proto je zde navrženo nucené větrání. Přívod vzduchu bude zajišťovat malý potrubní systém s 1-stupňovou filtrací, elektrickým dohřevem a potrubním přívodním ventilátorem, který bude vyfukovat čerstvý venkovní vzduch vyústkami osazenými na Spiro potrubí do prostoru skladu a anemostatem do prostoru kancelář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dvod vzduchu ze skladu je navržen nucený potrubním ventilátorem s výtlakem zaústěným do venkovního prostoru. Sání ventilátoru bude napojeno na potrubní rozvod Spiro potrubí s osazenými obdélníkovými vyústkami ve skladu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ro odvod vzduchu z kanceláře je navržen požární stěnový uzávěr (přetlak)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19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vládání zajistí profese MaR, (společný chod přívodního a odvodního ventilátoru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0 Zařízení č. 20 – větrání skladů sportovního vybavení m.č.1S06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0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strojovny výtahu a odvod tepla je navržen nucený podtlakový systém. Pro odvod vzduchu je navržen potrubní ventilátor s výtlakem zaústěným do prostoru garáží. Sání ventilátoru bude napojeno na potrubní rozvod Spiro potrubí s osazenými obdélníkovými vyústkami v předmětném prostoru. Přívod vzduchu z okolních prostor mřížkam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0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Spouštění zařízení bude provedeno tlačítkem s doběhem a automaticky dle časového programu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1 Zařízení č. 21 – větrání skladů sportovního vybavení m.č.1S13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1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strojovny výtahu a odvod tepla je navržen nucený podtlakový systém. Pro odvod vzduchu je navržen potrubní ventilátor s výtlakem zaústěným do prostoru garáží. Sání ventilátoru bude napojeno na potrubní rozvod Spiro potrubí s osazenými obdélníkovými vyústkami v předmětném prostoru. Přívod vzduchu z okolních prostor mřížkam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1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edeno tlačítkem s doběhem a automaticky dle časového programu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2 Zařízení č. 22 – větrání skladů odpadů m.č.1S16, 1S18, 1S19, 1S20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2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e skladech budou skladovány různé látky (alkalie, kyseliny, hořlaviny, jedy) v uzavřených kontejnerech. Pro větrání skladů je navržen mírně podtlakový systém. Pro přívod i odvod vzduchu jsou navrženy potrubní ventilátory se sáním a s výtlakem zaústěným do venkovního prostoru. Rozvody vzduchu budou provedeny Spiro potrubím s osazenými obdélníkovými vyústkami v předmětných prostorech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2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edeno tlačítkem s doběhem a automaticky dle časového programu. Zajistí profese elekt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hd w:fill="FFFFFF" w:val="clear"/>
        <w:rPr/>
      </w:pPr>
      <w:r>
        <w:rPr>
          <w:rFonts w:cs="Trebuchet MS" w:ascii="Trebuchet MS" w:hAnsi="Trebuchet MS"/>
          <w:b/>
          <w:szCs w:val="20"/>
          <w:u w:val="single"/>
        </w:rPr>
        <w:t>2.23 Zařízení č. 23 – větrání hygienických zařízení m.č. 1S21, 1S23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rFonts w:cs="Trebuchet MS" w:ascii="Trebuchet MS" w:hAnsi="Trebuchet MS"/>
          <w:b/>
          <w:sz w:val="20"/>
          <w:u w:val="single"/>
        </w:rPr>
        <w:t>2.23.1 Charakteristika zařízení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 větrání hyg. zařízení je navržen nucený podtlakový systém. Pro odvod vzduchu je navržen potrubní ventilátor s výtlakem zaústěným do venkovního prostoru. Sání ventilátoru bude napojeno na potrubní rozvod Spiro potrubí s osazenými obdélníkovými vyústkami v předmětném prostoru. Přívod vzduchu z okolních prostor mřížkami.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rebuchet MS" w:ascii="Trebuchet MS" w:hAnsi="Trebuchet MS"/>
          <w:b/>
          <w:sz w:val="20"/>
          <w:u w:val="single"/>
        </w:rPr>
        <w:t>2.23.2</w:t>
        <w:tab/>
        <w:t>Provoz zařízení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shd w:fill="FFFFFF" w:val="clea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řízení bude ovládáno na světlo s možností ručního spouštění. (zajistí profese elektro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4 Zařízení č. 24 – větrání skladu plastů, údržby a komunálního odpadu m.č.1S25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4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Ve skladech budou skladovány běžné odpady v uzavřených kontejnerech. Pro větrání skladů je navržen podtlakový systém. Pro odvod vzduchu je navržen potrubní ventilátor s výtlakem zaústěným do venkovního prostoru. Rozvody vzduchu budou provedeny spiro potrubím s osazenými obdélníkovými vyústkami v předmětných prostorech. Přívod vzduchu bude zajištěn klapkou umístěnou na stěně, v případě kdy bude odtahový ventilátor v provozu bude otevřena klapka 34.1S25.VZT.1S25/25.10, tato klapka bude společná i pro odtahový ventilátor zař. č. 34.1S25.VZT.1S25./25.0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4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edeno tlačítkem s doběhem a automaticky dle časového programu. Zajistí profese elektro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5 Zařízení č. 25 – větrání nabíjení vozíků m.č.1S25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5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 prostoru skladu odpadků m.č. 1S25 bude instalován systém odvětrání pro nabíjení vozíků. Odsávací potrubí vč. mřížek a ventilátoru bude proveden z odolného plastu vůči agresivním látkám, které se budou vypařovat při provozu nabíjení. Přívod čerstvého vzduchu bude zajištěn přes klapku vybavenou servopohonem (klapka bude společná i pro zař. č. 24.1S25.VZT.1S25/24.01. V případě provozu ventilátoru bude klapka otevřená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5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zařízení bude provedeno automaticky spolu s provozem nabíjení + ruční spouštění. Zajistí profese elektr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26 Zařízení č. 26 – větrání a klimatizace provozní kanceláře m.č.1S24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6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szCs w:val="20"/>
        </w:rPr>
        <w:t xml:space="preserve">Větrání prostoru provozní kanceláře m.č. 1S24 zajistí malá větrací nástěnná jednotka vybavená filtrací a elektrickým ohřívačem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Chlazení bude zajišťovat chladící Split systém. Systém sestává z vnitřní kazetové chladící (výparníkové) jednotky a z venkovní kondenzační jednotky. Obě tyto jednotky jsou mezi sebou propojeny Cu potrubím chladícího okruhu a ovládacím a napájecím kabelem. Vnitřní kazetová jednotka cirkuluje vzduch v prostoru, filtruje jej a chladí a současně automaticky udržuje nastavenou teplotu vzduchu v prostoru rozvodny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26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Větrací jednotka je vybavena automatickou regulací. Silové napojení zajistí profese elektro. </w:t>
      </w:r>
      <w:r>
        <w:rPr>
          <w:rFonts w:cs="Trebuchet MS" w:ascii="Trebuchet MS" w:hAnsi="Trebuchet MS"/>
          <w:sz w:val="20"/>
        </w:rPr>
        <w:t>Systém klimatizace bude vybaven vlastním nástěnným ovladačem (dodávka vzt)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  <w:u w:val="single"/>
        </w:rPr>
      </w:pPr>
      <w:r>
        <w:rPr>
          <w:rFonts w:cs="Trebuchet MS" w:ascii="Trebuchet MS" w:hAnsi="Trebuchet MS"/>
          <w:b/>
          <w:szCs w:val="20"/>
          <w:u w:val="single"/>
        </w:rPr>
        <w:t>2.30 Zařízení č. 30 – odvětrání skladovacích skříní jedů a hořlavin m.č.1S18, 1S1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30.1 Charakteristika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Odvětrání skladovacích skříní jedů a hořlavin bude zajištěno ventilátorem v plastovém chemicky odolném provedení a bude instalován na střeše objektu. Veškeré rozvody potrubí budou v plastovém chemicky odolném provedení.  Skladovací skříně budou instalovány v místnostech č. 1S18 a 1S19 (skříně jsou dodávka technologie) Přívod čerstvého vzduchu bude z prostoru místnosti. Výměna vzduchu je udávána výrobcem a je zpravidla 10ti násobek objemu skříně za hodinu. Vypočtená hodnota 9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 xml:space="preserve">/h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u w:val="single"/>
        </w:rPr>
        <w:t>2.30.2</w:t>
        <w:tab/>
        <w:t>Provoz zařízení</w:t>
      </w:r>
    </w:p>
    <w:p>
      <w:pPr>
        <w:pStyle w:val="Normal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ouštění odsávacích skříněk bude prováděno samostatným tlačítkem a předpokládá se s trvalým odsáváním. Silové napojení a ovládání zajistí profese elektr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3. Energetické nároky zařízení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Trebuchet MS" w:hAnsi="Trebuchet MS"/>
          <w:sz w:val="20"/>
        </w:rPr>
        <w:t>Pro provoz VZT zařízení budou zajištěny následující energie: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viz. Tabulka výkonů vzt zařízení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4. Ekologi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rPr>
          <w:rFonts w:ascii="Trebuchet MS" w:hAnsi="Trebuchet MS" w:cs="Arial"/>
          <w:sz w:val="20"/>
        </w:rPr>
      </w:pPr>
      <w:r>
        <w:rPr>
          <w:rFonts w:cs="Trebuchet MS" w:ascii="Trebuchet MS" w:hAnsi="Trebuchet MS"/>
          <w:sz w:val="20"/>
          <w:szCs w:val="22"/>
        </w:rPr>
        <w:t>odváděné škodliviny VZT zařízením do volné atmosféry neobsahují žádné látky, které by ohrožovaly ovzduší ve smyslu „ Zákona o ochraně životního prostředí “</w:t>
      </w:r>
    </w:p>
    <w:p>
      <w:pPr>
        <w:pStyle w:val="Normal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5. Požární ochran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u w:val="single"/>
        </w:rPr>
      </w:pPr>
      <w:r>
        <w:rPr>
          <w:rFonts w:cs="Arial" w:ascii="Trebuchet MS" w:hAnsi="Trebuchet MS"/>
          <w:b/>
          <w:bCs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Řešení požární bezpečnosti proti šíření požáru VZT zařízeními je provedeno ve smyslu ČSN 730872 – Ochrana staveb proti šíření požáru vzduchotechnickým zařízením. Prostupuje-li VZT potrubí předělem mezi dvěma rozdílnými požárními úseky a je-li průřez větší než 40000mm2, je v místě opatřeno protipožární klapkou, popřípadě je ještě opatřeno požární izolací. Na potrubí, které vchází ze střešního koridoru do jednotlivých obchodů jsou vždy osazeny požární klapky, navíc s možností dálkového shazování (obchodní plochy jsou charakterizovány jako shromažďovací prostory). Veškerá VZT zařízení budou centrálně vypnuta v případě požáru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rebuchet MS" w:ascii="Trebuchet MS" w:hAnsi="Trebuchet MS"/>
          <w:sz w:val="20"/>
        </w:rPr>
        <w:t>Požární klapky a požární stěnové uzávěry budou vybaveny servopohony na napájecí napětí 230V se signalizací koncové polohy (dodávka VZ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rebuchet MS" w:ascii="Trebuchet MS" w:hAnsi="Trebuchet MS"/>
          <w:sz w:val="20"/>
        </w:rPr>
        <w:t>Ovládání požární klapky požárního stěnového uzávěru zajistí profese SHZ, silnoproud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gnál do EPS zajistí slaboproud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lový přívod 230V zajistí silnoproud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onitorování požárních klapek a požárních stěnových uzávěrů zajistí MaR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6. Požadavky na související profes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  <w:t>6.1 Stavba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zajistí veškeré stavební prostupy a jejich utěsnění, doizolování a začištění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servisní prostupy v podhledech k VZT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koordinace rozvodů se souvisejícími profesemi při montáži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ocelové výměny pro VZT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rebuchet MS" w:hAnsi="Trebuchet MS"/>
          <w:sz w:val="20"/>
        </w:rPr>
        <w:t xml:space="preserve">ocelové konstrukce na střeše pro VTZ </w:t>
      </w:r>
    </w:p>
    <w:p>
      <w:pPr>
        <w:pStyle w:val="Normal"/>
        <w:numPr>
          <w:ilvl w:val="0"/>
          <w:numId w:val="5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zajistí požární ucpávky VZT zařízení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  <w:t>6.2 Silnoprou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silový přívod do rozvaděčů MaR v požadované kapaci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silové napojení klimatizačních jednotek v požadované kapaci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Napojení požadovaných zařízení na náhradní zdroj ener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pojení všech částí VZT vodivým spojením a zemnění všech elektrospotřebič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jistí napojení odtahových vzt ventilátorů vč. jejich ovlád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pojení požárních klapek na 230V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  <w:t>6.3 ÚT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rebuchet MS" w:hAnsi="Trebuchet MS"/>
          <w:sz w:val="20"/>
        </w:rPr>
        <w:t>napojení ohřívačů vzt jednotek na topnou vodu (80</w:t>
      </w:r>
      <w:r>
        <w:rPr>
          <w:rFonts w:cs="Tahoma" w:ascii="Trebuchet MS" w:hAnsi="Trebuchet MS"/>
          <w:sz w:val="20"/>
          <w:lang w:val="en-US"/>
        </w:rPr>
        <w:t>/</w:t>
      </w:r>
      <w:r>
        <w:rPr>
          <w:rFonts w:cs="Tahoma" w:ascii="Trebuchet MS" w:hAnsi="Trebuchet MS"/>
          <w:sz w:val="20"/>
        </w:rPr>
        <w:t>60ºC)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dodávka směšovacích uzlů teplovodních ohřívačů VZT jednotek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  <w:t>6.4 CHL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rebuchet MS" w:hAnsi="Trebuchet MS"/>
          <w:sz w:val="20"/>
        </w:rPr>
        <w:t>napojení výměníků vzt jednotek na chladnou vodu (7/13ºC)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  <w:u w:val="single"/>
        </w:rPr>
        <w:t>6.5 M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ovládání vzt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dodávka servopohon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rebuchet MS" w:hAnsi="Trebuchet MS"/>
          <w:sz w:val="20"/>
        </w:rPr>
        <w:t xml:space="preserve">ovládání směšovacích uzlů teplovodních ohřívač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ovládání odsávacích ventilátorů z prostoru garáží vč. dodávky čidel koncentrace CO</w:t>
      </w:r>
      <w:r>
        <w:rPr>
          <w:rFonts w:cs="Tahoma" w:ascii="Trebuchet MS" w:hAnsi="Trebuchet MS"/>
          <w:sz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monitorování stavu požárních klapek (signalizace koncové polohy)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  <w:u w:val="single"/>
        </w:rPr>
        <w:t>6.6 ZTI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odvody kondenzátu od chladičů VZT jednotek 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odvody kondenzátu od rekuperátorů VZT jednotek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odvody kondenzátu od vnitřních klimatizačních jednotek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přívod vody do vyvíječů páry pro VZT 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7. Protihluková a protiotřesová opatřen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</w:rPr>
        <w:t>Při zpracování koncepce vzt zařízení bylo důsledně dbáno na ochranu proti šíření hluku a vibrací vzduchotechnickými zařízeními. Potrubní rozvody budou na ventilátory napojeny přes tlumicí manžety, potrubní rozvody budou zavěšeny pomocí závěsů s tlumicí gumou. Do potrubních rozvodů budou vsazeny tlumiče hluku tak, aby byly splněny hygienické požadavky na hlučnost vzt zařízení ve větraných místnostech i vně budovy. Všechny prostupy vzt potrubí stavebními konstrukcemi budou řádně stavebně utěsněny.</w:t>
      </w:r>
      <w:r>
        <w:rPr>
          <w:rFonts w:cs="Trebuchet MS" w:ascii="Trebuchet MS" w:hAnsi="Trebuchet MS"/>
          <w:sz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8. Ochrana a bezpečnost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vzduchotechnická zařízení slouží sama o sobě ke zvýšení pocitu pohody osob zdržujících se v objektu. Škodliviny a odváděný vzduch jsou vyfukovány do prostoru, kde není ohrožena pobytová zóna lidí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veškeré opravy vzt zařízení je možno provádět jen za dodržení všech bezpečnostních předpisů a příslušných opatření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připojení el. motorů jednotlivých vzt zařízení musí splňovat příslušné normy ČSN a ESČ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2"/>
          <w:u w:val="single"/>
        </w:rPr>
      </w:pPr>
      <w:r>
        <w:rPr>
          <w:rFonts w:cs="Trebuchet MS" w:ascii="Trebuchet MS" w:hAnsi="Trebuchet MS"/>
          <w:b/>
          <w:bCs/>
          <w:szCs w:val="22"/>
          <w:u w:val="single"/>
        </w:rPr>
        <w:t>9. Závěr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2"/>
          <w:u w:val="single"/>
        </w:rPr>
      </w:pPr>
      <w:r>
        <w:rPr>
          <w:rFonts w:cs="Trebuchet MS" w:ascii="Trebuchet MS" w:hAnsi="Trebuchet MS"/>
          <w:b/>
          <w:bCs/>
          <w:sz w:val="20"/>
          <w:szCs w:val="22"/>
          <w:u w:val="single"/>
        </w:rPr>
      </w:r>
    </w:p>
    <w:p>
      <w:pPr>
        <w:pStyle w:val="Zkladntextodsazen3"/>
        <w:jc w:val="both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Tento realizační projekt obsahuje veškeré náležitosti dané legislativními požadavky na tento projektový stupeň V případě využití projektu k jiným účelům, nebere zpracovatel jakékoli záruky za případné škody vzniklé jeho využitím k účelu, pro který nebyl zpracován.</w:t>
      </w:r>
    </w:p>
    <w:p>
      <w:pPr>
        <w:pStyle w:val="Zkladntextodsazen3"/>
        <w:ind w:left="0" w:hanging="0"/>
        <w:jc w:val="both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Zkladntextodsazen3"/>
        <w:ind w:left="0" w:hanging="0"/>
        <w:jc w:val="both"/>
        <w:rPr>
          <w:rFonts w:ascii="Trebuchet MS" w:hAnsi="Trebuchet MS" w:cs="Trebuchet MS"/>
          <w:sz w:val="20"/>
          <w:szCs w:val="24"/>
          <w:u w:val="single"/>
        </w:rPr>
      </w:pPr>
      <w:r>
        <w:rPr>
          <w:rFonts w:cs="Trebuchet MS" w:ascii="Trebuchet MS" w:hAnsi="Trebuchet MS"/>
          <w:sz w:val="20"/>
          <w:szCs w:val="24"/>
          <w:u w:val="single"/>
        </w:rPr>
        <w:t>Přílohy:</w:t>
      </w:r>
    </w:p>
    <w:p>
      <w:pPr>
        <w:pStyle w:val="Zkladntextodsazen3"/>
        <w:numPr>
          <w:ilvl w:val="0"/>
          <w:numId w:val="7"/>
        </w:numPr>
        <w:jc w:val="both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příloha č. 1 - tabulka výkonů VZT zařízení  - objekt A34</w:t>
      </w:r>
    </w:p>
    <w:p>
      <w:pPr>
        <w:pStyle w:val="Normal"/>
        <w:rPr>
          <w:rFonts w:ascii="Verdana" w:hAnsi="Verdana" w:cs="Verdana"/>
          <w:vanish/>
          <w:sz w:val="20"/>
        </w:rPr>
      </w:pPr>
      <w:r>
        <w:rPr>
          <w:rFonts w:cs="Verdana" w:ascii="Verdana" w:hAnsi="Verdana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0" w:right="746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808080"/>
        <w:sz w:val="18"/>
      </w:rPr>
    </w:pPr>
    <w:r>
      <w:rPr>
        <w:rFonts w:cs="Verdana" w:ascii="Verdana" w:hAnsi="Verdana"/>
        <w:color w:val="808080"/>
        <w:sz w:val="18"/>
      </w:rPr>
      <w:tab/>
      <w:tab/>
    </w:r>
  </w:p>
  <w:p>
    <w:pPr>
      <w:pStyle w:val="Footer"/>
      <w:rPr/>
    </w:pPr>
    <w:r>
      <w:rPr>
        <w:rFonts w:cs="Trebuchet MS" w:ascii="Trebuchet MS" w:hAnsi="Trebuchet MS"/>
        <w:color w:val="808080"/>
        <w:sz w:val="20"/>
      </w:rPr>
      <w:fldChar w:fldCharType="begin"/>
    </w:r>
    <w:r>
      <w:rPr>
        <w:sz w:val="20"/>
        <w:rFonts w:cs="Trebuchet MS" w:ascii="Trebuchet MS" w:hAnsi="Trebuchet MS"/>
        <w:color w:val="808080"/>
      </w:rPr>
      <w:instrText xml:space="preserve"> PAGE \* ARABIC </w:instrText>
    </w:r>
    <w:r>
      <w:rPr>
        <w:sz w:val="20"/>
        <w:rFonts w:cs="Trebuchet MS" w:ascii="Trebuchet MS" w:hAnsi="Trebuchet MS"/>
        <w:color w:val="808080"/>
      </w:rPr>
      <w:fldChar w:fldCharType="separate"/>
    </w:r>
    <w:r>
      <w:rPr>
        <w:sz w:val="20"/>
        <w:rFonts w:cs="Trebuchet MS" w:ascii="Trebuchet MS" w:hAnsi="Trebuchet MS"/>
        <w:color w:val="808080"/>
      </w:rPr>
      <w:t>18</w:t>
    </w:r>
    <w:r>
      <w:rPr>
        <w:sz w:val="20"/>
        <w:rFonts w:cs="Trebuchet MS" w:ascii="Trebuchet MS" w:hAnsi="Trebuchet MS"/>
        <w:color w:val="808080"/>
      </w:rPr>
      <w:fldChar w:fldCharType="end"/>
    </w:r>
    <w:r>
      <w:rPr>
        <w:rFonts w:cs="Trebuchet MS" w:ascii="Trebuchet MS" w:hAnsi="Trebuchet MS"/>
        <w:color w:val="808080"/>
        <w:sz w:val="20"/>
      </w:rPr>
      <w:t>/</w:t>
    </w:r>
    <w:r>
      <w:rPr>
        <w:rFonts w:cs="Trebuchet MS" w:ascii="Trebuchet MS" w:hAnsi="Trebuchet MS"/>
        <w:color w:val="808080"/>
        <w:sz w:val="20"/>
      </w:rPr>
      <w:fldChar w:fldCharType="begin"/>
    </w:r>
    <w:r>
      <w:rPr>
        <w:sz w:val="20"/>
        <w:rFonts w:cs="Trebuchet MS" w:ascii="Trebuchet MS" w:hAnsi="Trebuchet MS"/>
        <w:color w:val="808080"/>
      </w:rPr>
      <w:instrText xml:space="preserve"> NUMPAGES \* ARABIC </w:instrText>
    </w:r>
    <w:r>
      <w:rPr>
        <w:sz w:val="20"/>
        <w:rFonts w:cs="Trebuchet MS" w:ascii="Trebuchet MS" w:hAnsi="Trebuchet MS"/>
        <w:color w:val="808080"/>
      </w:rPr>
      <w:fldChar w:fldCharType="separate"/>
    </w:r>
    <w:r>
      <w:rPr>
        <w:sz w:val="20"/>
        <w:rFonts w:cs="Trebuchet MS" w:ascii="Trebuchet MS" w:hAnsi="Trebuchet MS"/>
        <w:color w:val="808080"/>
      </w:rPr>
      <w:t>18</w:t>
    </w:r>
    <w:r>
      <w:rPr>
        <w:sz w:val="20"/>
        <w:rFonts w:cs="Trebuchet MS" w:ascii="Trebuchet MS" w:hAnsi="Trebuchet MS"/>
        <w:color w:val="808080"/>
      </w:rPr>
      <w:fldChar w:fldCharType="end"/>
    </w:r>
    <w:r>
      <w:rPr>
        <w:rFonts w:cs="Verdana" w:ascii="Verdana" w:hAnsi="Verdana"/>
        <w:color w:val="808080"/>
        <w:sz w:val="18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  <w:tab w:val="left" w:pos="1260" w:leader="none"/>
      </w:tabs>
      <w:ind w:left="1260" w:hanging="1260"/>
      <w:outlineLvl w:val="0"/>
    </w:pPr>
    <w:rPr>
      <w:rFonts w:ascii="Verdana" w:hAnsi="Verdana" w:cs="Verdana"/>
      <w:b/>
      <w:bCs/>
      <w:color w:val="2F519D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08:00Z</dcterms:created>
  <dc:creator>360co</dc:creator>
  <dc:description/>
  <cp:keywords/>
  <dc:language>en-US</dc:language>
  <cp:lastModifiedBy>Krauter Pavel</cp:lastModifiedBy>
  <cp:lastPrinted>2014-07-16T19:43:00Z</cp:lastPrinted>
  <dcterms:modified xsi:type="dcterms:W3CDTF">2014-07-16T17:44:00Z</dcterms:modified>
  <cp:revision>146</cp:revision>
  <dc:subject/>
  <dc:title>:</dc:title>
</cp:coreProperties>
</file>