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602615" cy="1894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1823720</wp:posOffset>
                </wp:positionV>
                <wp:extent cx="443230" cy="314960"/>
                <wp:effectExtent l="43815" t="0" r="438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7200">
                          <a:off x="0" y="0"/>
                          <a:ext cx="443160" cy="3150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7.25pt;margin-top:143.6pt;width:34.85pt;height:24.75pt;mso-wrap-style:none;v-text-anchor:middle;rotation:308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69585" cy="3583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tělocvičn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6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2-23T20:12:00Z</dcterms:modified>
  <cp:revision>43</cp:revision>
  <dc:subject>Vzorový dokument</dc:subject>
  <dc:title>Normál -Word</dc:title>
</cp:coreProperties>
</file>