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5-101-06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16961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1696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1696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1696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16961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1169611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81169612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 xml:space="preserve">staveništi, eliminovat rizika ohrožení zdraví a majetku, zajistit ochranu životního prostředí a předejít vzniku </w:t>
      </w:r>
      <w:r>
        <w:rPr>
          <w:spacing w:val="-1"/>
          <w:szCs w:val="24"/>
        </w:rPr>
        <w:t>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je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567" w:firstLine="284"/>
        <w:rPr>
          <w:szCs w:val="24"/>
        </w:rPr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_RefHeading___Toc381169613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81169614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81169615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4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Obaly, obsahující zbytky nebezpečných látek, nebo obaly těmito látkami znečišt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5 0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>
                <w:strike/>
              </w:rPr>
            </w:pPr>
            <w:r>
              <w:rPr>
                <w:strike/>
              </w:rPr>
              <w:t>Asfaltové směsi, obsahující deh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Kabely neuvedené pod 17 04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4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Zemina a kamení, neuvedené pod číslem 17 05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5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Václav Janoušek</cp:lastModifiedBy>
  <cp:lastPrinted>2012-04-20T09:48:00Z</cp:lastPrinted>
  <dcterms:modified xsi:type="dcterms:W3CDTF">2015-02-23T05:44:00Z</dcterms:modified>
  <cp:revision>61</cp:revision>
  <dc:subject/>
  <dc:title>          OBSAH:</dc:title>
</cp:coreProperties>
</file>