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veřejné zakázky malého rozsahu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3504110789"/>
      <w:bookmarkStart w:id="1" w:name="__Fieldmark__3_3504110789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3504110789"/>
      <w:bookmarkStart w:id="3" w:name="__Fieldmark__4_3504110789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3504110789"/>
      <w:bookmarkStart w:id="5" w:name="__Fieldmark__9_350411078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3504110789"/>
      <w:bookmarkStart w:id="7" w:name="__Fieldmark__10_350411078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3504110789"/>
      <w:bookmarkStart w:id="9" w:name="__Fieldmark__11_350411078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Dodání softwarové aplikace Tvůrce hybridních knih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504110789"/>
      <w:bookmarkStart w:id="11" w:name="__Fieldmark__12_3504110789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504110789"/>
      <w:bookmarkStart w:id="13" w:name="__Fieldmark__13_3504110789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504110789"/>
      <w:bookmarkStart w:id="15" w:name="__Fieldmark__14_3504110789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504110789"/>
      <w:bookmarkStart w:id="17" w:name="__Fieldmark__15_3504110789"/>
      <w:bookmarkEnd w:id="17"/>
      <w:r>
        <w:rPr/>
      </w:r>
      <w:r>
        <w:rPr/>
        <w:fldChar w:fldCharType="end"/>
      </w:r>
      <w:r>
        <w:rPr/>
        <w:t xml:space="preserve">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504110789"/>
      <w:bookmarkStart w:id="19" w:name="__Fieldmark__16_3504110789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3504110789"/>
      <w:bookmarkStart w:id="21" w:name="__Fieldmark__17_3504110789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3504110789"/>
      <w:bookmarkStart w:id="23" w:name="__Fieldmark__18_3504110789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3504110789"/>
      <w:bookmarkStart w:id="25" w:name="__Fieldmark__19_3504110789"/>
      <w:bookmarkEnd w:id="25"/>
      <w:r>
        <w:rPr/>
      </w:r>
      <w:r>
        <w:rPr/>
        <w:fldChar w:fldCharType="end"/>
      </w:r>
      <w:r>
        <w:rPr/>
        <w:t xml:space="preserve">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3504110789"/>
      <w:bookmarkStart w:id="27" w:name="__Fieldmark__20_3504110789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3504110789"/>
      <w:bookmarkStart w:id="29" w:name="__Fieldmark__21_3504110789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3504110789"/>
      <w:bookmarkStart w:id="31" w:name="__Fieldmark__22_3504110789"/>
      <w:bookmarkEnd w:id="31"/>
      <w:r>
        <w:rPr/>
      </w:r>
      <w:r>
        <w:rPr/>
        <w:fldChar w:fldCharType="end"/>
      </w:r>
      <w:r>
        <w:rPr/>
        <w:t xml:space="preserve">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continuous"/>
      <w:pgSz w:w="11906" w:h="16838"/>
      <w:pgMar w:left="1260" w:right="746" w:gutter="0" w:header="851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7-01T08:22:00Z</dcterms:modified>
  <cp:revision>7</cp:revision>
  <dc:subject/>
  <dc:title>příloha B</dc:title>
</cp:coreProperties>
</file>