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zadávací dokumentace veřejné zakázky malého rozsahu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Dodání softwarové aplikace Tvůrce hybridních kni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3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3"/>
        </w:numPr>
        <w:rPr/>
      </w:pPr>
      <w:r>
        <w:rPr/>
        <w:t>prohlášení k Informaci o kvalifikaci (včetně prohlášení o splnění základních kvalifikačních předpokladů)</w:t>
      </w:r>
      <w:r>
        <w:br w:type="page"/>
      </w:r>
    </w:p>
    <w:p>
      <w:pPr>
        <w:pStyle w:val="Bulet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Dodání softwarové aplikace Tvůrce hybridních kni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rotínovo náměstí 9, 601 77 Brno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Dodání softwarové aplikace Tvůrce hybridních knih</w:t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b w:val="false"/>
          <w:b w:val="false"/>
          <w:sz w:val="32"/>
        </w:rPr>
      </w:pPr>
      <w:r>
        <w:rPr>
          <w:b w:val="false"/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b w:val="false"/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568645927"/>
      <w:bookmarkStart w:id="1" w:name="__Fieldmark__3_568645927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568645927"/>
      <w:bookmarkStart w:id="3" w:name="__Fieldmark__4_568645927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568645927"/>
      <w:bookmarkStart w:id="5" w:name="__Fieldmark__9_568645927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568645927"/>
      <w:bookmarkStart w:id="7" w:name="__Fieldmark__10_568645927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568645927"/>
      <w:bookmarkStart w:id="9" w:name="__Fieldmark__11_568645927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Dodání softwarové aplikace Tvůrce hybridních knih“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568645927"/>
      <w:bookmarkStart w:id="11" w:name="__Fieldmark__12_568645927"/>
      <w:bookmarkEnd w:id="11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568645927"/>
      <w:bookmarkStart w:id="13" w:name="__Fieldmark__13_568645927"/>
      <w:bookmarkEnd w:id="13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568645927"/>
      <w:bookmarkStart w:id="15" w:name="__Fieldmark__14_568645927"/>
      <w:bookmarkEnd w:id="15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568645927"/>
      <w:bookmarkStart w:id="17" w:name="__Fieldmark__15_568645927"/>
      <w:bookmarkEnd w:id="17"/>
      <w:r>
        <w:rPr/>
      </w:r>
      <w:r>
        <w:rPr/>
        <w:fldChar w:fldCharType="end"/>
      </w:r>
      <w:r>
        <w:rPr/>
        <w:t xml:space="preserve">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568645927"/>
      <w:bookmarkStart w:id="19" w:name="__Fieldmark__16_568645927"/>
      <w:bookmarkEnd w:id="19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7_568645927"/>
      <w:bookmarkStart w:id="21" w:name="__Fieldmark__17_568645927"/>
      <w:bookmarkEnd w:id="21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8_568645927"/>
      <w:bookmarkStart w:id="23" w:name="__Fieldmark__18_568645927"/>
      <w:bookmarkEnd w:id="23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9_568645927"/>
      <w:bookmarkStart w:id="25" w:name="__Fieldmark__19_568645927"/>
      <w:bookmarkEnd w:id="25"/>
      <w:r>
        <w:rPr/>
      </w:r>
      <w:r>
        <w:rPr/>
        <w:fldChar w:fldCharType="end"/>
      </w:r>
      <w:r>
        <w:rPr/>
        <w:t xml:space="preserve"> nebyl pravomocně odsouzen pro trestný čin, jehož skutková podstata souvisí s předmětem podnikání dodavatele podle zvláštních právních předpisů, nebo došlo k zahlazení odsouzení za spáchání takového trestného činu 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0_568645927"/>
      <w:bookmarkStart w:id="27" w:name="__Fieldmark__20_568645927"/>
      <w:bookmarkEnd w:id="27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1_568645927"/>
      <w:bookmarkStart w:id="29" w:name="__Fieldmark__21_568645927"/>
      <w:bookmarkEnd w:id="29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2_568645927"/>
      <w:bookmarkStart w:id="31" w:name="__Fieldmark__22_568645927"/>
      <w:bookmarkEnd w:id="31"/>
      <w:r>
        <w:rPr/>
      </w:r>
      <w:r>
        <w:rPr/>
        <w:fldChar w:fldCharType="end"/>
      </w:r>
      <w:r>
        <w:rPr/>
        <w:t xml:space="preserve"> v posledních třech letech nenaplnil skutkovou podstatu jednání nekalé soutěže formou podplácení podle zvláštního právního předpisu</w:t>
      </w:r>
    </w:p>
    <w:p>
      <w:pPr>
        <w:pStyle w:val="Numbering"/>
        <w:numPr>
          <w:ilvl w:val="0"/>
          <w:numId w:val="2"/>
        </w:numPr>
        <w:rPr/>
      </w:pPr>
      <w:r>
        <w:rPr/>
        <w:t>vůči jeho majetku neprobíhá a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;</w:t>
      </w:r>
    </w:p>
    <w:p>
      <w:pPr>
        <w:pStyle w:val="Numbering"/>
        <w:numPr>
          <w:ilvl w:val="0"/>
          <w:numId w:val="2"/>
        </w:numPr>
        <w:rPr/>
      </w:pPr>
      <w:r>
        <w:rPr/>
        <w:t>není v likvidaci;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v evidenci daní zachyceny daňové nedoplatky; 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nedoplatek na pojistném a na penále na veřejné zdravotní pojištění;  </w:t>
      </w:r>
    </w:p>
    <w:p>
      <w:pPr>
        <w:pStyle w:val="Numbering"/>
        <w:numPr>
          <w:ilvl w:val="0"/>
          <w:numId w:val="2"/>
        </w:numPr>
        <w:rPr/>
      </w:pPr>
      <w:r>
        <w:rPr/>
        <w:t>nemá nedoplatek na pojistném a na penále na sociální zabezpečení a příspěvku na státní politiku zaměstnanosti</w:t>
      </w:r>
    </w:p>
    <w:p>
      <w:pPr>
        <w:pStyle w:val="Numbering"/>
        <w:numPr>
          <w:ilvl w:val="0"/>
          <w:numId w:val="2"/>
        </w:numPr>
        <w:rPr/>
      </w:pPr>
      <w:r>
        <w:rPr/>
        <w:t>nebyl v posledních 3 letech pravomocně disciplinárně potrestán ani mu nebylo pravomocně uloženo kárné opatření podle zvláštních právních předpisů</w:t>
      </w:r>
    </w:p>
    <w:p>
      <w:pPr>
        <w:pStyle w:val="Numbering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není veden v rejstříku osob se zákazem plnění veřejných zakázek</w:t>
      </w:r>
    </w:p>
    <w:p>
      <w:pPr>
        <w:pStyle w:val="Normal"/>
        <w:spacing w:before="0" w:after="120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se před předložením Informace o kvalifikaci podrobně seznámil se zadávací dokumentací včetně všech jejích přílo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při zpracování Informace o kvalifikaci přihlédl ke všem informacím a okolnostem významným pro prokázání kvalifikac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continuous"/>
      <w:pgSz w:w="11906" w:h="16838"/>
      <w:pgMar w:left="1260" w:right="746" w:gutter="0" w:header="851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BuletChar">
    <w:name w:val="Bulet Char"/>
    <w:basedOn w:val="Standardnpsmoodstavce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CharChar1">
    <w:name w:val=" Char Char1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basedOn w:val="Standardnpsmoodstavce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11:00Z</dcterms:created>
  <dc:creator>Janikova</dc:creator>
  <dc:description/>
  <cp:keywords/>
  <dc:language>en-US</dc:language>
  <cp:lastModifiedBy>Heczkova</cp:lastModifiedBy>
  <cp:lastPrinted>2011-04-01T10:33:00Z</cp:lastPrinted>
  <dcterms:modified xsi:type="dcterms:W3CDTF">2011-07-01T08:22:00Z</dcterms:modified>
  <cp:revision>7</cp:revision>
  <dc:subject/>
  <dc:title>příloha B</dc:title>
</cp:coreProperties>
</file>