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řístavba hlavní budovy pedagogické fakulty Brno, Poříčí 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F.1.4.2  technika prostředí staveb (vzduchotechnik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vodem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 Brně, na ulici Poříčí č. 7 je v budově sídla pedagogické fakulty Masarykovy univerzity uvažováno s přístavbou objektu druhého křídla (dvorní část). Vzhledem k přístavbě je nutno přeložit stávající kondenzační jednotky na fasádě dvora, doplnit nově požadovaná chladící zařízení a doplnit větrání sociálního vybavení včetně instalace kuchyňského odsavač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chozí podklad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dklady v digitální formě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požadavky uživatele, prohlídka objekt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a cenové podklady dodavatelů vzduchotechnických zaříz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né státní normy a hygienické směrnice (NV ČR 361 / 2008 Sb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teplota v zimním období … 18 až 24°C (21°C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teplota letní (chlazení) …… 20 až 28°C (24°C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ivní vlhkost vzduchu ………… 30 až 70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chlost proudění vzduchu ………. 0,1 až 0,2 m/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a výpočtové hodnoty venkovního vzduchu (okr. Brno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ální tlak vzduchu …………………. 739 tor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sz w:val="22"/>
        </w:rPr>
        <w:t>výpočtová letní teplota …………………. +32°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tová zimní teplota ………………... –12°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lota mokrého teploměru …………… +20,0°C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měrná entalpie vzduchu …………… 58 kJ/kg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Přeložení stávajícího zařízení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Na dvorní fasádě objektu jsou umístěny na konzolách celkem čtyři kondenzační jednotky stávajícího chlazení. Zařízení jsou funkční a vzhledem k přístavbě nudou přemístěny na fasádu o patro výš nebo na novou střechu. Přeložení zařízení spočívá v odsátí chladiva, demontáži jednotek, následné montáži v nové disposici, opětným naplněním chladivem a celkové kontrole a vyzkoušení všech funkcí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ělení zařízení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zhledem ke stavební disposici a požadavkům uživatele jsou v objektu navržena chladící a větrací zařízení pro části 1. PP až 2. NP (včetně střechy přístavby)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379"/>
      </w:tblGrid>
      <w:tr>
        <w:trPr>
          <w:trHeight w:val="58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ř. č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eložení stávajících zaříz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lazení vybraných prostor 1. a 2. NP (tepelné čerpadlo VRF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trání sociálního vybavení 1. PP až 2. N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stalace kuchyňského odsavače 1. P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bný a pomocný materiá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na zařízení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Úkolem chlazení jednotlivých prostor je zejména v letních měsících a teplotních extrémech odvádět nadměrné tepelné zisky od vnější zátěže a vnitřních zdrojů (osvětlení, osoby, technologie apod.). Zařízení je možné v chladném období využít k vytápění. Chlazení je navrženo jako multisplit zařízení (VRF) se společnou venkovní kondenzační jednotkou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ětrání sociálního vybavení je navrženo pro odvedení pachů a par mimo budovu stejně jako instalace odsavače nad pecí v suterénu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ká koncepce zařízení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Chlazení vybraných místností je navrženo na základě předběžného tepelného výpočtu prostor s ohledem na orientaci světových stran, míry oslunění, prostupu tepelné zátěže zvenčí a tepelných zisků od vnitřních zdrojů. Výkon chlazení prostor je navržen pro doporučený vnitřní tepelný spád 6 až 8°C s menší rezervou pro případné extrémní venkovní podmínky. Pro obě patra (2. a 3. NP) je navržen multisplit Hitachi VRF s jednou společnou venkovní kondenzační jednotkou RAS 10FSN1 a celkem dvanácti vnitřními nástěnnými kazetami. Výkony chlazení zařízení je 28 kW, topení 31,5 kW (tepelné čerpadlo). Pro prostory ve 2. NP je uvažováno s instalací pěti nástěnných kazet, v 1. NP se sedmi kazetami RPK 1FSN2M. V chlazených prostorách jsou umístěny ovladače PC Art; v trasách potrubí chladiva jsou instalovány odbočky potrubí MW 162 AN. Všechny vnitřní nástěnné kazety mají spádovaný odvod kondenzátu pod umyvadla s pračkovými sifony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ětrání sociálních prostor je diagonálními ventilátory Mixvent 350 / 125, umístěnými přímo v trasách kruhového potrubí. Vlastní distribuce vzduchu je komfortními výustkami na kruhové potrubí, přívod vzduchu je stěnovými mřížkami nad dveřmi a pod dveřmi bez prahů. Vyústění na fasádě je typovým výfukovým kusem VK velikosti 200 mm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Nad pecí v suterénní místnosti je umístěn nerezový kuchyňský odsavač; přívod vzduchu je stěnovou mřížkou, vyústění na fasádě opět výfukovým kusem VK 200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ádání zařízení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gulace a provoz chladícího zařízení je plně automatická podle zvolené hodnoty teploty na regulačním panelu zařízení. Na tomto panelu lze nastavit i požadovaný režim provozu (chlazení nebo vytápění) a vzduchový výkon vnitřních kaz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Ovládání ventilátorů na záchodech je ruční, vypnutí automaticky časovým relé (elektro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Ovládání kuchyňského odsavače integrovaným ovladačem na odsavači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kony zařízení, spotřeby energií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Chladící výkon zařízení je 28 kW, topný 31,5 kW; příkon elektro chlazení je 6,38 kW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Příkon ventilátorů na záchodech je 50 W, příkon kuchyňského odsavače 300 W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Strojovna vzduchotechniky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 budově nejsou žádné nároky na prostor strojovny vzduchotechniky; nová kondenzační jednotka bude umístěna na na nově vzniklé střeše přístavby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Požadavky na navazující profes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L: jištěné přívody k venkovní kondenzační jednotce a kuchyňskému odsavači; zajistit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  <w:sz w:val="22"/>
        </w:rPr>
        <w:t>připojení a ovládání ventilátorů na záchode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ST: provést stavební úpravy (prostupy) včetně průchodky na střechu přístav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pro montážní a demontážní práce zajistit pomocné pracovní síly a případně i lešení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Hlučnost zařízení: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Venkovní kondenzační jednotka je určena pro běžnou montáž v obytných zástavbách a její hlučnost je tomu také přizpůsobena – je velmi nízká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Vliv zařízení na životní prostředí: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Zařízení v objektu nemají negativní vliv na životní prostředí, nevyskytují se zde žádné škodlivé a toxické látky. Použito je ekologické chladivo R 410 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Přílohy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76" w:leader="none"/>
        </w:tabs>
        <w:ind w:left="576" w:hanging="360"/>
        <w:rPr/>
      </w:pPr>
      <w:r>
        <w:rPr/>
        <w:t>specifikace zařízení a dílů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76" w:leader="none"/>
        </w:tabs>
        <w:ind w:left="576" w:hanging="360"/>
        <w:rPr/>
      </w:pPr>
      <w:r>
        <w:rPr/>
        <w:t>výkresová dokumentace (disposice zařízení včetně detailů)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</w:t>
      </w:r>
      <w:r>
        <w:rPr/>
        <w:t>V Brně, dne 28. února 2011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vypracoval: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ing. Jan Paseka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0:00Z</dcterms:created>
  <dc:creator>ing. Jan PASEKA</dc:creator>
  <dc:description/>
  <cp:keywords/>
  <dc:language>en-US</dc:language>
  <cp:lastModifiedBy>Jan Paseka</cp:lastModifiedBy>
  <cp:lastPrinted>1998-01-19T14:58:00Z</cp:lastPrinted>
  <dcterms:modified xsi:type="dcterms:W3CDTF">2011-02-28T16:37:00Z</dcterms:modified>
  <cp:revision>26</cp:revision>
  <dc:subject/>
  <dc:title>Technická  zpráva</dc:title>
</cp:coreProperties>
</file>