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957708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9990403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