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656105721"/>
      <w:bookmarkStart w:id="1" w:name="__Fieldmark__8_656105721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656105721"/>
      <w:bookmarkStart w:id="3" w:name="__Fieldmark__9_656105721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656105721"/>
      <w:bookmarkStart w:id="5" w:name="__Fieldmark__10_656105721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656105721"/>
      <w:bookmarkStart w:id="7" w:name="__Fieldmark__11_656105721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7 – Laboratorní překlopná třepačka 2ks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7 – Laboratorní překlopná třepačka 2ks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07:00Z</dcterms:modified>
  <cp:revision>30</cp:revision>
  <dc:subject/>
  <dc:title/>
</cp:coreProperties>
</file>