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</w:rPr>
        <w:t>Akce</w:t>
        <w:tab/>
        <w:t xml:space="preserve">:     </w:t>
        <w:tab/>
      </w:r>
      <w:r>
        <w:rPr>
          <w:rFonts w:cs="Arial" w:ascii="Arial" w:hAnsi="Arial"/>
          <w:b/>
          <w:bCs/>
        </w:rPr>
        <w:t>Oprava sociálních zařízení, MU Brno, Poříčí 9</w:t>
      </w:r>
    </w:p>
    <w:p>
      <w:pPr>
        <w:pStyle w:val="Normal"/>
        <w:ind w:left="708" w:firstLine="708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</w:rPr>
        <w:t>Poříčí 617/9, 603 00 Brno, kat. území Staré Brno, parc. č. 1678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FF6600"/>
          <w:sz w:val="28"/>
          <w:szCs w:val="28"/>
          <w:highlight w:val="green"/>
        </w:rPr>
      </w:pPr>
      <w:r>
        <w:rPr>
          <w:rFonts w:cs="Arial" w:ascii="Arial" w:hAnsi="Arial"/>
          <w:b/>
          <w:bCs/>
          <w:sz w:val="28"/>
          <w:szCs w:val="28"/>
        </w:rPr>
        <w:t>Zdravotechnika</w:t>
      </w:r>
    </w:p>
    <w:p>
      <w:pPr>
        <w:pStyle w:val="Heading1"/>
        <w:tabs>
          <w:tab w:val="clear" w:pos="708"/>
          <w:tab w:val="left" w:pos="144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ab/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eznam přílo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 Technická zpráv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02 Půdorys 1. PP I. část – nový sta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3 Půdorys 1. NP – nový sta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4 Půdorys 1. PP II. část – nový sta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5 Schéma rozvodů vod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06 Schémata připojovacích potrub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01 TECHNICKÁ ZPRÁV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Odstavec"/>
        <w:spacing w:lineRule="auto" w:line="276" w:before="0" w:after="0"/>
        <w:rPr>
          <w:rFonts w:cs="Arial"/>
        </w:rPr>
      </w:pPr>
      <w:r>
        <w:rPr>
          <w:rFonts w:cs="Arial"/>
        </w:rPr>
        <w:t>Projekt řeší opravu sociálních zařízení v budově Pedagogické fakulty Masarykovy univerzity v Brně na ulici Poříčí 9 v 1.NP a 1.PP.</w:t>
      </w:r>
    </w:p>
    <w:p>
      <w:pPr>
        <w:pStyle w:val="Odstavec"/>
        <w:spacing w:lineRule="auto" w:line="276" w:before="0" w:after="0"/>
        <w:rPr>
          <w:rFonts w:cs="Arial"/>
        </w:rPr>
      </w:pPr>
      <w:r>
        <w:rPr>
          <w:rFonts w:cs="Arial"/>
        </w:rPr>
        <w:t xml:space="preserve">K nárůstu potřeby vody a nárůstu množství splaškové vody nedojde. Stavebními úpravami dojde pouze k uvedení stávajících prostor do souladu s právními předpis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highlight w:val="green"/>
        </w:rPr>
      </w:pPr>
      <w:r>
        <w:rPr>
          <w:rFonts w:cs="Arial" w:ascii="Arial" w:hAnsi="Arial"/>
          <w:b/>
          <w:bCs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nitřní vodovod</w:t>
      </w:r>
    </w:p>
    <w:p>
      <w:pPr>
        <w:pStyle w:val="Odstavec"/>
        <w:spacing w:before="0" w:after="0"/>
        <w:rPr>
          <w:rFonts w:ascii="Arial" w:hAnsi="Arial" w:cs="Arial"/>
          <w:b/>
          <w:b/>
          <w:bCs/>
          <w:sz w:val="22"/>
          <w:szCs w:val="24"/>
          <w:highlight w:val="green"/>
          <w:u w:val="single"/>
        </w:rPr>
      </w:pPr>
      <w:r>
        <w:rPr>
          <w:rFonts w:cs="Arial"/>
          <w:b/>
          <w:bCs/>
          <w:sz w:val="22"/>
          <w:szCs w:val="24"/>
          <w:highlight w:val="green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nitřní vodovod je navržen v souladu s ČSN 73 6660 a ČSN 75 5455 a navazuje na stávající rozvody vody v objektu. Stávající rozvody vody z pozinkovaných trubek budou demontovány a budou nahrazeny novými. Trasa respektuje umístění jednotlivých zařizovacích předmětů a tyto spojuje co nejefektivněji. Sociální zařízení nemají samostatné měření odběru studené i teplé vody. Nové potrubí v 1.PP v části I. bude napojeno na stávající páteřní vodovod DN 32 v 1.PP v místě stávajícího odbočení pro původní rozvody. Pro jednotlivá odběrná hnízda budou na odbočení v 1.PP a 1.NP  nově osazeny uzavírací ventily větví studené a teplé vody, od nich budou rozvody vedeny drážkami ve zdech a částečně po povrchu nad podhledy k ZTI zařízením. V části II. V 1.PP bude potrubí napojeno na nově zbudované rozvody z trub PPR. Na odbočení budou opět osazeny patrové uzávěr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hřev TUV je centrální. Páteřní rozvod včetně cirkulačního potrubí prochází souběžně s rozvodem studené vody. Cirkulační potrubí není smyčkováno do upravovaných prostor, pouze, pouze v místě dotčení stavebními pracemi dojde k jeho výměně za nové potrubí. Páteřní rozvod z pozinkovaných trub bude v místě dotčení nahrazen potrubím nový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trubí bude vedeno k jednotlivým odběrným místům – WC mísám, umyvadlům, pisoárům, sprchovým koutům a výlevc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trubí v objektu bude provedeno z plastového potrubí PP vícevrstvého, izolace bude z trubic PE. Potrubí bude tepelně izolováno v souladu s vyhláškou MPO č. 193/2007 Sb. §5, izolací s tepelnou vodivostí λ 0,040 W/m.K. S ohledem na to, že zákon o veřejných zakázkách neumožňuje uvádět konkrétní výrobky a výrobce, zhotovitelem provede výpočet tloušťky tepelné izolace na potrubí TV podle parametrů jím dodaného výrobku. Pro potřeby konkretizace tl. izolace je pro soupis prací, dodávek a služeb uvažováno s tloušťkami 9 mm pro rozvod studené vody a 25 mm pro rozvody teplé vody. Rozvod bude veden v drážkách ve zdivu k zařizovacím předmětům. S ohledem na tepelnou roztažnost navrženého materiálu je třeba při realizaci počítat s kompenzací roztažnosti potrubí a to kompenzací na potrubí ve tvaru „U“, nebo kompenzačními prvky. Konkrétní návrh musí vycházet z technických listů a požadavků výrobce zhotovitelem dodaného potrubního materiálu. S ohledem na to, že zákon o veřejných zakázkách neumožňuje uvádět konkrétní výrobky a výrobce, zpracovatel této části projektu pouze upozorňuje na nutnost kompenzaci následně zhotovitelem řešit.</w:t>
      </w:r>
    </w:p>
    <w:p>
      <w:pPr>
        <w:pStyle w:val="Nadpis3u"/>
        <w:spacing w:before="60" w:after="0"/>
        <w:rPr>
          <w:rFonts w:ascii="Arial" w:hAnsi="Arial" w:cs="Arial"/>
          <w:iCs/>
          <w:sz w:val="22"/>
          <w:szCs w:val="24"/>
          <w:highlight w:val="yellow"/>
        </w:rPr>
      </w:pPr>
      <w:r>
        <w:rPr>
          <w:rFonts w:cs="Arial"/>
          <w:iCs/>
          <w:sz w:val="22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Bilance potřeby vod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tavebními úpravami nedochází ke změně v množství potřebné vod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žární vodovod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tavební úpravy nemají vliv na stávající řešení rozvodů požárního vodovod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nitřní kanaliza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Cs/>
          <w:sz w:val="22"/>
        </w:rPr>
        <w:t>Splaškové vod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plaškové vody budou svedeny do stávající kanalizace v objektu. Stavebními úpravami dojde k dotčení připojovacích potrubí vedoucích k jednotlivým zařizovacím předmětům. Z tohoto důvodu budou stávající připojovací potrubí v plném rozsahu demontována a nahrazena novými dle nově navržené polohy osazovaných zařizovacích předmětů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távající stoupací odpadní potrubí z trub PVC budou zachovány, v případě potřeby na nich budou vysazeny nové dodatečné přípojky. Vzhledem k částečně nové poloze a typu navržených zařizovacích předmětů budou v 1.PP provedeny zásahy do podlahových konstrukcí v nezbytně nutném rozsahu pro uložení připojovacích potrubí. Zásahem do konstrukcí dojde i porušení hydroizolace, kterou je nutné následně kvalitně opravit a zabezpečit tak konstrukce proti zemní vlhkost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Trasy kanalizace jsou navrženy maximálně přímé, napojení odboček a kolena budou pod úhlem 45° alt. 87°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řipojovací potrubí bude z trub plastových HT. Potrubí je vedeno v drážkách ve zdivu či v konstrukci podlahy. Před zazděním či obetonováním je potrubí obaleno např. filcovými pásy k umožnění dilatačních pohybů v důsledku tepelných změn potrubí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trubí jsou vedena k WC mísám, umyvadlům, pisoárům, sprchovým koutům a výlevce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Množství splaškových vod bude nezměněno, neboť nedochází ke změně kapacit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iCs/>
          <w:sz w:val="22"/>
        </w:rPr>
        <w:t>Dešťové vody</w:t>
      </w:r>
    </w:p>
    <w:p>
      <w:pPr>
        <w:pStyle w:val="Normal"/>
        <w:rPr>
          <w:rFonts w:ascii="Arial" w:hAnsi="Arial" w:cs="Arial"/>
          <w:bCs/>
          <w:sz w:val="22"/>
          <w:szCs w:val="22"/>
          <w:highlight w:val="green"/>
        </w:rPr>
      </w:pPr>
      <w:r>
        <w:rPr>
          <w:rFonts w:cs="Arial" w:ascii="Arial" w:hAnsi="Arial"/>
          <w:bCs/>
          <w:sz w:val="22"/>
          <w:szCs w:val="22"/>
        </w:rPr>
        <w:t>Beze změny</w:t>
      </w:r>
    </w:p>
    <w:p>
      <w:pPr>
        <w:pStyle w:val="Normal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řizovací předmět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2"/>
          <w:highlight w:val="green"/>
          <w:u w:val="single"/>
        </w:rPr>
      </w:r>
    </w:p>
    <w:p>
      <w:pPr>
        <w:pStyle w:val="Odstavec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  <w:t>Jsou navrženy běžné typové výroby v barvě bílé. Výlevka, WC mísy, bidet, pisoáry a umyvadla budou keramické. Mísící baterie pro umyvadla a bidet budou stojánkové pákové. Baterie pro výlevku bude nástěnná páková. WC mísy budou zavěšené, budou použity předstěnové systémy. V prostorách pro osoby imobilní budou použity zařizovací předměty splňující požadavky právních předpisů. U všech zařizovacích předmětů napojovaných ohebnou hadicí s opletením, které jsou volně přístupné, bude osazen rohový ventil s filtrem.</w:t>
      </w:r>
    </w:p>
    <w:p>
      <w:pPr>
        <w:pStyle w:val="Odstavec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Odstavec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Odstavec"/>
        <w:rPr>
          <w:rFonts w:cs="Arial"/>
        </w:rPr>
      </w:pPr>
      <w:r>
        <w:rPr>
          <w:rFonts w:cs="Arial"/>
        </w:rPr>
        <w:t>Použité normy a předpisy:</w:t>
      </w:r>
    </w:p>
    <w:p>
      <w:pPr>
        <w:pStyle w:val="Odstavec"/>
        <w:spacing w:before="60" w:after="0"/>
        <w:rPr>
          <w:rFonts w:cs="Arial"/>
        </w:rPr>
      </w:pPr>
      <w:r>
        <w:rPr>
          <w:rFonts w:cs="Arial"/>
        </w:rPr>
        <w:t xml:space="preserve">ČSN 01 3450 </w:t>
        <w:tab/>
        <w:t>Výkresy ve stavebnictví. Výkresy zdravotních instalací</w:t>
      </w:r>
    </w:p>
    <w:p>
      <w:pPr>
        <w:pStyle w:val="Odstavec"/>
        <w:spacing w:before="60" w:after="0"/>
        <w:rPr>
          <w:rFonts w:cs="Arial"/>
        </w:rPr>
      </w:pPr>
      <w:r>
        <w:rPr>
          <w:rFonts w:cs="Arial"/>
        </w:rPr>
        <w:t xml:space="preserve">ČSN 73 6005 </w:t>
        <w:tab/>
        <w:t>Prostorová úprava vedení technického vybavení</w:t>
      </w:r>
    </w:p>
    <w:p>
      <w:pPr>
        <w:pStyle w:val="Odstavec"/>
        <w:spacing w:before="60" w:after="0"/>
        <w:rPr>
          <w:rFonts w:cs="Arial"/>
        </w:rPr>
      </w:pPr>
      <w:r>
        <w:rPr>
          <w:rFonts w:cs="Arial"/>
        </w:rPr>
        <w:t xml:space="preserve">ČSN 75 5401 </w:t>
        <w:tab/>
        <w:t>Navrhování vodovodních potrubí</w:t>
      </w:r>
    </w:p>
    <w:p>
      <w:pPr>
        <w:pStyle w:val="Odstavec"/>
        <w:spacing w:before="60" w:after="0"/>
        <w:rPr>
          <w:rFonts w:cs="Arial"/>
        </w:rPr>
      </w:pPr>
      <w:r>
        <w:rPr>
          <w:rFonts w:cs="Arial"/>
        </w:rPr>
        <w:t xml:space="preserve">ČSN 73 6611 </w:t>
        <w:tab/>
        <w:t>Tlakové zkoušky vodovodního a závlahového potrubí</w:t>
      </w:r>
    </w:p>
    <w:p>
      <w:pPr>
        <w:pStyle w:val="Odstavec"/>
        <w:spacing w:before="60" w:after="0"/>
        <w:rPr>
          <w:rFonts w:cs="Arial"/>
        </w:rPr>
      </w:pPr>
      <w:r>
        <w:rPr>
          <w:rFonts w:cs="Arial"/>
        </w:rPr>
        <w:t>ČSN EN 806-1</w:t>
        <w:tab/>
        <w:t>Vnitřní vodovod pro rozvod vody určené k lidské spotřebě - Část 1: Všeobecně</w:t>
      </w:r>
    </w:p>
    <w:p>
      <w:pPr>
        <w:pStyle w:val="Odstavec"/>
        <w:spacing w:before="60" w:after="0"/>
        <w:rPr>
          <w:rFonts w:cs="Arial"/>
        </w:rPr>
      </w:pPr>
      <w:r>
        <w:rPr>
          <w:rFonts w:cs="Arial"/>
        </w:rPr>
        <w:t>ČSN EN 806-2</w:t>
        <w:tab/>
        <w:t>Vnitřní vodovod pro rozvod vody určené k lidské spotřebě - Část 2: Navrhování</w:t>
      </w:r>
    </w:p>
    <w:p>
      <w:pPr>
        <w:pStyle w:val="Odstavec"/>
        <w:spacing w:before="60" w:after="0"/>
        <w:rPr>
          <w:rFonts w:cs="Arial"/>
        </w:rPr>
      </w:pPr>
      <w:r>
        <w:rPr>
          <w:rFonts w:cs="Arial"/>
        </w:rPr>
        <w:t>ČSN EN 806-3</w:t>
        <w:tab/>
        <w:t>Vnitřní vodovod pro rozvod vody určené k lidské spotřebě - Část 3: Dimenzování potrubí - Zjednodušená metoda</w:t>
      </w:r>
    </w:p>
    <w:p>
      <w:pPr>
        <w:pStyle w:val="Odstavec"/>
        <w:spacing w:before="60" w:after="0"/>
        <w:rPr>
          <w:rFonts w:cs="Arial"/>
        </w:rPr>
      </w:pPr>
      <w:r>
        <w:rPr>
          <w:rFonts w:cs="Arial"/>
        </w:rPr>
        <w:t xml:space="preserve">ČSN 73 6655 </w:t>
        <w:tab/>
        <w:t>Výpočty vnitřních vodovodů</w:t>
      </w:r>
    </w:p>
    <w:p>
      <w:pPr>
        <w:pStyle w:val="Odstavec"/>
        <w:spacing w:before="60" w:after="0"/>
        <w:rPr>
          <w:rFonts w:cs="Arial"/>
        </w:rPr>
      </w:pPr>
      <w:r>
        <w:rPr>
          <w:rFonts w:cs="Arial"/>
        </w:rPr>
        <w:t xml:space="preserve">ČSN 73 6660 </w:t>
        <w:tab/>
        <w:t>Vnitřní vodovody</w:t>
      </w:r>
    </w:p>
    <w:p>
      <w:pPr>
        <w:pStyle w:val="Odstavec"/>
        <w:spacing w:before="60" w:after="0"/>
        <w:rPr>
          <w:rFonts w:cs="Arial"/>
        </w:rPr>
      </w:pPr>
      <w:r>
        <w:rPr>
          <w:rFonts w:cs="Arial"/>
        </w:rPr>
        <w:t>ČSN EN 1717 (75 5462) Ochrana proti znečistění pitné vody ve vnitřních rozvodech a všeobecné požadavky na zařízení na ochranu proti znečistění zpětným průtokem</w:t>
      </w:r>
    </w:p>
    <w:p>
      <w:pPr>
        <w:pStyle w:val="Odstavec"/>
        <w:spacing w:before="60" w:after="0"/>
        <w:rPr>
          <w:rFonts w:cs="Arial"/>
        </w:rPr>
      </w:pPr>
      <w:r>
        <w:rPr>
          <w:rFonts w:cs="Arial"/>
        </w:rPr>
        <w:t>ČSN EN 12056 – 1 — 6 (75 6760) Vnitřní kanalizace – gravitační systémy</w:t>
      </w:r>
    </w:p>
    <w:p>
      <w:pPr>
        <w:pStyle w:val="Odstavec"/>
        <w:spacing w:before="60" w:after="0"/>
        <w:rPr>
          <w:rFonts w:cs="Arial"/>
        </w:rPr>
      </w:pPr>
      <w:r>
        <w:rPr>
          <w:rFonts w:cs="Arial"/>
        </w:rPr>
        <w:t>ČSN 75 6760 Vnitřní kanalizace</w:t>
      </w:r>
    </w:p>
    <w:p>
      <w:pPr>
        <w:pStyle w:val="Odstavec"/>
        <w:spacing w:before="60" w:after="0"/>
        <w:rPr/>
      </w:pPr>
      <w:r>
        <w:rPr>
          <w:rFonts w:cs="Arial"/>
        </w:rPr>
        <w:t>Vyhláška Ministerstva průmyslu a obchodu č. 193/2007 Sb., kterou se stanoví podrobnosti účinnosti užití energie při rozvodu tepelné energie a vnitřním rozvodu tepelné energie a chladu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outlineLvl w:val="5"/>
    </w:pPr>
    <w:rPr>
      <w:rFonts w:ascii="Arial" w:hAnsi="Arial" w:cs="Arial"/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 w:before="120" w:after="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120" w:after="0"/>
      <w:jc w:val="both"/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2"/>
      <w:szCs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sz w:val="24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St9z0">
    <w:name w:val="WW8NumSt9z0"/>
    <w:qFormat/>
    <w:rPr>
      <w:rFonts w:ascii="Symbol" w:hAnsi="Symbol" w:cs="Times New Roman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8"/>
      <w:szCs w:val="20"/>
    </w:rPr>
  </w:style>
  <w:style w:type="paragraph" w:styleId="Odstavec">
    <w:name w:val="odstavec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Odstavecodsazenu">
    <w:name w:val="odstavec odsazený u."/>
    <w:basedOn w:val="Normal"/>
    <w:qFormat/>
    <w:pPr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Cs w:val="20"/>
    </w:rPr>
  </w:style>
  <w:style w:type="paragraph" w:styleId="Nadpis3u">
    <w:name w:val="nadpis 3 už."/>
    <w:basedOn w:val="Odstavec"/>
    <w:qFormat/>
    <w:pPr/>
    <w:rPr>
      <w:b/>
    </w:rPr>
  </w:style>
  <w:style w:type="paragraph" w:styleId="Zkladntextodsazen2">
    <w:name w:val="Základní text odsazený 2"/>
    <w:basedOn w:val="Normal"/>
    <w:qFormat/>
    <w:pPr>
      <w:spacing w:lineRule="atLeast" w:line="360" w:before="120" w:after="0"/>
      <w:ind w:left="709" w:hanging="0"/>
      <w:jc w:val="both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9" w:hanging="1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Normal1">
    <w:name w:val="LO-Normal"/>
    <w:basedOn w:val="Normal"/>
    <w:qFormat/>
    <w:pPr>
      <w:keepNext w:val="true"/>
      <w:suppressAutoHyphens w:val="true"/>
      <w:autoSpaceDE w:val="false"/>
      <w:jc w:val="both"/>
    </w:pPr>
    <w:rPr>
      <w:rFonts w:ascii="Arial" w:hAnsi="Arial" w:eastAsia="Arial" w:cs="Arial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3:24:00Z</dcterms:created>
  <dc:creator>RENO</dc:creator>
  <dc:description/>
  <cp:keywords/>
  <dc:language>en-US</dc:language>
  <cp:lastModifiedBy>Velky_Robik</cp:lastModifiedBy>
  <cp:lastPrinted>2015-01-05T14:06:00Z</cp:lastPrinted>
  <dcterms:modified xsi:type="dcterms:W3CDTF">2015-01-22T09:47:00Z</dcterms:modified>
  <cp:revision>15</cp:revision>
  <dc:subject/>
  <dc:title>Akce</dc:title>
</cp:coreProperties>
</file>