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bookmarkEnd w:id="0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-R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>
          <w:b/>
        </w:rPr>
        <w:t>SO 01) Blok A1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3" w:name="_Hlk378411571"/>
      <w:bookmarkStart w:id="4" w:name="_Hlk378411524"/>
      <w:r>
        <w:rPr/>
        <w:t>D.1.1-SO0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1-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5" w:name="_Hlk378411571"/>
      <w:bookmarkStart w:id="6" w:name="_Hlk378411524"/>
      <w:r>
        <w:rPr/>
        <w:t xml:space="preserve">D.1.1-SO01-501 </w:t>
      </w:r>
      <w:bookmarkEnd w:id="5"/>
      <w:bookmarkEnd w:id="6"/>
      <w:r>
        <w:rPr/>
        <w:t>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>
          <w:b/>
          <w:b/>
        </w:rPr>
      </w:pPr>
      <w:r>
        <w:rPr>
          <w:b/>
        </w:rPr>
        <w:t>SO 02) Blok A2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2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2-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2-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>
          <w:b/>
        </w:rPr>
        <w:t>SO 03) Blok A1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3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3-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3-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>
          <w:b/>
          <w:b/>
        </w:rPr>
      </w:pPr>
      <w:r>
        <w:rPr>
          <w:b/>
        </w:rPr>
        <w:t>SO 04) Blok E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4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4-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SO04-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 – neobsahuje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VÝKAZY VÝMĚR 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Normal"/>
        <w:ind w:left="-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>
          <w:b/>
          <w:b/>
        </w:rPr>
      </w:pPr>
      <w:r>
        <w:rPr>
          <w:b/>
        </w:rPr>
        <w:t>Seznam dokumentace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0/2 Výpis prvků a prací</w:t>
      </w:r>
    </w:p>
    <w:p>
      <w:pPr>
        <w:pStyle w:val="Seznamsodrkami2"/>
        <w:numPr>
          <w:ilvl w:val="0"/>
          <w:numId w:val="0"/>
        </w:numPr>
        <w:spacing w:before="60" w:after="0"/>
        <w:ind w:left="-709" w:hanging="0"/>
        <w:rPr/>
      </w:pPr>
      <w:r>
        <w:rPr/>
        <w:t>501 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-851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44:00Z</dcterms:created>
  <dc:creator>Erding</dc:creator>
  <dc:description/>
  <cp:keywords/>
  <dc:language>en-US</dc:language>
  <cp:lastModifiedBy>Janoušek Václav</cp:lastModifiedBy>
  <cp:lastPrinted>2015-07-07T17:14:00Z</cp:lastPrinted>
  <dcterms:modified xsi:type="dcterms:W3CDTF">2015-07-07T15:14:00Z</dcterms:modified>
  <cp:revision>31</cp:revision>
  <dc:subject/>
  <dc:title>OBSAH:</dc:title>
</cp:coreProperties>
</file>