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319970926"/>
      <w:bookmarkStart w:id="1" w:name="__Fieldmark__4_231997092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319970926"/>
      <w:bookmarkStart w:id="3" w:name="__Fieldmark__5_231997092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319970926"/>
      <w:bookmarkStart w:id="5" w:name="__Fieldmark__10_231997092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319970926"/>
      <w:bookmarkStart w:id="7" w:name="__Fieldmark__11_231997092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319970926"/>
      <w:bookmarkStart w:id="9" w:name="__Fieldmark__12_231997092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