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395866170"/>
      <w:bookmarkStart w:id="1" w:name="__Fieldmark__4_339586617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395866170"/>
      <w:bookmarkStart w:id="3" w:name="__Fieldmark__5_339586617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395866170"/>
      <w:bookmarkStart w:id="5" w:name="__Fieldmark__10_339586617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395866170"/>
      <w:bookmarkStart w:id="7" w:name="__Fieldmark__11_339586617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395866170"/>
      <w:bookmarkStart w:id="9" w:name="__Fieldmark__12_339586617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