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755264756"/>
      <w:bookmarkStart w:id="1" w:name="__Fieldmark__4_1755264756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755264756"/>
      <w:bookmarkStart w:id="3" w:name="__Fieldmark__5_1755264756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755264756"/>
      <w:bookmarkStart w:id="5" w:name="__Fieldmark__10_1755264756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755264756"/>
      <w:bookmarkStart w:id="7" w:name="__Fieldmark__11_1755264756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755264756"/>
      <w:bookmarkStart w:id="9" w:name="__Fieldmark__12_1755264756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