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1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1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3745179936"/>
      <w:bookmarkStart w:id="1" w:name="__Fieldmark__4_3745179936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3745179936"/>
      <w:bookmarkStart w:id="3" w:name="__Fieldmark__5_3745179936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3745179936"/>
      <w:bookmarkStart w:id="5" w:name="__Fieldmark__10_3745179936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3745179936"/>
      <w:bookmarkStart w:id="7" w:name="__Fieldmark__11_3745179936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3745179936"/>
      <w:bookmarkStart w:id="9" w:name="__Fieldmark__12_3745179936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1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48:00Z</dcterms:modified>
  <cp:revision>29</cp:revision>
  <dc:subject/>
  <dc:title> </dc:title>
</cp:coreProperties>
</file>