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175033731"/>
      <w:bookmarkStart w:id="1" w:name="__Fieldmark__8_217503373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175033731"/>
      <w:bookmarkStart w:id="3" w:name="__Fieldmark__9_217503373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175033731"/>
      <w:bookmarkStart w:id="5" w:name="__Fieldmark__10_217503373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175033731"/>
      <w:bookmarkStart w:id="7" w:name="__Fieldmark__11_217503373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