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Obecný návod pro údržbu prvků orientačního a informačního znač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Základní pravidla</w:t>
      </w:r>
    </w:p>
    <w:p>
      <w:pPr>
        <w:pStyle w:val="Normal"/>
        <w:jc w:val="both"/>
        <w:rPr/>
      </w:pPr>
      <w:r>
        <w:rPr/>
        <w:t>Vždy platí, že prostředky, které jsou použity k ošetření povrchu prvků značení nesmí mechanicky ani chemicky poškozovat povrch prvků značení ani jejich popisy.</w:t>
      </w:r>
    </w:p>
    <w:p>
      <w:pPr>
        <w:pStyle w:val="Normal"/>
        <w:jc w:val="both"/>
        <w:rPr/>
      </w:pPr>
      <w:r>
        <w:rPr/>
        <w:t>Z toho důvodu je třeba vyloučit všechny abrasivní čisticí prostředky. Zejména se jedná o tekutiny, krémy a prášky, obsahující pevné částice, a dále různé houbičky a utěrky určené k odstraňování hrubých nečistot.</w:t>
      </w:r>
    </w:p>
    <w:p>
      <w:pPr>
        <w:pStyle w:val="Normal"/>
        <w:jc w:val="both"/>
        <w:rPr/>
      </w:pPr>
      <w:r>
        <w:rPr/>
        <w:t>Nebezpečí chemického poškození hrozí zejména při použití rozpouštědel a těkavých látek (např. ředidla do nátěrových hmot, čistý aceton, líh, trichloretylen, perchloretylen, éter, čpavek aj.) a dále při použití kyselin nebo hydroxidů.</w:t>
      </w:r>
    </w:p>
    <w:p>
      <w:pPr>
        <w:pStyle w:val="Normal"/>
        <w:jc w:val="both"/>
        <w:rPr/>
      </w:pPr>
      <w:r>
        <w:rPr/>
        <w:t>Obecně se používají běžné čisticí prostředky (neabrasivní) určené pro domácnost použité v souladu s jejich určením. V případě hadříků, houbiček apod., používaných k údržbě, používejte netkané textilie a umělou nebo pravou jelenici. Při použití textilií obsahujících vlákna hrozí zvýšené riziko poškození popisů zhotovených ze samolepících fólií (uvolněná vlákna se zachytávají v hranách písme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držba podle konkrétních materiálů:</w:t>
      </w:r>
    </w:p>
    <w:p>
      <w:pPr>
        <w:pStyle w:val="Normal"/>
        <w:jc w:val="both"/>
        <w:rPr/>
      </w:pPr>
      <w:r>
        <w:rPr>
          <w:b/>
          <w:i/>
        </w:rPr>
        <w:t>Plastové povrchy</w:t>
      </w:r>
      <w:r>
        <w:rPr/>
        <w:t>. Povrchy z neprůhledných plastů se udržují běžnými saponátovými prostředky. Čiré (průhledové) materiály se udržují za pomoci antistatických přípravků, určených pro filtry a monitory počítačů, nanášených umělou jelenicí.</w:t>
      </w:r>
    </w:p>
    <w:p>
      <w:pPr>
        <w:pStyle w:val="Normal"/>
        <w:jc w:val="both"/>
        <w:rPr/>
      </w:pPr>
      <w:r>
        <w:rPr>
          <w:b/>
          <w:i/>
        </w:rPr>
        <w:t>Lakované povrchy</w:t>
      </w:r>
      <w:r>
        <w:rPr/>
        <w:t>. Povrchy lakované práškovým lakem (většinou hliník nebo ocel) nevyžadují žádnou speciální údržbu. Povrchy lakované mokrým (akrylátovým dvousložkovým autolakem - nejčastěji plasty a mosaz) nevyžadují také žádnou speciální údržbu. Očistu lze v obou případech provádět běžnými saponáty. V případě hrubého znečištění lze použít přípravky na karoserie osobních automobilů.</w:t>
      </w:r>
    </w:p>
    <w:p>
      <w:pPr>
        <w:pStyle w:val="Normal"/>
        <w:jc w:val="both"/>
        <w:rPr/>
      </w:pPr>
      <w:r>
        <w:rPr>
          <w:b/>
          <w:i/>
        </w:rPr>
        <w:t>Sklo</w:t>
      </w:r>
      <w:r>
        <w:rPr/>
        <w:t>. Lze používat běžné prostředky pro domácnost určené pro čištění a leštění skla, bez obsahu čpavku. Ve většině případů jsou informační prvky ze skla vícevrstvé a mezi vrstvy jsou vloženy výtisky na čirých plastových fóliích, nebo jsou popisy (ze samolepících fólií) nalepeny přímo na skle. V takových případech je vždy třeba dbát, aby se čistící prostředek nedostal mezi vrstvy skla (může poškodit výtisk) nebo aby nedošlo k poškození popisů ze samolepících fólií (viz Základní pravidla - použití netkaných textilií).</w:t>
      </w:r>
    </w:p>
    <w:p>
      <w:pPr>
        <w:pStyle w:val="Normal"/>
        <w:jc w:val="both"/>
        <w:rPr/>
      </w:pPr>
      <w:r>
        <w:rPr>
          <w:b/>
          <w:i/>
        </w:rPr>
        <w:t>Nerez</w:t>
      </w:r>
      <w:r>
        <w:rPr/>
        <w:t>. Z hlediska údržby rozlišujeme dva typy povrchů z nerezové oceli: Nerez leštěnou a nerez matnou, kartáčovanou nebo obrušovanou.</w:t>
      </w:r>
    </w:p>
    <w:p>
      <w:pPr>
        <w:pStyle w:val="Normal"/>
        <w:jc w:val="both"/>
        <w:rPr/>
      </w:pPr>
      <w:r>
        <w:rPr/>
        <w:t>Pro odstranění nečistot se v obou případech použijí běžné saponáty a v případě znečištění minerály (usazený vodní kámen nebo jiné sraženiny - týká se prvků umístěných v exteriéru) přípravky pro odstranění vodního kamene na instalacích koupelen.</w:t>
      </w:r>
    </w:p>
    <w:p>
      <w:pPr>
        <w:pStyle w:val="Normal"/>
        <w:jc w:val="both"/>
        <w:rPr/>
      </w:pPr>
      <w:r>
        <w:rPr/>
        <w:t>Pro finální vzhledovou úpravu u leštěné nerezi vyleštit povrch suchou textilií a případné zašedlé hrany a spoje se vyleští přípravkem na chromované díly osobních automobilů. U nerezi matné, kartáčované nebo broušené se ošetří povrch leštěnkou na nábytek a následně povrch vytřít do sucha. Pro ošetření hran a spojů platí shodný postup jako u leštěné nerezi (nutno provést před nanášením leštěnky).</w:t>
      </w:r>
    </w:p>
    <w:p>
      <w:pPr>
        <w:pStyle w:val="Normal"/>
        <w:jc w:val="both"/>
        <w:rPr/>
      </w:pPr>
      <w:r>
        <w:rPr>
          <w:b/>
          <w:i/>
        </w:rPr>
        <w:t>Eloxovaný hliník</w:t>
      </w:r>
      <w:r>
        <w:rPr/>
        <w:t>. Povrchy prvků značení z hliníku upravené eloxáží (tabulky, lišty, rámečky, sloupky) lze udržovat běžnými saponáty. U povrchů prvků v exteriéru může dojít ke znečištění usazenými minerály. Pro jejich odstranění použijte postup uvedený u nerezové oceli.</w:t>
      </w:r>
    </w:p>
    <w:p>
      <w:pPr>
        <w:pStyle w:val="Normal"/>
        <w:jc w:val="both"/>
        <w:rPr/>
      </w:pPr>
      <w:r>
        <w:rPr/>
        <w:t>Chromované povrchy. Platí pravidla pro leštěnou nerez.</w:t>
      </w:r>
    </w:p>
    <w:p>
      <w:pPr>
        <w:pStyle w:val="Normal"/>
        <w:jc w:val="both"/>
        <w:rPr/>
      </w:pPr>
      <w:r>
        <w:rPr>
          <w:b/>
          <w:i/>
        </w:rPr>
        <w:t>Mosaz leštěná nelakovaná</w:t>
      </w:r>
      <w:r>
        <w:rPr/>
        <w:t>. Pro povrchy z nelakované leštěné mosazi používat přípravky určené pro údržbu mosazných předmětů, nepoužívat nevhodnou (hrubou nebo znečištěnou) textilii.</w:t>
      </w:r>
    </w:p>
    <w:p>
      <w:pPr>
        <w:pStyle w:val="Normal"/>
        <w:jc w:val="both"/>
        <w:rPr/>
      </w:pPr>
      <w:r>
        <w:rPr>
          <w:b/>
          <w:i/>
        </w:rPr>
        <w:t>Vinylové samolepící fólie</w:t>
      </w:r>
      <w:r>
        <w:rPr/>
        <w:t>. Povrchy (nápisy, grafika, polepené plochy aj.) z vinylových samolepících fólií se udržují běžnými saponáty. Pokud jsou popisy ze samolepících fólií lepeny až k okraji tabulek, je velmi důležité dodržet při čištění takových ploch pohyb směrem z plochy ven, aby nedošlo k odlepení fólie na hraně. V místech kde je fólie lepena k okraji plochy je třeba se vyvarovat poškození a odlepení!</w:t>
      </w:r>
    </w:p>
    <w:p>
      <w:pPr>
        <w:pStyle w:val="Normal"/>
        <w:jc w:val="both"/>
        <w:rPr/>
      </w:pPr>
      <w:r>
        <w:rPr>
          <w:b/>
          <w:i/>
        </w:rPr>
        <w:t>Potištěné samolepící fólie</w:t>
      </w:r>
      <w:r>
        <w:rPr/>
        <w:t>. Grafiku (nápisy, fotografie aj.) z potištěných samolepících fólií lze udržovat běžnými saponáty. NESMÍ být používány prostředky na sklo, které obsahují líh, čpavek nebo jiná rozpouštědla. Dále viz. předchozí odstavec.</w:t>
      </w:r>
    </w:p>
    <w:p>
      <w:pPr>
        <w:pStyle w:val="Normal"/>
        <w:jc w:val="both"/>
        <w:rPr/>
      </w:pPr>
      <w:r>
        <w:rPr>
          <w:b/>
          <w:i/>
        </w:rPr>
        <w:t>Polyesterové okenní fólie</w:t>
      </w:r>
      <w:r>
        <w:rPr/>
        <w:t>. Plochy skla polepené sluneční, bezpečnostní nebo dekorační polyesterovou fólií se udržují stejným způsobem, jak jako běžné okenní sklo. Stejně jako u jiných samolepících fólií je třeba vyloučit namáhání povrchu ostrými nebo drsnými předměty (škrabky, nože, drátěnky aj.) a abrazivními čisticími prostředky (písek, drcený vápenec aj.), které na sklo použít lze. Dále je třeba vyloučit použití agresivních rozpouštědel (aceton, toluen aj.). U polepů, kde je dostupná hrana nalepené fólie, je třeba vyloučit namáhání této hrany, zejména směrem z nepolepené plochy do fóli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next w:val="Bezmezer"/>
    <w:qFormat/>
    <w:pPr>
      <w:keepNext w:val="true"/>
      <w:spacing w:lineRule="auto" w:line="264" w:before="360" w:after="0"/>
      <w:jc w:val="both"/>
    </w:pPr>
    <w:rPr>
      <w:rFonts w:ascii="Cambria" w:hAnsi="Cambria" w:eastAsia="Calibri" w:cs="Times New Roman"/>
      <w:b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5:00Z</dcterms:created>
  <dc:creator>Repík Ondřej</dc:creator>
  <dc:description/>
  <cp:keywords/>
  <dc:language>en-US</dc:language>
  <cp:lastModifiedBy>Repík Ondřej</cp:lastModifiedBy>
  <dcterms:modified xsi:type="dcterms:W3CDTF">2016-01-04T08:46:00Z</dcterms:modified>
  <cp:revision>2</cp:revision>
  <dc:subject/>
  <dc:title/>
</cp:coreProperties>
</file>