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8" w:type="dxa"/>
        <w:jc w:val="left"/>
        <w:tblInd w:w="-9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1418"/>
        <w:gridCol w:w="5954"/>
        <w:gridCol w:w="737"/>
        <w:gridCol w:w="737"/>
        <w:gridCol w:w="737"/>
        <w:gridCol w:w="737"/>
        <w:gridCol w:w="737"/>
        <w:gridCol w:w="1881"/>
        <w:gridCol w:w="1963"/>
      </w:tblGrid>
      <w:tr>
        <w:trPr>
          <w:tblHeader w:val="true"/>
          <w:trHeight w:val="760" w:hRule="atLeast"/>
        </w:trPr>
        <w:tc>
          <w:tcPr>
            <w:tcW w:w="73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ZN.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R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ÁZEV, POPIS, ROZMĚ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.J.</w:t>
            </w:r>
          </w:p>
        </w:tc>
        <w:tc>
          <w:tcPr>
            <w:tcW w:w="7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P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. ČÁST</w:t>
            </w:r>
          </w:p>
        </w:tc>
        <w:tc>
          <w:tcPr>
            <w:tcW w:w="7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P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. ČÁST</w:t>
            </w:r>
          </w:p>
        </w:tc>
        <w:tc>
          <w:tcPr>
            <w:tcW w:w="7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NP</w:t>
            </w:r>
          </w:p>
        </w:tc>
        <w:tc>
          <w:tcPr>
            <w:tcW w:w="7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LK.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VRCHOVÁ ÚPRAVA</w:t>
            </w:r>
          </w:p>
        </w:tc>
        <w:tc>
          <w:tcPr>
            <w:tcW w:w="19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blHeader w:val="true"/>
          <w:trHeight w:val="2200" w:hRule="exact"/>
        </w:trPr>
        <w:tc>
          <w:tcPr>
            <w:tcW w:w="73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L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T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VEŘE DŘEVĚNÉ, PLNÉ, JEDNOKŘÍD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OVOVÁ ZÁRUBEŇ PRO ZDIVO TL. 10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VÁNÍ ROZETOVÉ KLIKA-KLIKA, ZÁMEK W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 x 197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ŘÍDL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PL (BARVA BÍLÁ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RUBEŇ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x ZÁKL. NÁTĚ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VRCH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TĚR (BAR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LÁ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0" w:hRule="exact"/>
        </w:trPr>
        <w:tc>
          <w:tcPr>
            <w:tcW w:w="73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aps/>
                <w:sz w:val="20"/>
              </w:rPr>
            </w:pPr>
            <w:r>
              <w:rPr>
                <w:rFonts w:cs="Arial Black" w:ascii="Arial Black" w:hAnsi="Arial Black"/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L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T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VEŘE DŘEVĚNÉ, PLNÉ, JEDNOKŘÍD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OVOVÁ ZÁRUBEŇ PRO ZDIVO TL. 10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VÁNÍ ROZETOVÉ KLIKA-KLIKA, ZÁMEK VLOŽKOVÝ, GENERÁLNÍ KLÍ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REZOVÁ VĚTRACÍ MŘÍŽKA 300x15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 x 197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ŘÍDL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PL (BARVA BÍLÁ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RUBEŇ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x ZÁKL. NÁTĚ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VRCH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TĚR (BAR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LÁ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O GENERÁLNÍ KLÍČ BUDOU POUŽITY STÁVAJÍCÍ ZÁMKY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0" w:hRule="exact"/>
        </w:trPr>
        <w:tc>
          <w:tcPr>
            <w:tcW w:w="73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L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  <w:u w:val="single"/>
              </w:rPr>
            </w:pPr>
            <w:r>
              <w:rPr>
                <w:cap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T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P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VEŘE DŘEVĚNÉ, PLNÉ, JEDNOKŘÍD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ÁRUBEŇ STÁVAJÍC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VÁNÍ ROZETOVÉ KLIKA-KLIKA, ZÁMEK VLOŽKOVÝ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ÁLNÍ KLÍ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REZOVÁ VĚTRACÍ MŘÍŽKA 300x150 mm, SAMOZAVÍRA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 x 197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ŘÍDL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PL (BARVA BÍLÁ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RUBEŇ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x ZÁKL. NÁTĚ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VRCH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TĚR (BARV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ÍLÁ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O GENERÁLNÍ KLÍČ BUDOU POUŽITY STÁVAJÍCÍ ZÁMKY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0" w:hRule="exact"/>
        </w:trPr>
        <w:tc>
          <w:tcPr>
            <w:tcW w:w="73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L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T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VEŘE DŘEVĚNÉ, PLNÉ, JEDNOKŘÍD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ÁRUBEŇ STÁVAJÍC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VÁNÍ ROZETOVÉ KLIKA-KLIKA, ZÁMEK VLOŽKOVÝ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ÁLNÍ KLÍ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ŽÁRNÍ ODOLNOST EI 30-C DP1, SAMOZAVÍRA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 x 197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ŘÍDL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PL (BARVA BÍLÁ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RUBEŇ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x ZÁKL. NÁTĚ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VRCH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TĚR (BARV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ÍLÁ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O GENERÁLNÍ KLÍČ BUDOU POUŽITY STÁVAJÍCÍ ZÁMKY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TRUHLÁŘSKÉ VÝROB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634" w:type="dxa"/>
        <w:jc w:val="left"/>
        <w:tblInd w:w="-9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1418"/>
        <w:gridCol w:w="5954"/>
        <w:gridCol w:w="737"/>
        <w:gridCol w:w="737"/>
        <w:gridCol w:w="737"/>
        <w:gridCol w:w="737"/>
        <w:gridCol w:w="793"/>
        <w:gridCol w:w="1825"/>
        <w:gridCol w:w="1959"/>
      </w:tblGrid>
      <w:tr>
        <w:trPr>
          <w:tblHeader w:val="true"/>
          <w:trHeight w:val="760" w:hRule="atLeast"/>
        </w:trPr>
        <w:tc>
          <w:tcPr>
            <w:tcW w:w="73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ZN.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R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ÁZEV, POPIS, ROZMĚ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.J.</w:t>
            </w:r>
          </w:p>
        </w:tc>
        <w:tc>
          <w:tcPr>
            <w:tcW w:w="7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P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. ČÁST</w:t>
            </w:r>
          </w:p>
        </w:tc>
        <w:tc>
          <w:tcPr>
            <w:tcW w:w="7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P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. ČÁST</w:t>
            </w:r>
          </w:p>
        </w:tc>
        <w:tc>
          <w:tcPr>
            <w:tcW w:w="7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NP</w:t>
            </w:r>
          </w:p>
        </w:tc>
        <w:tc>
          <w:tcPr>
            <w:tcW w:w="7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LK.</w:t>
            </w:r>
          </w:p>
        </w:tc>
        <w:tc>
          <w:tcPr>
            <w:tcW w:w="18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VRCHOVÁ ÚPRAVA</w:t>
            </w:r>
          </w:p>
        </w:tc>
        <w:tc>
          <w:tcPr>
            <w:tcW w:w="19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blHeader w:val="true"/>
          <w:trHeight w:val="2200" w:hRule="exact"/>
        </w:trPr>
        <w:tc>
          <w:tcPr>
            <w:tcW w:w="73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L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  <w:u w:val="single"/>
              </w:rPr>
            </w:pPr>
            <w:r>
              <w:rPr>
                <w:cap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T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P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VEŘE DŘEVĚNÉ, PLNÉ, JEDNOKŘÍD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OVOVÁ ZÁRUBEŇ PRO ZDIVO TL. 10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VÁNÍ ROZETOVÉ KLIKA-KLIKA, ZÁMEK VLOŽKOVÝ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ÁLNÍ KLÍ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ŽÁRNÍ ODOLNOST EI 30-C DP1, SAMOZAVÍRA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 x 197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ŘÍDL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PL (BARVA BÍLÁ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RUBEŇ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x ZÁKL. NÁTĚ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VRCH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TĚR (BARV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ÍLÁ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O GENERÁLNÍ KLÍČ BUDOU POUŽITY STÁVAJÍCÍ ZÁMKY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0" w:hRule="exact"/>
        </w:trPr>
        <w:tc>
          <w:tcPr>
            <w:tcW w:w="73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aps/>
                <w:sz w:val="20"/>
              </w:rPr>
            </w:pPr>
            <w:r>
              <w:rPr>
                <w:rFonts w:cs="Arial Black" w:ascii="Arial Black" w:hAnsi="Arial Black"/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L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  <w:u w:val="single"/>
              </w:rPr>
            </w:pPr>
            <w:r>
              <w:rPr>
                <w:cap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T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P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VEŘE DŘEVĚNÉ, PLNÉ, JEDNOKŘÍD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ÁRUBEŇ STÁVAJÍC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VÁNÍ ROZETOVÉ KLIKA-KLIKA, ZÁMEK VLOŽKOVÝ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ÁLNÍ KLÍ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ŽÁRNÍ ODOLNOST EI 30-C DP1, SAMOZAVÍRA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 x 197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ŘÍDL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PL (BARVA BÍLÁ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RUBEŇ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x ZÁKL. NÁTĚ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VRCH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TĚR (BARV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ÍLÁ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O GENERÁLNÍ KLÍČ BUDOU POUŽITY STÁVAJÍCÍ ZÁMKY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0" w:hRule="exact"/>
        </w:trPr>
        <w:tc>
          <w:tcPr>
            <w:tcW w:w="73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L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  <w:u w:val="single"/>
              </w:rPr>
            </w:pPr>
            <w:r>
              <w:rPr>
                <w:cap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T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VEŘE DŘEVĚNÉ, PLNÉ, JEDNOKŘÍD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ÁRUBEŇ STÁVAJÍC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VÁNÍ ROZETOVÉ KLIKA-KLIKA, ZÁMEK W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REZOVÁ VĚTRACÍ MŘÍŽKA 300x15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 x 197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ŘÍDL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PL (BARVA BÍLÁ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RUBEŇ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x ZÁKL. NÁTĚ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VRCH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TĚR (BARV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ÍLÁ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0" w:hRule="exact"/>
        </w:trPr>
        <w:tc>
          <w:tcPr>
            <w:tcW w:w="73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TRUHLÁŘSKÉ VÝROBKY</w:t>
      </w:r>
    </w:p>
    <w:sectPr>
      <w:type w:val="nextPage"/>
      <w:pgSz w:orient="landscape" w:w="16838" w:h="11906"/>
      <w:pgMar w:left="1418" w:right="1418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27:00Z</dcterms:created>
  <dc:creator>Ivan</dc:creator>
  <dc:description/>
  <dc:language>en-US</dc:language>
  <cp:lastModifiedBy/>
  <cp:lastPrinted>2011-04-28T15:22:00Z</cp:lastPrinted>
  <dcterms:modified xsi:type="dcterms:W3CDTF">2015-01-14T09:30:35Z</dcterms:modified>
  <cp:revision>81</cp:revision>
  <dc:subject/>
  <dc:title>OZN</dc:title>
</cp:coreProperties>
</file>