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V PROJEKT VH s.r.o.</w:t>
        <w:tab/>
        <w:tab/>
        <w:tab/>
        <w:tab/>
        <w:tab/>
        <w:tab/>
        <w:tab/>
        <w:tab/>
        <w:tab/>
        <w:t xml:space="preserve">                                Kosmákova 49, 615 00 Brno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5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t>VÝSTAVBA A MODERNIZACE FAKULTY INFORMATIKY A ÚSTAVU VÝPOČETNÍ TECHNIKY MASARYKOVY UNIVERZ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  <w:p>
            <w:pPr>
              <w:pStyle w:val="Heading3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PODZEMNÍ RETENČNÍ OBJEKT – RETENČNÍ PŘÍKOP – PRO ZADRŽOVÁNÍ DEŠŤOVÝCH VOD</w:t>
            </w:r>
          </w:p>
          <w:p>
            <w:pPr>
              <w:pStyle w:val="Heading3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JEKTOVÁ DOKUMENTACE PRO VODOPRÁVNÍ POVOLENÍ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cs="Arial"/>
          <w:sz w:val="48"/>
        </w:rPr>
      </w:pPr>
      <w:r>
        <w:rPr>
          <w:rFonts w:cs="Arial"/>
          <w:sz w:val="48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271135</wp:posOffset>
                </wp:positionH>
                <wp:positionV relativeFrom="page">
                  <wp:posOffset>8270240</wp:posOffset>
                </wp:positionV>
                <wp:extent cx="915035" cy="1097915"/>
                <wp:effectExtent l="3810" t="444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0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1" y="0"/>
                              </a:moveTo>
                              <a:lnTo>
                                <a:pt x="2651" y="69"/>
                              </a:lnTo>
                              <a:lnTo>
                                <a:pt x="2054" y="220"/>
                              </a:lnTo>
                              <a:lnTo>
                                <a:pt x="1471" y="474"/>
                              </a:lnTo>
                              <a:lnTo>
                                <a:pt x="985" y="833"/>
                              </a:lnTo>
                              <a:lnTo>
                                <a:pt x="569" y="1215"/>
                              </a:lnTo>
                              <a:lnTo>
                                <a:pt x="250" y="1700"/>
                              </a:lnTo>
                              <a:lnTo>
                                <a:pt x="69" y="2244"/>
                              </a:lnTo>
                              <a:lnTo>
                                <a:pt x="28" y="2499"/>
                              </a:lnTo>
                              <a:lnTo>
                                <a:pt x="0" y="2788"/>
                              </a:lnTo>
                              <a:lnTo>
                                <a:pt x="0" y="17212"/>
                              </a:lnTo>
                              <a:lnTo>
                                <a:pt x="28" y="17501"/>
                              </a:lnTo>
                              <a:lnTo>
                                <a:pt x="69" y="17791"/>
                              </a:lnTo>
                              <a:lnTo>
                                <a:pt x="250" y="18300"/>
                              </a:lnTo>
                              <a:lnTo>
                                <a:pt x="569" y="18785"/>
                              </a:lnTo>
                              <a:lnTo>
                                <a:pt x="985" y="19202"/>
                              </a:lnTo>
                              <a:lnTo>
                                <a:pt x="1471" y="19526"/>
                              </a:lnTo>
                              <a:lnTo>
                                <a:pt x="2054" y="19780"/>
                              </a:lnTo>
                              <a:lnTo>
                                <a:pt x="2651" y="19931"/>
                              </a:lnTo>
                              <a:lnTo>
                                <a:pt x="3331" y="20000"/>
                              </a:lnTo>
                              <a:lnTo>
                                <a:pt x="16669" y="20000"/>
                              </a:lnTo>
                              <a:lnTo>
                                <a:pt x="17349" y="19931"/>
                              </a:lnTo>
                              <a:lnTo>
                                <a:pt x="17946" y="19780"/>
                              </a:lnTo>
                              <a:lnTo>
                                <a:pt x="18529" y="19526"/>
                              </a:lnTo>
                              <a:lnTo>
                                <a:pt x="19015" y="19202"/>
                              </a:lnTo>
                              <a:lnTo>
                                <a:pt x="19431" y="18785"/>
                              </a:lnTo>
                              <a:lnTo>
                                <a:pt x="19750" y="18300"/>
                              </a:lnTo>
                              <a:lnTo>
                                <a:pt x="19931" y="17791"/>
                              </a:lnTo>
                              <a:lnTo>
                                <a:pt x="19972" y="17501"/>
                              </a:lnTo>
                              <a:lnTo>
                                <a:pt x="20000" y="17212"/>
                              </a:lnTo>
                              <a:lnTo>
                                <a:pt x="20000" y="2788"/>
                              </a:lnTo>
                              <a:lnTo>
                                <a:pt x="19972" y="2499"/>
                              </a:lnTo>
                              <a:lnTo>
                                <a:pt x="19931" y="2244"/>
                              </a:lnTo>
                              <a:lnTo>
                                <a:pt x="19750" y="1700"/>
                              </a:lnTo>
                              <a:lnTo>
                                <a:pt x="19431" y="1215"/>
                              </a:lnTo>
                              <a:lnTo>
                                <a:pt x="19015" y="833"/>
                              </a:lnTo>
                              <a:lnTo>
                                <a:pt x="18529" y="474"/>
                              </a:lnTo>
                              <a:lnTo>
                                <a:pt x="17946" y="220"/>
                              </a:lnTo>
                              <a:lnTo>
                                <a:pt x="17349" y="69"/>
                              </a:lnTo>
                              <a:lnTo>
                                <a:pt x="16669" y="0"/>
                              </a:lnTo>
                              <a:lnTo>
                                <a:pt x="333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1,0l2651,69l2054,220l1471,474l985,833l569,1215l250,1700l69,2244l28,2499l0,2788l0,17212l28,17501l69,17791l250,18300l569,18785l985,19202l1471,19526l2054,19780l2651,19931l3331,20000l16669,20000l17349,19931l17946,19780l18529,19526l19015,19202l19431,18785l19750,18300l19931,17791l19972,17501l20000,17212l20000,2788l19972,2499l19931,2244l19750,1700l19431,1215l19015,833l18529,474l17946,220l17349,69l16669,0l3331,0xe" stroked="t" o:allowincell="f" style="position:absolute;margin-left:415.05pt;margin-top:651.2pt;width:72pt;height:86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 Brno, květen 2010</w:t>
      </w:r>
    </w:p>
    <w:p>
      <w:pPr>
        <w:pStyle w:val="Normal"/>
        <w:rPr/>
      </w:pPr>
      <w:r>
        <w:rPr>
          <w:rFonts w:cs="Arial" w:ascii="Arial" w:hAnsi="Arial"/>
          <w:b/>
        </w:rPr>
        <w:t>Vypracoval : Ing. Jana Vítková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dpovědný projektant : Ing. Jiří Vít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dentifikační údaje stavby a investora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88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740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ázev akce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avba a modernizace fakulty informatiky MU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Objekt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tenční příkop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Katastrální území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1379 Ponav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Stavební úřad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ÚMČ Brno Královo pole, Palackého tř.1365/59, Brn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or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sarykova univerzita, Fakulta informatiky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erotínovo náměstí  9, 601 77 Brn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avatel technolog. části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e vybrán ve výběrovém řízení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avatel stavební části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e vybrán ve výběrovém řízení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V PROJEKT VH s.r.o., Kosmákova 49, 615 00 Br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távající sta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 stávajícího areálu jsou odváděny dešťové i splaškové vody jednotnou kanalizací. Z objektů jsou odváděny vody dešťové z jejich střech a vody splaškové z hygienických zařízení. Areálová kanalizace odvádí vody dešťové, které odtékají ze zpevněných ploch a parkovišť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vody jsou pak zaústěny do stávající kanalizační přípojky DN 600, která je napojena na uliční stoku 600/900 v ulici Klatovské.</w:t>
      </w:r>
    </w:p>
    <w:p>
      <w:pPr>
        <w:pStyle w:val="Heading5"/>
        <w:rPr>
          <w:rFonts w:ascii="Arial" w:hAnsi="Arial" w:cs="Arial"/>
          <w:sz w:val="22"/>
          <w:u w:val="none"/>
        </w:rPr>
      </w:pPr>
      <w:r>
        <w:rPr>
          <w:rFonts w:cs="Arial"/>
          <w:sz w:val="22"/>
          <w:u w:val="none"/>
        </w:rPr>
      </w:r>
    </w:p>
    <w:p>
      <w:pPr>
        <w:pStyle w:val="Heading5"/>
        <w:rPr>
          <w:b/>
          <w:b/>
          <w:u w:val="none"/>
        </w:rPr>
      </w:pPr>
      <w:r>
        <w:rPr>
          <w:b/>
          <w:u w:val="none"/>
        </w:rPr>
        <w:t>Výpočet množství dešťové vody</w:t>
      </w:r>
    </w:p>
    <w:p>
      <w:pPr>
        <w:pStyle w:val="Normal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tbl>
      <w:tblPr>
        <w:tblW w:w="79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276"/>
        <w:gridCol w:w="1134"/>
        <w:gridCol w:w="1275"/>
      </w:tblGrid>
      <w:tr>
        <w:trPr>
          <w:trHeight w:val="290" w:hRule="atLeast"/>
        </w:trPr>
        <w:tc>
          <w:tcPr>
            <w:tcW w:w="6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Intenzita návrhového deště n = 0,5  i= 161 l/(s.ha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</w:p>
        </w:tc>
      </w:tr>
      <w:tr>
        <w:trPr>
          <w:trHeight w:val="29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povrch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 [m2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" w:hAnsi="Symbol" w:cs="Arial"/>
                <w:sz w:val="22"/>
              </w:rPr>
            </w:pPr>
            <w:r>
              <w:rPr>
                <w:rFonts w:cs="Arial" w:ascii="Symbol" w:hAnsi="Symbol"/>
                <w:sz w:val="22"/>
              </w:rPr>
              <w:t>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 [l/s]</w:t>
            </w:r>
          </w:p>
        </w:tc>
      </w:tr>
      <w:tr>
        <w:trPr>
          <w:trHeight w:val="29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unikace asfaltov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2</w:t>
            </w:r>
          </w:p>
        </w:tc>
      </w:tr>
      <w:tr>
        <w:trPr>
          <w:trHeight w:val="29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dník pojízdný, parkovišt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3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3</w:t>
            </w:r>
          </w:p>
        </w:tc>
      </w:tr>
      <w:tr>
        <w:trPr>
          <w:trHeight w:val="29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řech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4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,6</w:t>
            </w:r>
          </w:p>
        </w:tc>
      </w:tr>
      <w:tr>
        <w:trPr>
          <w:trHeight w:val="30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řechy zelen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3</w:t>
            </w:r>
          </w:p>
        </w:tc>
      </w:tr>
      <w:tr>
        <w:trPr>
          <w:trHeight w:val="30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le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</w:t>
            </w:r>
          </w:p>
        </w:tc>
      </w:tr>
      <w:tr>
        <w:trPr>
          <w:trHeight w:val="30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ke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7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žadavky na odvádění dešťových vod z územ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návrhu odvádění dešťových vod z území byly respektovány platné normy a předpisy, zejména však Vyhláška 269/2009 Sb. o obecných požadavcích na využívání území a Generel odvodnění města Brna (koncept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 výpočtů Generelu odvodnění města Brna vyplývá požadavek na možné odvádění množství dešťových vod do stokové sítě. Jedná se o přestavbu ve stabilizovaném území, při které nesmí dojít ke zhoršení stávajícího odtokových poměrů, které jsou v lokalitě přestavby stanoveny koeficientem odtoku </w:t>
      </w:r>
      <w:r>
        <w:rPr>
          <w:rFonts w:cs="Arial" w:ascii="Symbol" w:hAnsi="Symbol"/>
          <w:sz w:val="22"/>
        </w:rPr>
        <w:t></w:t>
      </w:r>
      <w:r>
        <w:rPr>
          <w:rFonts w:cs="Arial" w:ascii="Arial" w:hAnsi="Arial"/>
          <w:sz w:val="22"/>
        </w:rPr>
        <w:t>0,35 na celý hydrotechnický okrsek, který zasahuje i do zeleně a okolních budov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e zájmové plochy může být tedy odváděno </w:t>
      </w:r>
      <w:r>
        <w:rPr>
          <w:rFonts w:cs="Arial" w:ascii="Arial" w:hAnsi="Arial"/>
          <w:b/>
          <w:sz w:val="22"/>
        </w:rPr>
        <w:t>Q</w:t>
      </w:r>
      <w:r>
        <w:rPr>
          <w:rFonts w:cs="Arial" w:ascii="Arial" w:hAnsi="Arial"/>
          <w:b/>
        </w:rPr>
        <w:t>pov</w:t>
      </w:r>
      <w:r>
        <w:rPr>
          <w:rFonts w:cs="Arial" w:ascii="Arial" w:hAnsi="Arial"/>
          <w:sz w:val="22"/>
        </w:rPr>
        <w:t xml:space="preserve"> = 1,1774 ha x 0,35 x 161 = </w:t>
      </w:r>
      <w:r>
        <w:rPr>
          <w:rFonts w:cs="Arial" w:ascii="Arial" w:hAnsi="Arial"/>
          <w:b/>
          <w:sz w:val="22"/>
        </w:rPr>
        <w:t>66,3 l/s</w:t>
      </w:r>
      <w:r>
        <w:rPr>
          <w:rFonts w:cs="Arial" w:ascii="Arial" w:hAnsi="Arial"/>
          <w:sz w:val="22"/>
        </w:rPr>
        <w:t xml:space="preserve"> (povolený limit)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vržené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 přestavěného území budou odváděny vody podobného charakteru, jako je tomu doposu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pokládá se, že stávající kanalizační přípojka DN 600 bude zachována, kapacitně vyhoví i pro nový návr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 zájmovém území se nachází areálová kanalizace, jejíž technický stav není znám. Předpokládá se tedy, že tato kanalizace bude zrušena a realizována zcela nově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šťové vody  (DV) budou odváděny ze střech budov, zpevněných ploch a parkovišť.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počt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s …..  DV odváděné  přímo do kanalizac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s =  52,4 l/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 se o veškeré plochy  včetně zelených střech, mimo střechy budov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z …..  DV se zpožděným odtokem, tzv. decentralizovaný systém odvodnění (DS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z  =   79,6 l/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 se o veškeré střechy budov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y ze střech v množství 79,6 l/s budou odváděny do podzemního retenčního prostoru objemu 128 m3. Za retencí bude osazena    revizní šachta s regulací odtoku na hodnotu Qr = 13 l/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 s vodami přímo vypouštěnými činí odtok (Qs = 52,4 l/s + Qr  =  13 l/s ) = 65,4 l/s, což splňuje podmínku pro povolený odtok z areál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základě provedeného podrobného hydrogeologického průzkumu není možné zasakování dešťových vod do podzemí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očet RP byl proveden programovým prostředkem STORM. Návrh retence byl proveden z dat historické řady dešťů z dešťoměrné stanice Brno Žabovřesky a podle kritérií ČSN EN 752-4. Historická řada je třicetiletá od 1974 do 2003. Výpočet je zpracován na přetížení  retenčního příkopu jednou za 5 let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likost potřebného objemu byla stanovena na 121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pis retenčního příkopu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o zadržování dešťových vod je navržen podzemní retenční prostor, který je situován do zeleného pásu podél komunikace na p.č. 228/1, na pozemku investora. Retenční příkop bude proveden z dutých akumulačních boxů rozměrů 800/800/695. Boxy budou uloženy ve dvou řadách, ve třech vrstvách. Zařízení bude doplněno systémovými integrovanými šachtami, do kterých budou zaústěna potrubí, přivádějící dešťovou vodu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xy budou osazeny do svařované hydroizolační fól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ý objem retenčního příkopu byl stanoven na 128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a to s ohledem na možný retenční objem boxů (95%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b/>
          <w:b/>
        </w:rPr>
      </w:pPr>
      <w:r>
        <w:rPr>
          <w:b/>
        </w:rPr>
        <w:t>Škrtící šachta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Šachta pro regulaci odtoku bude provedena jako prefabrikovaná betonová šachta, ve které bude osazeno kalibrované škrtící zařízení, které bude převádět požadované množství dešťových vod. Jedná se o odtok 13 l/s. V šachtě bude umístěn havarijní přepad, jehož horní hrana bude v úrovni horní hrany boxů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V Brně, březen 2010                                            </w:t>
        <w:tab/>
        <w:tab/>
        <w:t xml:space="preserve">   Vypracoval: Ing. Jana Vítkov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TENČNÍ PŘÍKO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TECHNICKÁ ZPRÁVA</w:t>
    </w:r>
    <w:r>
      <w:rPr>
        <w:sz w:val="16"/>
      </w:rPr>
      <w:t xml:space="preserve">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Arial" w:hAnsi="Arial" w:cs="Arial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  <w:u w:val="singl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b/>
      <w:sz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bCs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FF0000"/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5:58:00Z</dcterms:created>
  <dc:creator>Milan Šenkyřík</dc:creator>
  <dc:description/>
  <cp:keywords/>
  <dc:language>en-US</dc:language>
  <cp:lastModifiedBy>Vaše jméno</cp:lastModifiedBy>
  <cp:lastPrinted>2010-05-05T18:02:00Z</cp:lastPrinted>
  <dcterms:modified xsi:type="dcterms:W3CDTF">2010-05-05T16:02:00Z</dcterms:modified>
  <cp:revision>8</cp:revision>
  <dc:subject/>
  <dc:title>     ing. Petr NAVRÁTIL                      Botanická 50</dc:title>
</cp:coreProperties>
</file>