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VÝSTAVBA A MODERNIZACE FAKULTY INFORMATIKY A ÚSTAVU VÝPOČETNÍ TECHNIKY MASARYKOVY UNIVERZIT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F.2.c TRUBNÍ ROZVOD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OBJEKTY PODLÉHAJÍCÍ VODOPRÁVNÍMU POVOLENÍ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O 3040 ODLUČOVAČE LEHKÝCH KAPALI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O 3050 RETENCE DEŠŤOVÝCH VO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sz w:val="28"/>
          <w:szCs w:val="28"/>
        </w:rPr>
        <w:t>SO 3080 LAPÁK TUKŮ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ind w:left="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ITUACE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ind w:left="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O 3040 ODLUČOVAČE LEHKÝCH KAPALIN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ind w:left="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O 3050 RETENCE DEŠŤOVÝCH VOD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ind w:left="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O 3080 LAPÁK TUKŮ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LAPÁK TUKU AS – FAKU 4EO/PB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t>0</w:t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16"/>
      </w:rPr>
      <w:t>TECHNICKÁ ZPRÁVA</w:t>
    </w:r>
    <w:r>
      <w:rPr>
        <w:sz w:val="16"/>
      </w:rPr>
      <w:t xml:space="preserve">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textAlignment w:val="auto"/>
      <w:outlineLvl w:val="2"/>
    </w:pPr>
    <w:rPr>
      <w:rFonts w:ascii="Arial" w:hAnsi="Arial" w:cs="Arial"/>
      <w:b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sz w:val="22"/>
      <w:u w:val="singl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4"/>
      <w:u w:val="non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  <w:b w:val="false"/>
      <w:i w:val="false"/>
      <w:sz w:val="24"/>
      <w:u w:val="single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St4z0">
    <w:name w:val="WW8NumSt4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widowControl w:val="false"/>
    </w:pPr>
    <w:rPr>
      <w:b/>
      <w:sz w:val="24"/>
    </w:rPr>
  </w:style>
  <w:style w:type="paragraph" w:styleId="BodyText3">
    <w:name w:val="Body Text 3"/>
    <w:basedOn w:val="Normal"/>
    <w:qFormat/>
    <w:pPr>
      <w:widowControl w:val="false"/>
      <w:jc w:val="both"/>
    </w:pPr>
    <w:rPr>
      <w:sz w:val="24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b/>
      <w:bCs/>
      <w:sz w:val="24"/>
    </w:rPr>
  </w:style>
  <w:style w:type="paragraph" w:styleId="Zkladntext3">
    <w:name w:val="Základní text 3"/>
    <w:basedOn w:val="Normal"/>
    <w:qFormat/>
    <w:pPr>
      <w:jc w:val="both"/>
    </w:pPr>
    <w:rPr>
      <w:rFonts w:ascii="Arial" w:hAnsi="Arial" w:cs="Arial"/>
      <w:color w:val="FF000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30T14:06:00Z</dcterms:created>
  <dc:creator>Milan Šenkyřík</dc:creator>
  <dc:description/>
  <cp:keywords/>
  <dc:language>en-US</dc:language>
  <cp:lastModifiedBy>Vaše jméno</cp:lastModifiedBy>
  <cp:lastPrinted>2010-03-25T13:54:00Z</cp:lastPrinted>
  <dcterms:modified xsi:type="dcterms:W3CDTF">2010-03-25T13:20:00Z</dcterms:modified>
  <cp:revision>9</cp:revision>
  <dc:subject/>
  <dc:title>     ing. Petr NAVRÁTIL                      Botanická 50</dc:title>
</cp:coreProperties>
</file>