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7857989"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18143025"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