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8950</wp:posOffset>
                </wp:positionH>
                <wp:positionV relativeFrom="paragraph">
                  <wp:posOffset>108585</wp:posOffset>
                </wp:positionV>
                <wp:extent cx="1750060" cy="2024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5pt;margin-top:8.5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Místo stavby</w: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985</wp:posOffset>
                </wp:positionH>
                <wp:positionV relativeFrom="paragraph">
                  <wp:posOffset>2028190</wp:posOffset>
                </wp:positionV>
                <wp:extent cx="1186180" cy="1557655"/>
                <wp:effectExtent l="21590" t="12700" r="2222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1200">
                          <a:off x="0" y="0"/>
                          <a:ext cx="1186200" cy="15577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.5pt;margin-top:159.65pt;width:93.35pt;height:122.6pt;mso-wrap-style:none;v-text-anchor:middle;rotation:351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19165" cy="4665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Komenského nám. 2, Brno</w:t>
            </w:r>
          </w:p>
          <w:p>
            <w:pPr>
              <w:pStyle w:val="TextBody"/>
              <w:tabs>
                <w:tab w:val="clear" w:pos="708"/>
                <w:tab w:val="left" w:pos="4275" w:leader="none"/>
              </w:tabs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  <w:t>Výměna střešní krytiny dvorní část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02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4-17T21:54:00Z</cp:lastPrinted>
  <dcterms:modified xsi:type="dcterms:W3CDTF">2017-03-10T07:15:00Z</dcterms:modified>
  <cp:revision>45</cp:revision>
  <dc:subject>Vzorový dokument</dc:subject>
  <dc:title>Normál -Word</dc:title>
</cp:coreProperties>
</file>