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1838960" cy="1969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7700</wp:posOffset>
                </wp:positionH>
                <wp:positionV relativeFrom="paragraph">
                  <wp:posOffset>1764665</wp:posOffset>
                </wp:positionV>
                <wp:extent cx="485140" cy="600075"/>
                <wp:effectExtent l="15240" t="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88800">
                          <a:off x="0" y="0"/>
                          <a:ext cx="485280" cy="6001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.95pt;margin-top:138.95pt;width:38.15pt;height:47.2pt;mso-wrap-style:none;v-text-anchor:middle;rotation:336">
                <v:fill o:detectmouseclick="t" type="solid" color2="white" opacity="0.16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85840" cy="455739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55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/>
            </w:pPr>
            <w:r>
              <w:rPr>
                <w:b/>
                <w:caps/>
                <w:szCs w:val="24"/>
              </w:rPr>
              <w:t>oprava krytiny teras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rFonts w:eastAsia="Arial Narrow"/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2-DPS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8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7-08-31T04:21:00Z</dcterms:modified>
  <cp:revision>44</cp:revision>
  <dc:subject>Vzorový dokument</dc:subject>
  <dc:title>Normál -Word</dc:title>
</cp:coreProperties>
</file>