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ŘÍLOHY Č. 3 - 6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dávací dokumentace veřejné zakázky s názvem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rPr/>
      </w:pPr>
      <w:r>
        <w:rPr/>
        <w:t>„</w:t>
      </w:r>
      <w:r>
        <w:rPr/>
        <w:t>Systém pro separaci vzorků před MALDI MS/MS pro CEITEC MU“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284" w:top="763" w:footer="1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KRYCÍ LIST NABÍDK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dané do veřejné zakázky s názvem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rPr/>
      </w:pPr>
      <w:r>
        <w:rPr/>
        <w:t>„</w:t>
      </w:r>
      <w:r>
        <w:rPr/>
        <w:t>Systém pro separaci vzorků před MALDI MS/MS pro CEITEC MU“</w:t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Arial"/>
          <w:b/>
          <w:sz w:val="24"/>
          <w:szCs w:val="24"/>
        </w:rPr>
        <w:t>ZADAVATEL</w:t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Název:</w:t>
        <w:tab/>
      </w:r>
      <w:bookmarkStart w:id="0" w:name="OLE_LINK2"/>
      <w:bookmarkStart w:id="1" w:name="OLE_LINK1"/>
      <w:r>
        <w:rPr>
          <w:b/>
        </w:rPr>
        <w:t>Masarykova univerzita</w:t>
      </w:r>
      <w:bookmarkEnd w:id="0"/>
      <w:bookmarkEnd w:id="1"/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ídlo: </w:t>
        <w:tab/>
      </w:r>
      <w:r>
        <w:rPr/>
        <w:t>Žerotínovo nám. 9, 601 77 Brno</w:t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Č: </w:t>
        <w:tab/>
      </w:r>
      <w:r>
        <w:rPr/>
        <w:t>00216224</w:t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Č: </w:t>
        <w:tab/>
      </w:r>
      <w:r>
        <w:rPr/>
        <w:t>CZ00216224</w:t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ástupce: </w:t>
        <w:tab/>
        <w:t>prof. RNDr. Jaroslav Koča, DrSc., ředitel Středoevropského technologického institutu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CHAZEČ</w:t>
      </w:r>
      <w:r>
        <w:rPr>
          <w:rFonts w:cs="Arial"/>
          <w:i/>
          <w:sz w:val="24"/>
          <w:szCs w:val="24"/>
        </w:rPr>
        <w:t>*)</w:t>
      </w:r>
    </w:p>
    <w:p>
      <w:pPr>
        <w:pStyle w:val="Normal"/>
        <w:spacing w:lineRule="auto" w:line="240" w:before="0" w:after="0"/>
        <w:ind w:left="1985" w:hanging="1985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bchodní firma: </w:t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/>
          <w:lang w:val="en-US" w:eastAsia="en-US"/>
        </w:rPr>
        <w:fldChar w:fldCharType="separate"/>
      </w:r>
      <w:r>
        <w:rPr>
          <w:rFonts w:cs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/>
          <w:lang w:val="en-US" w:eastAsia="en-US"/>
        </w:rPr>
        <w:fldChar w:fldCharType="end"/>
      </w:r>
      <w:r>
        <w:rPr>
          <w:rFonts w:cs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ídlo:</w:t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Č:</w:t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Č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psaný v OR:</w:t>
        <w:tab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985" w:hanging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ající/Zástupce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NABÍDKOVÁ CE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50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značení zbož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ena v Kč bez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PH ve výši .......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ena v Kč včetně DPH</w:t>
            </w:r>
          </w:p>
        </w:tc>
      </w:tr>
      <w:tr>
        <w:trPr>
          <w:trHeight w:val="72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>V případě, že nabídku předkládá více dodavatelů společně, budou na tomto místě uvedeny identifikační údaje v souladu se smlouvou dle § 51 odst. 6 zákona č. 137/2006 Sb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284" w:top="763" w:footer="1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09" w:hanging="709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Heading2"/>
        <w:ind w:left="360" w:hanging="360"/>
        <w:rPr/>
      </w:pPr>
      <w:r>
        <w:rPr/>
        <w:t>PROHLÁŠENÍ UCHAZEČE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" w:name="__Fieldmark__6_3229270541"/>
      <w:bookmarkStart w:id="3" w:name="__Fieldmark__6_3229270541"/>
      <w:bookmarkEnd w:id="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" w:name="__Fieldmark__7_3229270541"/>
      <w:bookmarkStart w:id="5" w:name="__Fieldmark__7_3229270541"/>
      <w:bookmarkEnd w:id="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*) osoba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</w:rPr>
        <w:t xml:space="preserve">jednající/zástupc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 xml:space="preserve">, pod značkou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6" w:name="__Fieldmark__14_3229270541"/>
      <w:bookmarkStart w:id="7" w:name="__Fieldmark__14_3229270541"/>
      <w:bookmarkEnd w:id="7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" w:name="__Fieldmark__15_3229270541"/>
      <w:bookmarkStart w:id="9" w:name="__Fieldmark__15_3229270541"/>
      <w:bookmarkEnd w:id="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" w:name="__Fieldmark__16_3229270541"/>
      <w:bookmarkStart w:id="11" w:name="__Fieldmark__16_3229270541"/>
      <w:bookmarkEnd w:id="1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*) hodlá podáním nabídky ucházet o veřejnou zakázku</w:t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s názvem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rPr>
          <w:sz w:val="28"/>
        </w:rPr>
      </w:pPr>
      <w:r>
        <w:rPr>
          <w:sz w:val="28"/>
        </w:rPr>
        <w:t>„</w:t>
      </w:r>
      <w:r>
        <w:rPr>
          <w:sz w:val="28"/>
        </w:rPr>
        <w:t>Systém pro separaci vzorků před MALDI MS/MS pro CEITEC MU“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čestně a pravdivě prohlašuj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/>
          <w:bCs/>
          <w:sz w:val="24"/>
          <w:szCs w:val="24"/>
        </w:rPr>
        <w:t xml:space="preserve">se před předložením nabídky seznámila </w:t>
      </w:r>
      <w:r>
        <w:rPr>
          <w:rFonts w:cs="Arial"/>
          <w:sz w:val="24"/>
          <w:szCs w:val="24"/>
        </w:rPr>
        <w:t>se zadávacími podmínk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splňuje základní kvalifikační předpoklady uvedené v § 53 odst. 1 písmenu c) až e), g) a i) až l) zákona č. 137/2006 Sb., o veřejných zakázkách, v platném znění, přičemž ke svému prohlášení přikládá prosté kopie dokladů dle ust. § 53 odst. 2 písm. a) až c) Záko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jejími statutárními orgány nebo členy statutárních orgánů, kteří v posledních 3 letech pracovali u zadavatele, jsou **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jejímiž akcionáři s podílem akcií vyšším než 10 % jsou </w:t>
      </w:r>
      <w:r>
        <w:rPr>
          <w:i/>
          <w:sz w:val="24"/>
          <w:szCs w:val="24"/>
        </w:rPr>
        <w:t>***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</w:rPr>
        <w:instrText xml:space="preserve"> FORMTEXT </w:instrText>
      </w:r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separate"/>
      </w:r>
      <w:r>
        <w:rPr>
          <w:rFonts w:cs="Arial"/>
          <w:sz w:val="24"/>
          <w:szCs w:val="24"/>
        </w:rPr>
        <w:t>     </w:t>
      </w:r>
      <w:r/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/>
          <w:sz w:val="24"/>
          <w:szCs w:val="24"/>
        </w:rPr>
        <w:t>podpisem tohoto prohlášení potvrzuje pravdivost, správnost a závaznost veškerých dokumentů uvedených v této Nabídce.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4962"/>
        <w:rPr/>
      </w:pPr>
      <w:r>
        <w:rPr>
          <w:rFonts w:cs="Arial"/>
          <w:sz w:val="24"/>
          <w:szCs w:val="24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>     </w: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separate"/>
      </w:r>
      <w:r>
        <w:rPr>
          <w:rFonts w:cs="Arial"/>
          <w:sz w:val="24"/>
          <w:szCs w:val="24"/>
          <w:lang w:val="en-US" w:eastAsia="en-US"/>
        </w:rPr>
        <w:t xml:space="preserve">     </w:t>
        <w:tab/>
      </w:r>
      <w:r>
        <w:rPr>
          <w:rFonts w:cs="Arial"/>
          <w:sz w:val="24"/>
          <w:szCs w:val="24"/>
          <w:lang w:val="en-US" w:eastAsia="en-US"/>
        </w:rPr>
      </w:r>
      <w:r>
        <w:rPr>
          <w:sz w:val="24"/>
          <w:szCs w:val="24"/>
          <w:rFonts w:cs="Arial"/>
          <w:lang w:val="en-US" w:eastAsia="en-US"/>
        </w:rPr>
        <w:fldChar w:fldCharType="end"/>
      </w:r>
      <w:r>
        <w:rPr>
          <w:rFonts w:cs="Arial"/>
          <w:sz w:val="24"/>
          <w:szCs w:val="24"/>
        </w:rPr>
        <w:t>…………………..……………………</w:t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pis osoby oprávněné jednat jménem či za uchazeče</w:t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*)</w:t>
        <w:tab/>
        <w:t>vyplní pouze dodavatel, který je právnickou osobou mající společníky nebo členy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284" w:top="1001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i/>
          <w:sz w:val="18"/>
          <w:szCs w:val="18"/>
        </w:rPr>
        <w:t>***)</w:t>
        <w:tab/>
      </w:r>
      <w:r>
        <w:rPr>
          <w:rFonts w:cs="Arial"/>
          <w:i/>
          <w:sz w:val="18"/>
          <w:szCs w:val="18"/>
        </w:rPr>
        <w:t>vyplní pouze dodavatel, který je akciovou společnost</w:t>
      </w:r>
    </w:p>
    <w:p>
      <w:pPr>
        <w:pStyle w:val="Heading2"/>
        <w:ind w:left="360" w:hanging="360"/>
        <w:rPr/>
      </w:pPr>
      <w:r>
        <w:rPr/>
        <w:t>ČESTNÉ PROHLÁŠENÍ UCHAZEČE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eastAsia="cs-CZ"/>
        </w:rPr>
      </w:pPr>
      <w:r>
        <w:rPr>
          <w:rFonts w:cs="Calibri"/>
          <w:b/>
          <w:sz w:val="24"/>
          <w:szCs w:val="24"/>
        </w:rPr>
        <w:t>podle bodu 5.3 Přílohy č. 2 příruček pro žadatele a příjemce OP VaVpI</w:t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chazeč – obchodní firma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e sídlem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ab/>
        <w:t xml:space="preserve">DIČ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/>
      </w:pPr>
      <w:r>
        <w:rPr>
          <w:rFonts w:cs="Calibri"/>
          <w:sz w:val="24"/>
          <w:szCs w:val="24"/>
        </w:rPr>
        <w:t xml:space="preserve">zapsaná v obchodním rejstříku u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terý podává nabídku na realizaci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br/>
        <w:t xml:space="preserve">veřejné zakázky s názvem </w:t>
      </w:r>
      <w:r>
        <w:rPr>
          <w:rFonts w:cs="Calibri"/>
          <w:b/>
          <w:sz w:val="24"/>
          <w:szCs w:val="24"/>
          <w:lang w:val="en-US"/>
        </w:rPr>
        <w:t>„Systém pro separaci vzorků před MALDI MS/MS pro CEITEC MU“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 projekt CEITEC – středoevropský technologický institut reg. č. CZ.1.05/1.1.00/02.0068</w:t>
      </w:r>
    </w:p>
    <w:p>
      <w:pPr>
        <w:pStyle w:val="Normal"/>
        <w:spacing w:lineRule="auto" w:line="240" w:before="120" w:after="20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čestně a pravdivě prohlašuje,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že se (i) uchazeč, osoba jemu blízká, ani žádný jeho zaměstnanec, ani (ii) subdodavatel, osoba jemu blízká, ani žádný jeho zaměstnanec nepodílel na zpracování zadávací dokumentace. Uchazeč rovněž nezpracoval nabídku v součinnosti s jiným dodavatelem, který podal nabídku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 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dne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>(podpis</w:t>
      </w:r>
      <w:r>
        <w:rPr>
          <w:rStyle w:val="FootnoteCharacters"/>
          <w:rStyle w:val="FootnoteAnchor"/>
          <w:rFonts w:cs="Calibri"/>
          <w:i/>
          <w:sz w:val="24"/>
          <w:szCs w:val="24"/>
        </w:rPr>
        <w:footnoteReference w:id="2"/>
      </w:r>
      <w:r>
        <w:rPr>
          <w:rFonts w:cs="Calibri"/>
          <w:i/>
          <w:sz w:val="24"/>
          <w:szCs w:val="24"/>
        </w:rPr>
        <w:t>) ……………………………………………………………………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/>
      </w:pPr>
      <w:r>
        <w:rPr>
          <w:rFonts w:cs="Calibri"/>
          <w:sz w:val="24"/>
          <w:szCs w:val="24"/>
        </w:rPr>
        <w:tab/>
      </w:r>
      <w:r>
        <w:rPr>
          <w:rFonts w:cs="Calibri"/>
          <w:i/>
          <w:sz w:val="24"/>
          <w:szCs w:val="24"/>
        </w:rPr>
        <w:t>(jméno/a, příjmení)</w:t>
      </w:r>
      <w:r>
        <w:rPr>
          <w:rFonts w:cs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/>
      </w:pPr>
      <w:r>
        <w:rPr>
          <w:rFonts w:cs="Calibri"/>
          <w:sz w:val="24"/>
          <w:szCs w:val="24"/>
        </w:rPr>
        <w:tab/>
      </w:r>
      <w:r>
        <w:rPr>
          <w:rFonts w:cs="Calibri"/>
          <w:i/>
          <w:sz w:val="24"/>
          <w:szCs w:val="24"/>
        </w:rPr>
        <w:t xml:space="preserve">(funkce) </w:t>
      </w:r>
      <w:r>
        <w:rPr>
          <w:rFonts w:cs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/>
      </w:pPr>
      <w:r>
        <w:rPr>
          <w:rFonts w:cs="Calibri"/>
          <w:sz w:val="24"/>
          <w:szCs w:val="24"/>
        </w:rPr>
        <w:tab/>
      </w:r>
      <w:r>
        <w:rPr>
          <w:rFonts w:cs="Calibri"/>
          <w:i/>
          <w:sz w:val="24"/>
          <w:szCs w:val="24"/>
        </w:rPr>
        <w:t xml:space="preserve">(firma) </w:t>
      </w:r>
      <w:r>
        <w:rPr>
          <w:rFonts w:cs="Calibri"/>
          <w:sz w:val="24"/>
          <w:szCs w:val="24"/>
        </w:rPr>
        <w:tab/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419" w:right="1134" w:gutter="1134" w:header="284" w:top="792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Veřejná zakázka </w:t>
      </w:r>
    </w:p>
    <w:p>
      <w:pPr>
        <w:pStyle w:val="Heading"/>
        <w:rPr>
          <w:sz w:val="28"/>
        </w:rPr>
      </w:pPr>
      <w:r>
        <w:rPr>
          <w:sz w:val="28"/>
        </w:rPr>
        <w:t>„</w:t>
      </w:r>
      <w:r>
        <w:rPr>
          <w:sz w:val="28"/>
        </w:rPr>
        <w:t>Systém pro separaci vzorků před MALDI MS/MS pro CEITEC MU“</w:t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sz w:val="32"/>
          <w:szCs w:val="24"/>
          <w:lang w:val="cs-CZ"/>
        </w:rPr>
      </w:pPr>
      <w:r>
        <w:rPr>
          <w:rFonts w:cs="Arial"/>
          <w:b/>
          <w:sz w:val="32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>
          <w:rFonts w:cs="Arial"/>
          <w:b/>
          <w:b/>
          <w:caps/>
          <w:sz w:val="24"/>
          <w:szCs w:val="24"/>
          <w:lang w:val="cs-CZ"/>
        </w:rPr>
      </w:pPr>
      <w:r>
        <w:rPr>
          <w:rFonts w:cs="Arial"/>
          <w:b/>
          <w:caps/>
          <w:sz w:val="24"/>
          <w:szCs w:val="24"/>
          <w:lang w:val="cs-CZ"/>
        </w:rPr>
      </w:r>
    </w:p>
    <w:p>
      <w:pPr>
        <w:pStyle w:val="Header"/>
        <w:spacing w:lineRule="auto" w:line="240" w:before="0" w:after="0"/>
        <w:jc w:val="center"/>
        <w:rPr/>
      </w:pPr>
      <w:r>
        <w:rPr/>
        <w:t>Seznam významných dodávek za poslední 3 roky</w:t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4248"/>
        <w:gridCol w:w="1564"/>
        <w:gridCol w:w="4329"/>
      </w:tblGrid>
      <w:tr>
        <w:trPr>
          <w:trHeight w:val="11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40" w:before="0" w:after="0"/>
              <w:ind w:firstLine="193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řadové čís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uto" w:line="240" w:before="0" w:after="0"/>
              <w:ind w:firstLine="193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ěrate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pacing w:lineRule="auto" w:line="240" w:before="0" w:after="0"/>
              <w:ind w:firstLine="73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pis dodávk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ín realizace dodávky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pis technických parametrů dodávky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viz osvědčení odběratele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2" w:name="__Fieldmark__35_3229270541"/>
            <w:bookmarkStart w:id="13" w:name="__Fieldmark__35_3229270541"/>
            <w:bookmarkEnd w:id="1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rospekt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4" w:name="__Fieldmark__36_3229270541"/>
            <w:bookmarkStart w:id="15" w:name="__Fieldmark__36_3229270541"/>
            <w:bookmarkEnd w:id="1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opis dodávky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6" w:name="__Fieldmark__37_3229270541"/>
            <w:bookmarkStart w:id="17" w:name="__Fieldmark__37_3229270541"/>
            <w:bookmarkEnd w:id="1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viz osvědčení odběratele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8" w:name="__Fieldmark__41_3229270541"/>
            <w:bookmarkStart w:id="19" w:name="__Fieldmark__41_3229270541"/>
            <w:bookmarkEnd w:id="1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rospekt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0" w:name="__Fieldmark__42_3229270541"/>
            <w:bookmarkStart w:id="21" w:name="__Fieldmark__42_3229270541"/>
            <w:bookmarkEnd w:id="2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opis dodávky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2" w:name="__Fieldmark__43_3229270541"/>
            <w:bookmarkStart w:id="23" w:name="__Fieldmark__43_3229270541"/>
            <w:bookmarkEnd w:id="2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viz osvědčení odběratele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4" w:name="__Fieldmark__47_3229270541"/>
            <w:bookmarkStart w:id="25" w:name="__Fieldmark__47_3229270541"/>
            <w:bookmarkEnd w:id="2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rospekt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6" w:name="__Fieldmark__48_3229270541"/>
            <w:bookmarkStart w:id="27" w:name="__Fieldmark__48_3229270541"/>
            <w:bookmarkEnd w:id="2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opis dodávky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8" w:name="__Fieldmark__49_3229270541"/>
            <w:bookmarkStart w:id="29" w:name="__Fieldmark__49_3229270541"/>
            <w:bookmarkEnd w:id="2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viz osvědčení odběratele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0" w:name="__Fieldmark__53_3229270541"/>
            <w:bookmarkStart w:id="31" w:name="__Fieldmark__53_3229270541"/>
            <w:bookmarkEnd w:id="3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rospekt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2" w:name="__Fieldmark__54_3229270541"/>
            <w:bookmarkStart w:id="33" w:name="__Fieldmark__54_3229270541"/>
            <w:bookmarkEnd w:id="3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opis dodávky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4" w:name="__Fieldmark__55_3229270541"/>
            <w:bookmarkStart w:id="35" w:name="__Fieldmark__55_3229270541"/>
            <w:bookmarkEnd w:id="3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viz osvědčení odběratele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6" w:name="__Fieldmark__59_3229270541"/>
            <w:bookmarkStart w:id="37" w:name="__Fieldmark__59_3229270541"/>
            <w:bookmarkEnd w:id="3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rospekt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8" w:name="__Fieldmark__60_3229270541"/>
            <w:bookmarkStart w:id="39" w:name="__Fieldmark__60_3229270541"/>
            <w:bookmarkEnd w:id="3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opis dodávky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0" w:name="__Fieldmark__61_3229270541"/>
            <w:bookmarkStart w:id="41" w:name="__Fieldmark__61_3229270541"/>
            <w:bookmarkEnd w:id="4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viz osvědčení odběratele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2" w:name="__Fieldmark__65_3229270541"/>
            <w:bookmarkStart w:id="43" w:name="__Fieldmark__65_3229270541"/>
            <w:bookmarkEnd w:id="4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rospekt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4" w:name="__Fieldmark__66_3229270541"/>
            <w:bookmarkStart w:id="45" w:name="__Fieldmark__66_3229270541"/>
            <w:bookmarkEnd w:id="4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opis dodávky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6" w:name="__Fieldmark__67_3229270541"/>
            <w:bookmarkStart w:id="47" w:name="__Fieldmark__67_3229270541"/>
            <w:bookmarkEnd w:id="4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ind w:firstLine="3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viz osvědčení odběratele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8" w:name="__Fieldmark__71_3229270541"/>
            <w:bookmarkStart w:id="49" w:name="__Fieldmark__71_3229270541"/>
            <w:bookmarkEnd w:id="4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rospekt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50" w:name="__Fieldmark__72_3229270541"/>
            <w:bookmarkStart w:id="51" w:name="__Fieldmark__72_3229270541"/>
            <w:bookmarkEnd w:id="5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, viz přiložený popis dodávky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52" w:name="__Fieldmark__73_3229270541"/>
            <w:bookmarkStart w:id="53" w:name="__Fieldmark__73_3229270541"/>
            <w:bookmarkEnd w:id="5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>*)</w:t>
            </w:r>
          </w:p>
        </w:tc>
      </w:tr>
    </w:tbl>
    <w:p>
      <w:pPr>
        <w:pStyle w:val="Heade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)</w:t>
        <w:tab/>
        <w:t>doplňte číslo části veřejné zakázky, k níž je seznam vydáván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*)</w:t>
        <w:tab/>
        <w:t>doplňte název části veřejné zakázky, k níž je seznam vydává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0"/>
          <w:szCs w:val="20"/>
        </w:rPr>
        <w:t>***)</w:t>
        <w:tab/>
        <w:t>zaškrtněte platný text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418" w:right="792" w:gutter="1134" w:header="284" w:top="41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8180" cy="8896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8180" cy="88963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8180" cy="8896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8180" cy="8896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8180" cy="88963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360"/>
      <w:jc w:val="center"/>
      <w:outlineLvl w:val="1"/>
    </w:pPr>
    <w:rPr>
      <w:rFonts w:eastAsia="Times New Roman"/>
      <w:b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540" w:firstLine="708"/>
      <w:outlineLvl w:val="3"/>
    </w:pPr>
    <w:rPr>
      <w:rFonts w:ascii="Arial Narrow" w:hAnsi="Arial Narrow" w:eastAsia="Times New Roman" w:cs="Arial Narrow"/>
      <w:bCs/>
      <w:i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caps/>
      <w:sz w:val="24"/>
    </w:rPr>
  </w:style>
  <w:style w:type="character" w:styleId="WW8Num3z1">
    <w:name w:val="WW8Num3z1"/>
    <w:qFormat/>
    <w:rPr>
      <w:rFonts w:ascii="Calibri" w:hAnsi="Calibri" w:cs="Calibri"/>
      <w:b/>
      <w:sz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2Char">
    <w:name w:val="Nadpis 2 Char"/>
    <w:qFormat/>
    <w:rPr>
      <w:rFonts w:ascii="Calibri" w:hAnsi="Calibri" w:eastAsia="Times New Roman" w:cs="Calibri"/>
      <w:b/>
      <w:sz w:val="32"/>
      <w:szCs w:val="32"/>
    </w:rPr>
  </w:style>
  <w:style w:type="character" w:styleId="Nadpis4Char">
    <w:name w:val="Nadpis 4 Char"/>
    <w:qFormat/>
    <w:rPr>
      <w:rFonts w:ascii="Arial Narrow" w:hAnsi="Arial Narrow" w:eastAsia="Times New Roman" w:cs="Arial"/>
      <w:bCs/>
      <w:i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/>
  </w:style>
  <w:style w:type="character" w:styleId="NzevChar">
    <w:name w:val="Název Char"/>
    <w:basedOn w:val="Standardnpsmoodstavce"/>
    <w:qFormat/>
    <w:rPr>
      <w:b/>
      <w:sz w:val="36"/>
      <w:szCs w:val="3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426" w:hanging="0"/>
      <w:jc w:val="center"/>
    </w:pPr>
    <w:rPr>
      <w:b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32:00Z</dcterms:created>
  <dc:creator>Jelinek</dc:creator>
  <dc:description/>
  <cp:keywords/>
  <dc:language>en-US</dc:language>
  <cp:lastModifiedBy>Spacilova</cp:lastModifiedBy>
  <dcterms:modified xsi:type="dcterms:W3CDTF">2011-11-03T08:47:00Z</dcterms:modified>
  <cp:revision>5</cp:revision>
  <dc:subject/>
  <dc:title/>
</cp:coreProperties>
</file>