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360805" cy="1946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1811655</wp:posOffset>
                </wp:positionV>
                <wp:extent cx="774700" cy="683895"/>
                <wp:effectExtent l="13335" t="20320" r="139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774720" cy="68400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pt;margin-top:142.65pt;width:60.95pt;height:53.8pt;mso-wrap-style:none;v-text-anchor:middle;rotation:345">
                <v:fill o:detectmouseclick="t" type="solid" color2="white" opacity="0.16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6960" cy="366903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8-02-28T17:29:00Z</dcterms:modified>
  <cp:revision>46</cp:revision>
  <dc:subject>Vzorový dokument</dc:subject>
  <dc:title>Normál -Word</dc:title>
</cp:coreProperties>
</file>