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íloha C</w:t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ÁVACÍ DOKUMENTAC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odlimitní veřejná zakázka</w:t>
      </w:r>
    </w:p>
    <w:p>
      <w:pPr>
        <w:pStyle w:val="Normal"/>
        <w:spacing w:before="24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á ve zjednodušeném podlimitním řízení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Dodávky mycích prostředků pro stravovací provoz Masarykovy univerzit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Cs w:val="22"/>
        </w:rPr>
        <w:t>Krycí list Informace o kvalifikaci a Prohlášení dodavatele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á: Ing. Zdeňkem Čížkem, ředitelem Správy kolejí a menz 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685519081"/>
      <w:bookmarkStart w:id="1" w:name="__Fieldmark__4_368551908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685519081"/>
      <w:bookmarkStart w:id="3" w:name="__Fieldmark__5_368551908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685519081"/>
      <w:bookmarkStart w:id="5" w:name="__Fieldmark__10_368551908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685519081"/>
      <w:bookmarkStart w:id="7" w:name="__Fieldmark__11_368551908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685519081"/>
      <w:bookmarkStart w:id="9" w:name="__Fieldmark__12_368551908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y mycích prostředků pro stravovací provoz Masarykovy univerzity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a) až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   dosáhla ve 3 účetních obdobích bezprostředně předcházejících datu podání nabídky na uvedenou veřejnou zakázku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 xml:space="preserve">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 w:before="0" w:after="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i/>
        </w:rPr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ind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spacing w:before="0" w:after="0"/>
        <w:ind w:left="5760" w:hanging="0"/>
        <w:rPr/>
      </w:pPr>
      <w:r>
        <w:rPr>
          <w:rFonts w:cs="Arial" w:ascii="Arial Narrow" w:hAnsi="Arial Narrow"/>
          <w:sz w:val="22"/>
          <w:szCs w:val="22"/>
        </w:rPr>
        <w:t xml:space="preserve">Jméno, příjmení a podpis dodavatele či osob/-y          </w:t>
        <w:tab/>
        <w:t>oprávněné jednat za dodavatele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/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  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1" w:name="Text70"/>
      <w:bookmarkStart w:id="12" w:name="Text70"/>
      <w:bookmarkEnd w:id="12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3" w:name="Text70"/>
      <w:bookmarkStart w:id="14" w:name="Text70"/>
      <w:bookmarkEnd w:id="14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/>
      </w:pPr>
      <w:r>
        <w:rPr>
          <w:sz w:val="22"/>
          <w:szCs w:val="22"/>
        </w:rPr>
        <w:t xml:space="preserve">Po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dávky mycích prostředků pro stravovací provoz Masarykovy univerzity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Footnote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10 – 12/06/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6372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z. „Dodávky mycích prostředků pro stravovací provoz Masarykovy univerzity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6372"/>
      <w:rPr>
        <w:rFonts w:ascii="Arial Narrow" w:hAnsi="Arial Narrow" w:cs="Arial Narrow"/>
        <w:b/>
        <w:b/>
        <w:sz w:val="18"/>
        <w:szCs w:val="18"/>
      </w:rPr>
    </w:pP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 xml:space="preserve">podlimitní v.z. „Dodávky mycích prostředků </w:t>
    </w:r>
  </w:p>
  <w:p>
    <w:pPr>
      <w:pStyle w:val="Header"/>
      <w:ind w:left="6372" w:hanging="6372"/>
      <w:jc w:val="right"/>
      <w:rPr>
        <w:b/>
        <w:b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ro stravovací provoz Masarykovy univerzity“</w:t>
    </w:r>
  </w:p>
  <w:p>
    <w:pPr>
      <w:pStyle w:val="Header"/>
      <w:pBdr>
        <w:bottom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Head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6:00Z</dcterms:created>
  <dc:creator>Benzova</dc:creator>
  <dc:description/>
  <cp:keywords/>
  <dc:language>en-US</dc:language>
  <cp:lastModifiedBy>Heczkova</cp:lastModifiedBy>
  <cp:lastPrinted>2009-07-10T15:12:00Z</cp:lastPrinted>
  <dcterms:modified xsi:type="dcterms:W3CDTF">2012-01-06T09:14:00Z</dcterms:modified>
  <cp:revision>8</cp:revision>
  <dc:subject/>
  <dc:title>Brno 23</dc:title>
</cp:coreProperties>
</file>