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3833155591"/>
      <w:bookmarkStart w:id="3" w:name="__Fieldmark__58_3833155591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3833155591"/>
      <w:bookmarkStart w:id="5" w:name="__Fieldmark__59_3833155591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