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3546532870"/>
      <w:bookmarkStart w:id="4" w:name="__Fieldmark__45_3546532870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3546532870"/>
      <w:bookmarkStart w:id="6" w:name="__Fieldmark__46_3546532870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3546532870"/>
      <w:bookmarkStart w:id="8" w:name="__Fieldmark__57_3546532870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3546532870"/>
      <w:bookmarkStart w:id="10" w:name="__Fieldmark__58_3546532870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3546532870"/>
      <w:bookmarkStart w:id="12" w:name="__Fieldmark__61_3546532870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3546532870"/>
      <w:bookmarkStart w:id="14" w:name="__Fieldmark__62_3546532870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