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Informace o kvalifikaci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podlimitní veřejnou zakázku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krycí list </w:t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kvalifikačních předpokladů 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Seznam významných služeb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Osvědčení významné služby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Prohlášení o doložení dokladů v souladu s ust. § 56 odst. 2 písm. a) bod 3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informace o kvalifikaci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Čestné prohlášení</w:t>
      </w:r>
    </w:p>
    <w:p>
      <w:pPr>
        <w:pStyle w:val="NazevPodnazev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cs="Arial"/>
          <w:szCs w:val="22"/>
        </w:rPr>
      </w:pPr>
      <w:r>
        <w:rPr/>
        <w:t xml:space="preserve">která je uchazečem o veřejnou zakázku „Uspořádání konference Universal Learning Design 2013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profesní kvalifikační předpoklady</w:t>
      </w:r>
      <w:r>
        <w:rPr/>
        <w:t xml:space="preserve"> uvedené v § 54 písmenu a) a b) zákona; tj. je schopna zadavateli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szCs w:val="22"/>
        </w:rPr>
      </w:pPr>
      <w:r>
        <w:rPr>
          <w:b/>
          <w:szCs w:val="22"/>
        </w:rPr>
        <w:t>splňuje technické kvalifikační předpoklady</w:t>
      </w:r>
      <w:r>
        <w:rPr>
          <w:szCs w:val="22"/>
        </w:rPr>
        <w:t xml:space="preserve"> uvedené v § 56 odst. 2 písmenu a) zákona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b/>
          <w:b/>
        </w:rPr>
      </w:pPr>
      <w:r>
        <w:rPr>
          <w:b/>
        </w:rPr>
        <w:t>je ekonomicky a finančně způsobilá splnit tuto veřejnou zakázku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bookmarkStart w:id="1" w:name="Text114"/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  <w:t xml:space="preserve">Doporučené vzory dokumentů, které </w:t>
      </w:r>
      <w:r>
        <w:rPr>
          <w:b/>
          <w:i/>
          <w:color w:val="0000FF"/>
          <w:szCs w:val="22"/>
          <w:u w:val="single"/>
        </w:rPr>
        <w:t>uchazeč nepřikládá k nabídce</w:t>
      </w:r>
      <w:r>
        <w:rPr>
          <w:b/>
          <w:i/>
          <w:color w:val="0000FF"/>
          <w:szCs w:val="22"/>
        </w:rPr>
        <w:t>, ale bude dokladovat pouze uchazeč , který bude v souladu s ust. §84 odst. 2 zákona vyzván k poskytnutí součinnosti při uzavření smlouvy:</w:t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seznam významých služeb,</w:t>
      </w:r>
    </w:p>
    <w:p>
      <w:pPr>
        <w:pStyle w:val="NazevPodnazev"/>
        <w:rPr/>
      </w:pPr>
      <w:r>
        <w:rPr>
          <w:rFonts w:eastAsia="Arial Narrow"/>
        </w:rPr>
        <w:t xml:space="preserve"> </w:t>
      </w:r>
      <w:r>
        <w:rPr/>
        <w:t>poskytnutých v posledních třech 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144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120"/>
              <w:rPr>
                <w:rFonts w:cs="Calibri"/>
              </w:rPr>
            </w:pPr>
            <w:r>
              <w:rPr>
                <w:rFonts w:cs="Calibri"/>
              </w:rPr>
              <w:t>Poř. čís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Odběra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Název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služby vč.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Termín provedení služby od-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Počet účastníků ak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"/>
        <w:rPr/>
      </w:pPr>
      <w:r>
        <w:rPr/>
        <w:t>osvědčení významné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niTextTun"/>
        </w:rPr>
        <w:t>Objednatel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se sídle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zastoupený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funkc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kontak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osvědčuj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 </w:t>
      </w:r>
      <w:r>
        <w:rPr>
          <w:rStyle w:val="NormalniTextTun"/>
        </w:rPr>
        <w:t xml:space="preserve">dodavatel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, IČ: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mu v období od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do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poskytl následující služb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lužby:</w:t>
      </w:r>
      <w:bookmarkStart w:id="2" w:name="Text131"/>
      <w:r>
        <w:rPr/>
        <w:t xml:space="preserve"> </w:t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  <w:bookmarkEnd w:id="2"/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45_2456690656"/>
      <w:bookmarkStart w:id="4" w:name="__Fieldmark__45_2456690656"/>
      <w:bookmarkEnd w:id="4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6_2456690656"/>
      <w:bookmarkStart w:id="6" w:name="__Fieldmark__46_2456690656"/>
      <w:bookmarkEnd w:id="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eme tímto, že výše uvedený dodavatel kvalitně, s odbornou péčí a v řádném termínu výše uvedenou službu řádně, kvalitně, s odbornou péčí a v řádném termínu realiz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podlimitní veřejná zakázka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spacing w:before="0" w:after="0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azevPodnazev"/>
        <w:rPr/>
      </w:pPr>
      <w:r>
        <w:rPr/>
        <w:t>SMLOUVA A DOKLAD O USKUTEČNĚNÍ PLNĚNÍ VÝZNAMNÉ služb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/>
        </w:rPr>
        <w:t>Dodavatele</w:t>
      </w:r>
      <w:r>
        <w:rPr/>
        <w:t xml:space="preserve"> obchodní firma nebo název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sídlo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právní form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IČ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  <w:t>uchazeče o veřejnou zakázku „Uspořádání konference Universal Learning Design 2013“, kter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čestně prohlašuje, že u níže uvedeného objednatele provedl v období od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ásledující službu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Název služby: </w:t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7_2456690656"/>
      <w:bookmarkStart w:id="8" w:name="__Fieldmark__57_2456690656"/>
      <w:bookmarkEnd w:id="8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8_2456690656"/>
      <w:bookmarkStart w:id="10" w:name="__Fieldmark__58_2456690656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še uvedený objednatel není veřejným zadavatelem a jeho osvědčení nebylo možné získat z důvodů spočívajících na jeho straně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proto </w:t>
      </w:r>
      <w:r>
        <w:rPr>
          <w:b/>
        </w:rPr>
        <w:t>přikládá smlouvu</w:t>
      </w:r>
      <w:r>
        <w:rPr/>
        <w:t xml:space="preserve"> č/název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e dne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 poskytnutí služby včetně příloh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1_2456690656"/>
      <w:bookmarkStart w:id="12" w:name="__Fieldmark__61_2456690656"/>
      <w:bookmarkEnd w:id="12"/>
      <w:r>
        <w:rPr/>
      </w:r>
      <w:r>
        <w:rPr/>
        <w:fldChar w:fldCharType="end"/>
      </w:r>
      <w:r>
        <w:rPr/>
        <w:t>bez příloh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2_2456690656"/>
      <w:bookmarkStart w:id="14" w:name="__Fieldmark__62_2456690656"/>
      <w:bookmarkEnd w:id="14"/>
      <w:r>
        <w:rPr/>
      </w:r>
      <w:r>
        <w:rPr/>
        <w:fldChar w:fldCharType="end"/>
      </w:r>
      <w:r>
        <w:rPr/>
        <w:t>*, protože obsahují informace, u kterých nezpřístupnění vyžaduje ochrana informací a údajů podle zvláštních právních předpisů. 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dále jako </w:t>
      </w:r>
      <w:r>
        <w:rPr>
          <w:b/>
        </w:rPr>
        <w:t>doklad o uskutečnění plnění</w:t>
      </w:r>
      <w:r>
        <w:rPr/>
        <w:t xml:space="preserve"> služby </w:t>
      </w:r>
      <w:r>
        <w:rPr>
          <w:b/>
        </w:rPr>
        <w:t>přikládá</w:t>
      </w:r>
      <w:r>
        <w:rPr/>
        <w:t xml:space="preserve">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(</w:t>
      </w:r>
      <w:r>
        <w:rPr>
          <w:i/>
        </w:rPr>
        <w:t>např. fakturu</w:t>
      </w:r>
      <w:r>
        <w:rPr/>
        <w:t>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davatel čestně prohlašuje, že výše uvedené údaje jsou pravdivé a komplexní a že výše uvedenou službu splnil kvalitně, s odbornou péčí a v řádném termín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zaškrtněte platné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V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        …………….………………………………………….……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říloha: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smlouva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doklad o uskutečnění plnění</w:t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20:00Z</dcterms:created>
  <dc:creator>Janikova</dc:creator>
  <dc:description/>
  <cp:keywords/>
  <dc:language>en-US</dc:language>
  <cp:lastModifiedBy>Janikova</cp:lastModifiedBy>
  <dcterms:modified xsi:type="dcterms:W3CDTF">2012-06-20T15:01:00Z</dcterms:modified>
  <cp:revision>5</cp:revision>
  <dc:subject/>
  <dc:title>Smluvní strany:</dc:title>
</cp:coreProperties>
</file>