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i/>
          <w:i/>
          <w:sz w:val="20"/>
          <w:szCs w:val="28"/>
        </w:rPr>
      </w:pPr>
      <w:r>
        <w:rPr>
          <w:rFonts w:cs="Arial" w:ascii="Arial" w:hAnsi="Arial"/>
          <w:b/>
          <w:i/>
          <w:sz w:val="20"/>
          <w:szCs w:val="28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3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2_3016377164"/>
      <w:bookmarkStart w:id="1" w:name="__Fieldmark__12_301637716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3_3016377164"/>
      <w:bookmarkStart w:id="3" w:name="__Fieldmark__13_301637716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5_3016377164"/>
      <w:bookmarkStart w:id="5" w:name="__Fieldmark__15_301637716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6_3016377164"/>
      <w:bookmarkStart w:id="7" w:name="__Fieldmark__16_301637716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ab/>
        <w:t>…….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11430</wp:posOffset>
          </wp:positionV>
          <wp:extent cx="6157595" cy="742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5759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4:00Z</dcterms:created>
  <dc:creator>Monika PC</dc:creator>
  <dc:description/>
  <dc:language>en-US</dc:language>
  <cp:lastModifiedBy>Monika PC</cp:lastModifiedBy>
  <dcterms:modified xsi:type="dcterms:W3CDTF">2013-03-19T05:54:00Z</dcterms:modified>
  <cp:revision>2</cp:revision>
  <dc:subject/>
  <dc:title/>
</cp:coreProperties>
</file>