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703135022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22688112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