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  <w:szCs w:val="24"/>
        </w:rPr>
      </w:pPr>
      <w:r>
        <w:rPr>
          <w:b w:val="false"/>
          <w:sz w:val="24"/>
          <w:szCs w:val="24"/>
        </w:rPr>
        <w:t>D.1.4.2 – technika prostředí staveb – větrání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vod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 Brně, v objektu právnické fakulty Masarykovy univerzity je uvažováno s rekonstrukcí části prostor sociálního vybavení. Z hlediska větrání se jedná o zařízení pro WC imobilní s asistencí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Výchozí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dklady v digitální formě včetně příslušných řez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a cenové podklady dodavatelů vzduchotechnický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a výpočtové hodnoty venkovního vzduchu (okr. Brno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ální tlak vzduchu …………………. 739 tor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ová letní teplota …………………. +32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ová zimní teplota ………………... –12°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lota mokrého teploměru …………… +20,0°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entalpie vzduchu …………… 58 kJ/kg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vzduchu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ři návrhu zařízení a jeho vzduchového výkonu je použito doporučeného množství vzduchu ve větrané místnosti WC imobilní s asistencí 50 m3/hod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ětrání sociálního vybavení, tedy záchodu a předsíně je navrženo jako podtlakové odsávací zařízení pro odvedení pachů a par mimo objekt; přívod vzduchu je podtlakem pod dveřm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koncepce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ětrání sociálního zařízení pro imobilní s asistencí je navrženo malým nástěnným odsávacím ventilátorem Vort Press 110 LL se zpětnou plastovou klapkou; výtlačné potrubí je vedeno do podhledu v 1. PP, kde je napojeno na budoucí trasu větrání záchodů a vyvedeno k žaluzii na fasádě. Trasa nad podhledem v 1. PP je doplněna o zpětnou klapku RSK velikosti 125 m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ětrání sociálního zařízení je ovládáno ručně s automatickým vypnutím časovým relé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ochrana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 objektu jsou vzhledem k požárnímu zatížení a možným únikovým cestám navrženy požární úseky s příslušnými požárními předěly. Trasa odvodu vzduchu není vedena těmito požárními předěly a proto v nich nejsou instalovány požární klapky ani požární izolac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liv zařízení na životní prostředí: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Vzduchotechnická zařízení v objektu nemají negativní vliv na životní prostředí, nevyskytují se zde žádné škodlivé a toxické látk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Přílohy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6" w:leader="none"/>
        </w:tabs>
        <w:ind w:left="576" w:hanging="360"/>
        <w:rPr/>
      </w:pPr>
      <w:r>
        <w:rPr/>
        <w:t>výkresová dokumentace (disposice zařízení včetně detailů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Závěrem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ro zpracování komplexního projektu včetně návazností na jiné profese bylo nutno uvést název konkrétního výrobku, aby byl specifikován co možná nejjednodušším způsobem popis technických parametrů a návazností na profese.</w:t>
      </w:r>
    </w:p>
    <w:p>
      <w:pPr>
        <w:pStyle w:val="TextBody"/>
        <w:rPr>
          <w:rFonts w:cs="Arial"/>
          <w:szCs w:val="22"/>
        </w:rPr>
      </w:pPr>
      <w:r>
        <w:rPr>
          <w:rFonts w:eastAsia="Arial"/>
        </w:rPr>
        <w:t xml:space="preserve">   </w:t>
      </w:r>
      <w:r>
        <w:rPr/>
        <w:t>Závazek dodavatele je vybudovat dílo kompletní a funkční. Dodavatel je povinen zajistit, že veškeré materiály používané při dodávce jsou v souladu s projektovou dokumentací, rovněž je povinen zajistit, že všechny importované materiály a zařízení mají platné české certifikáty a že jsou v souladu s relevantními předpisy ČSN a zkušebními požadavky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 Brně, květen 2013                                                                     vypracoval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ing. Jan Pasek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pecifikace zařízení a dílů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51"/>
        <w:gridCol w:w="6804"/>
      </w:tblGrid>
      <w:tr>
        <w:trPr/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pos.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ks/bm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specifikace dílu, popis zařízení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 ks</w:t>
            </w:r>
          </w:p>
          <w:p>
            <w:pPr>
              <w:pStyle w:val="TextBody"/>
              <w:jc w:val="center"/>
              <w:rPr/>
            </w:pPr>
            <w:r>
              <w:rPr/>
              <w:t>1 ks</w:t>
            </w:r>
          </w:p>
          <w:p>
            <w:pPr>
              <w:pStyle w:val="TextBody"/>
              <w:jc w:val="center"/>
              <w:rPr/>
            </w:pPr>
            <w:r>
              <w:rPr/>
              <w:t>2 ks</w:t>
            </w:r>
          </w:p>
          <w:p>
            <w:pPr>
              <w:pStyle w:val="TextBody"/>
              <w:jc w:val="center"/>
              <w:rPr/>
            </w:pPr>
            <w:r>
              <w:rPr/>
              <w:t>1 ks</w:t>
            </w:r>
          </w:p>
          <w:p>
            <w:pPr>
              <w:pStyle w:val="TextBody"/>
              <w:jc w:val="center"/>
              <w:rPr/>
            </w:pPr>
            <w:r>
              <w:rPr/>
              <w:t>2 bm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8 bm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 ks</w:t>
            </w:r>
          </w:p>
          <w:p>
            <w:pPr>
              <w:pStyle w:val="TextBody"/>
              <w:jc w:val="center"/>
              <w:rPr/>
            </w:pPr>
            <w:r>
              <w:rPr/>
              <w:t>1 ks</w:t>
            </w:r>
          </w:p>
          <w:p>
            <w:pPr>
              <w:pStyle w:val="TextBody"/>
              <w:jc w:val="center"/>
              <w:rPr/>
            </w:pPr>
            <w:r>
              <w:rPr/>
              <w:t>2 kg</w:t>
            </w:r>
          </w:p>
          <w:p>
            <w:pPr>
              <w:pStyle w:val="TextBody"/>
              <w:jc w:val="center"/>
              <w:rPr/>
            </w:pPr>
            <w:r>
              <w:rPr/>
              <w:t>10 kg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 hod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nástěnný ventilátor Vort Press 110 LL se zpětnou klapkou</w:t>
            </w:r>
          </w:p>
          <w:p>
            <w:pPr>
              <w:pStyle w:val="TextBody"/>
              <w:jc w:val="left"/>
              <w:rPr/>
            </w:pPr>
            <w:r>
              <w:rPr/>
              <w:t>žaluzie protidešťová hliníková PZ Al 250x450 mm</w:t>
            </w:r>
          </w:p>
          <w:p>
            <w:pPr>
              <w:pStyle w:val="TextBody"/>
              <w:jc w:val="left"/>
              <w:rPr/>
            </w:pPr>
            <w:r>
              <w:rPr/>
              <w:t>rychloupínací spona VBM 125 mm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zpětná klapka RSKRZ velikost 125 mm </w:t>
            </w:r>
          </w:p>
          <w:p>
            <w:pPr>
              <w:pStyle w:val="TextBody"/>
              <w:jc w:val="left"/>
              <w:rPr/>
            </w:pPr>
            <w:r>
              <w:rPr/>
              <w:t>potrubí ocelové čtyřhranné sk. I z pozinkovaného plechu – tvary viz výkresová dokumentace</w:t>
            </w:r>
          </w:p>
          <w:p>
            <w:pPr>
              <w:pStyle w:val="TextBody"/>
              <w:jc w:val="left"/>
              <w:rPr/>
            </w:pPr>
            <w:r>
              <w:rPr/>
              <w:t>kruhové potrubí SPIRO vel. 100 mm včetně tvarovek – viz výkres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zaslepení konce potrubí </w:t>
            </w:r>
          </w:p>
          <w:p>
            <w:pPr>
              <w:pStyle w:val="TextBody"/>
              <w:jc w:val="left"/>
              <w:rPr/>
            </w:pPr>
            <w:r>
              <w:rPr/>
              <w:t>zhotovení otvoru v potrubí pro montáž nátrubku</w:t>
            </w:r>
          </w:p>
          <w:p>
            <w:pPr>
              <w:pStyle w:val="TextBody"/>
              <w:jc w:val="left"/>
              <w:rPr/>
            </w:pPr>
            <w:r>
              <w:rPr/>
              <w:t>spojovací a těsnící materiál potrubních tras</w:t>
            </w:r>
          </w:p>
          <w:p>
            <w:pPr>
              <w:pStyle w:val="TextBody"/>
              <w:jc w:val="left"/>
              <w:rPr/>
            </w:pPr>
            <w:r>
              <w:rPr/>
              <w:t>polotovary na závěsy a konzoly, zhotovené z hutních profilů při montáži zařízení a potrubních tras</w:t>
            </w:r>
          </w:p>
          <w:p>
            <w:pPr>
              <w:pStyle w:val="TextBody"/>
              <w:jc w:val="left"/>
              <w:rPr/>
            </w:pPr>
            <w:r>
              <w:rPr/>
              <w:t>koordinace, zaregulování zařízení, vyzkoušení a uvedení do provozu, zaškolení obsluhy</w:t>
            </w:r>
          </w:p>
        </w:tc>
      </w:tr>
    </w:tbl>
    <w:p>
      <w:pPr>
        <w:pStyle w:val="TextBody"/>
        <w:ind w:left="216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color w:val="auto"/>
      <w:sz w:val="32"/>
      <w:szCs w:val="3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7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7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7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7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6:00Z</dcterms:created>
  <dc:creator>zkrivankova</dc:creator>
  <dc:description/>
  <cp:keywords/>
  <dc:language>en-US</dc:language>
  <cp:lastModifiedBy>Jana Macíková</cp:lastModifiedBy>
  <cp:lastPrinted>2013-05-30T09:53:00Z</cp:lastPrinted>
  <dcterms:modified xsi:type="dcterms:W3CDTF">2013-05-30T07:54:00Z</dcterms:modified>
  <cp:revision>44</cp:revision>
  <dc:subject/>
  <dc:title>Zde stiskni   a napiš název akce</dc:title>
</cp:coreProperties>
</file>