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507917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Rekonstrukce vybraných sociálních zařízení v objektu Právnické fakulty MU, Veveří 70, Brno; 1.NP – 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d.1.4.2  Větrá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: </w:t>
            </w:r>
            <w:r>
              <w:rPr>
                <w:rFonts w:cs="Arial" w:ascii="Arial" w:hAnsi="Arial"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tel projektu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vní projektant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vědný projektant: Ing. Jan Pase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ázkové číslo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výtisku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45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ůdorys 1. PP a 1. NP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2548918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30T09:55:00Z</cp:lastPrinted>
  <dcterms:modified xsi:type="dcterms:W3CDTF">2013-05-30T07:56:00Z</dcterms:modified>
  <cp:revision>15</cp:revision>
  <dc:subject/>
  <dc:title>Zde stiskni   a napiš název akce</dc:title>
</cp:coreProperties>
</file>