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645692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4 silnoproudé rozvody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 xml:space="preserve">: Ing. Zdeněk Illek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>OBSAH DOKUMENTACE</w:t>
      </w:r>
    </w:p>
    <w:p>
      <w:pPr>
        <w:pStyle w:val="Obsah1"/>
        <w:rPr/>
      </w:pPr>
      <w:r>
        <w:rPr/>
      </w:r>
    </w:p>
    <w:p>
      <w:pPr>
        <w:pStyle w:val="Contents1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pis materiálu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/>
      </w:pPr>
      <w:r>
        <w:rPr/>
        <w:t>Výkresová část: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1 </w:t>
        <w:tab/>
      </w:r>
      <w:r>
        <w:rPr>
          <w:rFonts w:cs="Arial" w:ascii="Arial" w:hAnsi="Arial"/>
          <w:sz w:val="22"/>
          <w:szCs w:val="22"/>
        </w:rPr>
        <w:t xml:space="preserve">ELEKTROINSTALACE  1.NP -  WC IMOBILNÍ  </w:t>
      </w:r>
    </w:p>
    <w:p>
      <w:pPr>
        <w:pStyle w:val="Obsa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ýkres č.2 </w:t>
        <w:tab/>
      </w:r>
      <w:r>
        <w:rPr>
          <w:rFonts w:cs="Arial" w:ascii="Arial" w:hAnsi="Arial"/>
          <w:sz w:val="22"/>
          <w:szCs w:val="22"/>
        </w:rPr>
        <w:t>ELEKTROINSTALACE  1.NP - FOYER-WC ŽENY</w:t>
      </w:r>
      <w:r>
        <w:rPr>
          <w:rFonts w:cs="Arial" w:ascii="Arial" w:hAnsi="Arial"/>
        </w:rPr>
        <w:t xml:space="preserve">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3 </w:t>
        <w:tab/>
        <w:t xml:space="preserve">ELEKTROINSTALACE  1.NP - FOYER-WC MUŽI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4</w:t>
        <w:tab/>
        <w:t xml:space="preserve">ELEKTROINSTALACE  1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5 </w:t>
        <w:tab/>
        <w:t xml:space="preserve">ELEKTROINSTALACE  2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6 </w:t>
        <w:tab/>
        <w:t xml:space="preserve">ELEKTROINSTALACE  2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7 </w:t>
        <w:tab/>
        <w:t xml:space="preserve">ELEKTROINSTALACE  3.NP - WC MUŽI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8 </w:t>
        <w:tab/>
        <w:t xml:space="preserve">ELEKTROINSTALACE  3.NP - WC ŽENY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 xml:space="preserve">Výkres č.9 </w:t>
        <w:tab/>
        <w:t xml:space="preserve">ELEKTROINSTALACE  4.NP - WC MUŽI </w:t>
      </w:r>
    </w:p>
    <w:p>
      <w:pPr>
        <w:pStyle w:val="Obsa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bsah1"/>
        <w:rPr>
          <w:rFonts w:ascii="Arial" w:hAnsi="Arial" w:cs="Arial"/>
        </w:rPr>
      </w:pPr>
      <w:r>
        <w:rPr>
          <w:rFonts w:cs="Arial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  ZPRÁVA</w:t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Rozvodná soustava</w:t>
      </w:r>
      <w:r>
        <w:rPr>
          <w:rFonts w:cs="Arial" w:ascii="Arial" w:hAnsi="Arial"/>
        </w:rPr>
        <w:t>: 3+N+PE stř.50Hz  400V  TN-C-S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:</w:t>
      </w:r>
      <w:r>
        <w:rPr>
          <w:rFonts w:cs="Arial" w:ascii="Arial" w:hAnsi="Arial"/>
        </w:rPr>
        <w:t xml:space="preserve"> samočinným odpojením od zdroje. </w:t>
        <w:tab/>
        <w:tab/>
        <w:tab/>
        <w:tab/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Zdroj el.energie:</w:t>
      </w:r>
      <w:r>
        <w:rPr>
          <w:rFonts w:cs="Arial" w:ascii="Arial" w:hAnsi="Arial"/>
        </w:rPr>
        <w:t xml:space="preserve"> stávající podružné patrové rozvodnic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Měření odběru:</w:t>
        <w:tab/>
      </w: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  <w:bCs/>
        </w:rPr>
        <w:t>Ochrana proti zkratu a přetížení:</w:t>
      </w:r>
      <w:r>
        <w:rPr>
          <w:rFonts w:cs="Arial" w:ascii="Arial" w:hAnsi="Arial"/>
        </w:rPr>
        <w:t xml:space="preserve"> jistícími prvky v příslušných podružných rozvodnicích </w:t>
      </w:r>
    </w:p>
    <w:p>
      <w:pPr>
        <w:pStyle w:val="Normlntz"/>
        <w:rPr/>
      </w:pPr>
      <w:r>
        <w:rPr>
          <w:rFonts w:cs="Arial" w:ascii="Arial" w:hAnsi="Arial"/>
          <w:b/>
          <w:bCs/>
        </w:rPr>
        <w:t>Prostředí:</w:t>
      </w:r>
      <w:r>
        <w:rPr>
          <w:rFonts w:cs="Arial" w:ascii="Arial" w:hAnsi="Arial"/>
        </w:rPr>
        <w:t xml:space="preserve"> ve všech rekonstruovaných prostorách normální AB5 dle ČSN 33 2000-5-51,ed. 3 (dle čl.NA 512.2.5) není nutno v tomto případě vypracovávat protokol o prostředí)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klady a rozsah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Jako výchozí podklad pro vypracování  realizačního projektu bylo použito investorské zadání, stavebních výkresy a požadavky jednotlivých profesí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vou elektroinstalaci v dotčených místnostech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plnění přístrojů do stávajících rozvodnic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Přípravu pro napojení automatických splachovačů a el. osoušečů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Napojení nové VZT v 1.NP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mětem projektu není:</w:t>
      </w:r>
    </w:p>
    <w:p>
      <w:pPr>
        <w:pStyle w:val="Normlntz"/>
        <w:numPr>
          <w:ilvl w:val="0"/>
          <w:numId w:val="4"/>
        </w:numPr>
        <w:ind w:left="357" w:firstLine="709"/>
        <w:rPr>
          <w:rFonts w:ascii="Arial" w:hAnsi="Arial" w:cs="Arial"/>
        </w:rPr>
      </w:pPr>
      <w:r>
        <w:rPr>
          <w:rFonts w:cs="Arial" w:ascii="Arial" w:hAnsi="Arial"/>
        </w:rPr>
        <w:t>Dodávka osoušečů a splachovačů</w:t>
      </w:r>
    </w:p>
    <w:p>
      <w:pPr>
        <w:pStyle w:val="Normlntz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>
          <w:rFonts w:ascii="Arial" w:hAnsi="Arial" w:cs="Arial"/>
        </w:rPr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pis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 souvislosti rekonstrukcí dotčených místností bude provedena nová světelná a zásuvková instalace. Pro její napájení budou využity stávající rozvodnice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řešeno stropními závěsnými svítidly s kompaktními zářivkami, pro nouzové osvětlení jsou navržena přisazená svítidla s vlastními zdroji. Nové světelné obvody budou napojeny na stávající jističe 10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POUŽITÉ VSTUPY A PODKLAD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2464-1 ZMĚNA 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OSVĚTLENÍ PRACOVNÍCH PROSTORŮ,VNITŘNÍ   PRACOVNÍ PROSTOR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 ČSN EN 1838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NOUZOVÉ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 ČSN EN 5017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ĚTLO A OSVĚTLENÍ – SYSTÉMY NOUZOVÉHO ÚNIKOVÉHO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ýpočtech umělého osvětlení byly uvažovány následující hodnoty a charakteristik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5675"/>
      </w:tblGrid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ška srovnávací rovin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75m nad podlahou – pracoviště / 0,02 m – chodby a schodiště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rakter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nitřní pracoviště a prostory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ečištění prostor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isté , mírně znečištěné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žadavek na rovnoměrnost osvětlení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viště 0,7 / okolí pracoviště 0,5 / celkový prostor min 0,3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čištění svítide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12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terval obnovy povrchů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x za 36 měsíců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byt osob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rátkodobý , dočasn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tz"/>
        <w:spacing w:lineRule="auto" w:line="360"/>
        <w:ind w:left="360"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ožadavky na osvětlení </w:t>
      </w:r>
    </w:p>
    <w:tbl>
      <w:tblPr>
        <w:tblW w:w="9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180"/>
        <w:gridCol w:w="1048"/>
        <w:gridCol w:w="1000"/>
      </w:tblGrid>
      <w:tr>
        <w:trPr>
          <w:trHeight w:val="49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ČLÁNEK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5"/>
            </w:tblGrid>
            <w:tr>
              <w:trPr>
                <w:trHeight w:val="495" w:hRule="atLeast"/>
              </w:trPr>
              <w:tc>
                <w:tcPr>
                  <w:tcW w:w="10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E stř (lx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GR</w:t>
            </w:r>
            <w:r>
              <w:rPr>
                <w:rFonts w:cs="Arial" w:ascii="Arial" w:hAnsi="Arial"/>
                <w:b/>
                <w:bCs/>
                <w:vertAlign w:val="subscript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prostory a chod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.1.1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tny, umývárny, koupel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bsah1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osazení el. osoušeče rukou budou připraveny samostatně jištěné zásuvku 230V napojené z doplněného jističe 16A s proudovou ochrano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V 1. NP na WC pro imobilní bude osazen odtahový ventilátor (dodávka profese VZT) spínaný tlačítkem s automatickým vypnutím přes doběhové relé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možnost přivolání obsluhy je v místnosti osazen vypínač jež zapíná zvonek osazený na chodbě. Vypínač bude zřetelně označen příslušným symbolem</w:t>
      </w:r>
    </w:p>
    <w:p>
      <w:pPr>
        <w:pStyle w:val="Zkladntext3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dpis2tz1"/>
        <w:numPr>
          <w:ilvl w:val="0"/>
          <w:numId w:val="2"/>
        </w:numPr>
        <w:spacing w:lineRule="auto" w:line="360"/>
        <w:ind w:left="360" w:firstLine="709"/>
        <w:rPr/>
      </w:pPr>
      <w:r>
        <w:rPr/>
        <w:t>Závě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Rekonstrukce bude probíhat za plného provozu objektu, je třeba dbát na zvýšenou bezpečnost uživatelů. Prováděcí firma musí vhodným způsobem (výstražné tabulky, zábrany apod.)zabezpečit pracoviště tak, aby nemohlo dojít k úrazu el. proude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skutečnost, že se jedná o částečnou rekonstrukci stávajících prostor s původní elektroinstalací a s možným přepojováním stávajících obvodů  je nutno počítat s případnými drobnými změnami oproti projektové dokumentaci. Tato byla vypracována na základě prohlídky stavby a dostupných podkladů známých k datu jejího zpracování. V případě skutečností zjištěných během prací, jež by mohly mít za následek nezapočítané navýšení  nákladů či změnu navrhovaného řešení je nutno předem informovat investora a projektan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montážní práce smí provádět pouze firma nebo fyzická osoba mající pro tuto činnost veškerá potřebná oprávnění ve smyslu ČSN 34 31 00 a vyhlášky 50/78 Sb.Práce spojené s elektrickou instalací budou prováděny dle požadavků ČSN a souvisejících předpisů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Brno,květen 2013</w:t>
      </w:r>
    </w:p>
    <w:p>
      <w:pPr>
        <w:pStyle w:val="Normlntz"/>
        <w:spacing w:lineRule="auto" w:line="360"/>
        <w:ind w:firstLine="709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08805</wp:posOffset>
            </wp:positionH>
            <wp:positionV relativeFrom="paragraph">
              <wp:posOffset>664845</wp:posOffset>
            </wp:positionV>
            <wp:extent cx="1528445" cy="290830"/>
            <wp:effectExtent l="0" t="0" r="0" b="0"/>
            <wp:wrapTopAndBottom/>
            <wp:docPr id="4" name="PODPI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DPISZ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racoval:Ing.Zdeněk Illek </w:t>
      </w:r>
    </w:p>
    <w:p>
      <w:pPr>
        <w:pStyle w:val="Obsah1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pStyle w:val="Obsah1"/>
        <w:spacing w:before="360" w:after="360"/>
        <w:rPr>
          <w:lang w:eastAsia="ar-SA"/>
        </w:rPr>
      </w:pPr>
      <w:r>
        <w:rPr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3766319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Arial Narrow" w:hAnsi="Arial Narrow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 Narrow" w:hAnsi="Arial Narrow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PalmSprings" w:hAnsi="PalmSprings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103z0">
    <w:name w:val="WW8NumSt103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bCs/>
      <w:sz w:val="32"/>
      <w:szCs w:val="24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2:00Z</dcterms:created>
  <dc:creator>Ing. arch. Bohumil Lancman</dc:creator>
  <dc:description/>
  <cp:keywords/>
  <dc:language>en-US</dc:language>
  <cp:lastModifiedBy>zillek</cp:lastModifiedBy>
  <cp:lastPrinted>2013-05-29T09:17:00Z</cp:lastPrinted>
  <dcterms:modified xsi:type="dcterms:W3CDTF">2013-05-29T07:55:00Z</dcterms:modified>
  <cp:revision>5</cp:revision>
  <dc:subject/>
  <dc:title>Zde stiskni   a napiš název akce</dc:title>
</cp:coreProperties>
</file>