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2117153397"/>
      <w:bookmarkStart w:id="1" w:name="__Fieldmark__9_211715339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2117153397"/>
      <w:bookmarkStart w:id="3" w:name="__Fieldmark__10_211715339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117153397"/>
      <w:bookmarkStart w:id="5" w:name="__Fieldmark__12_211715339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117153397"/>
      <w:bookmarkStart w:id="7" w:name="__Fieldmark__13_211715339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