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t>3.5</w:t>
        <w:tab/>
        <w:t>V případě, že číslo bankovního účtu prodávajícího uvedené v této smlouvě, v akceptaci výzvy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746" w:gutter="0" w:header="851"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20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20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10-21T15:56:00Z</cp:lastPrinted>
  <dcterms:modified xsi:type="dcterms:W3CDTF">2013-10-21T13:58:00Z</dcterms:modified>
  <cp:revision>206</cp:revision>
  <dc:subject/>
  <dc:title> </dc:title>
</cp:coreProperties>
</file>