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861457240"/>
      <w:bookmarkStart w:id="1" w:name="__Fieldmark__10_286145724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861457240"/>
      <w:bookmarkStart w:id="3" w:name="__Fieldmark__11_286145724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861457240"/>
      <w:bookmarkStart w:id="5" w:name="__Fieldmark__12_286145724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861457240"/>
      <w:bookmarkStart w:id="7" w:name="__Fieldmark__13_286145724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