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  <w:szCs w:val="28"/>
        </w:rPr>
      </w:pPr>
      <w:r>
        <w:rPr>
          <w:rFonts w:cs="Arial" w:ascii="Arial" w:hAnsi="Arial"/>
          <w:i/>
          <w:sz w:val="20"/>
          <w:szCs w:val="28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4266324251"/>
      <w:bookmarkStart w:id="1" w:name="__Fieldmark__8_426632425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4266324251"/>
      <w:bookmarkStart w:id="3" w:name="__Fieldmark__9_426632425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4266324251"/>
      <w:bookmarkStart w:id="5" w:name="__Fieldmark__10_426632425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4266324251"/>
      <w:bookmarkStart w:id="7" w:name="__Fieldmark__11_426632425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</w:t>
        <w:tab/>
        <w:t xml:space="preserve">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832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424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funkce opravňující osobu za uchazeče </w:t>
      </w:r>
    </w:p>
    <w:p>
      <w:pPr>
        <w:pStyle w:val="Normal"/>
        <w:spacing w:lineRule="atLeast" w:line="280"/>
        <w:ind w:left="424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INKUBÁTORY A TERMOSTATY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 č. 2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1 – INKUBÁTORY A TERMOSTAT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 Č. 2“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 Lucie</cp:lastModifiedBy>
  <dcterms:modified xsi:type="dcterms:W3CDTF">2014-04-08T07:39:00Z</dcterms:modified>
  <cp:revision>9</cp:revision>
  <dc:subject/>
  <dc:title/>
</cp:coreProperties>
</file>