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Jaselská 18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1 FF - Oprava sanačních omítekv suterénu budov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1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02157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0215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0215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0215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021583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1021579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81021580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/>
      </w:pPr>
      <w:r>
        <w:rPr>
          <w:color w:val="000000"/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ne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/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pacing w:val="-1"/>
          <w:szCs w:val="24"/>
        </w:rPr>
        <w:t xml:space="preserve">Z výše uvedeného vyplývá, že pro tuto akci není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Heading1"/>
        <w:rPr/>
      </w:pPr>
      <w:bookmarkStart w:id="2" w:name="__RefHeading___Toc381021581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81021582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>uzavřít smlouvu na dočasný pronájem ploch a zábory pozemků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81021583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1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4-02-24T15:11:00Z</dcterms:modified>
  <cp:revision>56</cp:revision>
  <dc:subject/>
  <dc:title>          OBSAH:</dc:title>
</cp:coreProperties>
</file>