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U BRNO – koleje Vinařská 5  – BRN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 E C H N I C K Á   D O K U M E N T A C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u úpravy interieru dvoulůžkových pokojů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bytovací provoz kolejí Vinařská 5 Br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Investor:</w:t>
        <w:tab/>
        <w:tab/>
        <w:t>Masarykova universita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ab/>
        <w:t>Správa kolejí a menz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ab/>
        <w:t>Vinařská 5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ab/>
        <w:t>603 00 Brn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>Zpracovatel dokumentace :</w:t>
        <w:tab/>
        <w:t>atelier KiM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ab/>
        <w:tab/>
        <w:t>arch. Zdeněk Kužela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ab/>
        <w:tab/>
        <w:t>arch. Jiří Musil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ab/>
        <w:tab/>
        <w:t>Skorkovského 159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ab/>
        <w:tab/>
        <w:t>636 00 Brno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ab/>
        <w:tab/>
        <w:t xml:space="preserve">e-mail: </w:t>
      </w:r>
      <w:hyperlink r:id="rId2">
        <w:r>
          <w:rPr>
            <w:rStyle w:val="InternetLink"/>
          </w:rPr>
          <w:t>atelierkim@tiscali.cz</w:t>
        </w:r>
      </w:hyperlink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ab/>
        <w:tab/>
        <w:t>www. atelierkim.com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>Zakázkové číslo - 6/14   duben 2014</w:t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  <w:t>Obj. číslo -  8111/0024/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lierkim@tiscal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34:00Z</dcterms:created>
  <dc:creator>KiM</dc:creator>
  <dc:description/>
  <cp:keywords/>
  <dc:language>en-US</dc:language>
  <cp:lastModifiedBy>Ing. František Dočekal</cp:lastModifiedBy>
  <cp:lastPrinted>2009-03-16T14:38:00Z</cp:lastPrinted>
  <dcterms:modified xsi:type="dcterms:W3CDTF">2014-05-07T10:34:00Z</dcterms:modified>
  <cp:revision>2</cp:revision>
  <dc:subject/>
  <dc:title>Akademická restaurace Kampus Square – Brno Bohunice</dc:title>
</cp:coreProperties>
</file>