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114300</wp:posOffset>
                </wp:positionV>
                <wp:extent cx="1723390" cy="2073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65pt;margin-top:9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85725" distR="85090" simplePos="0" locked="0" layoutInCell="0" allowOverlap="1" relativeHeight="4">
                <wp:simplePos x="0" y="0"/>
                <wp:positionH relativeFrom="column">
                  <wp:posOffset>3672205</wp:posOffset>
                </wp:positionH>
                <wp:positionV relativeFrom="paragraph">
                  <wp:posOffset>1870075</wp:posOffset>
                </wp:positionV>
                <wp:extent cx="461010" cy="862965"/>
                <wp:effectExtent l="0" t="87630" r="0" b="869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7200">
                          <a:off x="0" y="0"/>
                          <a:ext cx="461160" cy="8629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9.15pt;margin-top:147.3pt;width:36.25pt;height:67.9pt;mso-wrap-style:none;v-text-anchor:middle;rotation:302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79110" cy="3818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6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4-03-12T08:25:00Z</cp:lastPrinted>
  <dcterms:modified xsi:type="dcterms:W3CDTF">2014-03-12T07:25:00Z</dcterms:modified>
  <cp:revision>42</cp:revision>
  <dc:subject>Vzorový dokument</dc:subject>
  <dc:title>Normál -Word</dc:title>
</cp:coreProperties>
</file>