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Úv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357" w:firstLine="346"/>
        <w:contextualSpacing/>
        <w:jc w:val="both"/>
        <w:rPr/>
      </w:pPr>
      <w:r>
        <w:rPr/>
        <w:t>Předložená projektová dokumentace řeší návrh rozvodů sekundárního okruhu chlazení pro VZT zařízení v rámci akce „Technologické vybavení skleníku a kultivační místnosti pro CEITEC MU v pavilonu UKB“, Kamenice 753/5, Brno.</w:t>
      </w:r>
    </w:p>
    <w:p>
      <w:pPr>
        <w:pStyle w:val="Normal"/>
        <w:ind w:left="360" w:firstLine="348"/>
        <w:jc w:val="both"/>
        <w:rPr/>
      </w:pPr>
      <w:r>
        <w:rPr/>
        <w:t xml:space="preserve">Podkladem pro zpracování projektové dokumentace byly stavební výkresy a požadavky investora. 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Projektová dokumentace byla zpracována v souladu s příslušnými normami, technickými pravidly a prováděcími vyhláškami, především dle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řízení vlády z 15. 3. 2006 o ochraně zdraví před nepříznivými účinky hluku a vibrací (zákon 148/2006)</w:t>
      </w:r>
    </w:p>
    <w:p>
      <w:pPr>
        <w:pStyle w:val="Normal"/>
        <w:ind w:firstLine="708"/>
        <w:jc w:val="both"/>
        <w:rPr/>
      </w:pPr>
      <w:r>
        <w:rPr/>
        <w:t>ČSN 12 7010 Navrhování větracích a klimatizačních zařízení (1988)</w:t>
      </w:r>
    </w:p>
    <w:p>
      <w:pPr>
        <w:pStyle w:val="Normal"/>
        <w:ind w:firstLine="708"/>
        <w:jc w:val="both"/>
        <w:rPr/>
      </w:pPr>
      <w:r>
        <w:rPr/>
        <w:t>ČSN 73 0548 Výpočet tepelné zátěže klimatizovaných prostorů (1986)</w:t>
      </w:r>
    </w:p>
    <w:p>
      <w:pPr>
        <w:pStyle w:val="Normal"/>
        <w:ind w:left="708" w:hanging="0"/>
        <w:rPr/>
      </w:pPr>
      <w:r>
        <w:rPr/>
        <w:t>ČSN EN 15665 změna 1 Větrání budov – Stanovení výkonových kriterií pro větrací systémy obytných budov</w:t>
      </w:r>
    </w:p>
    <w:p>
      <w:pPr>
        <w:pStyle w:val="Normal"/>
        <w:ind w:left="708" w:hanging="0"/>
        <w:rPr/>
      </w:pPr>
      <w:r>
        <w:rPr/>
        <w:t>ČSN EN 14276-2 Tlaková zařízení chladících zařízení a tepelných čerpadel – Část 2: Potrubí – Všeobecné požadavky</w:t>
      </w:r>
    </w:p>
    <w:p>
      <w:pPr>
        <w:pStyle w:val="Normal"/>
        <w:ind w:left="360" w:firstLine="348"/>
        <w:jc w:val="both"/>
        <w:rPr/>
      </w:pPr>
      <w:r>
        <w:rPr/>
        <w:t xml:space="preserve">ČSN 73 0540-2 </w:t>
        <w:tab/>
        <w:t>Tepelně technické vlastnosti budov – Požadavky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  <w:t>Řešení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 xml:space="preserve">Potřeba chladu byla stanovena profesí VZT požadavky na přípojnou hodnotu pro jednotlivá VZT zařízení. Potřeba chladu pro VZT zařízení je 4x42,0kW, celkem 168,0kW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u w:val="single"/>
        </w:rPr>
      </w:pPr>
      <w:r>
        <w:rPr>
          <w:b/>
          <w:u w:val="single"/>
        </w:rPr>
        <w:t>Zdroj chlad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Zdrojem chladu pro VZT jednotky jsou dvě blokové chladící jednotky s hydraulickým modulem. Každé zařízení o nominálním výkonu chlazení 80,kW. Celkový chladící výkon 160,0kW. Chladící jednotky jsou dodávkou profese VZT.</w:t>
      </w:r>
    </w:p>
    <w:p>
      <w:pPr>
        <w:pStyle w:val="Normal"/>
        <w:ind w:left="360" w:firstLine="348"/>
        <w:jc w:val="both"/>
        <w:rPr/>
      </w:pPr>
      <w:r>
        <w:rPr/>
        <w:t>Parametry jednotky:</w:t>
        <w:tab/>
        <w:t xml:space="preserve">teplota chladící vody 19/25°C; průtok 12,9m3/hod; dostupný tlak na výstupu z jednotky 20-150kPa. Součástí jednotky je pojistný ventil s otevíracím přetlakem 6,0bar. Minimální požadovaný objem soustavy chladící vody činí dle podkladů výrobce 3 litry, objem soustavy činí 587 litrů – </w:t>
      </w:r>
      <w:r>
        <w:rPr>
          <w:b/>
        </w:rPr>
        <w:t>podmínka splněna!</w:t>
      </w:r>
      <w:r>
        <w:rPr/>
        <w:t xml:space="preserve"> Další podmínkou je pro řízený výkon kompresoru min. výkon 5% - bude zajištěno profesí MaR – viz. Požadavky na ostatní profese. </w:t>
      </w:r>
    </w:p>
    <w:p>
      <w:pPr>
        <w:pStyle w:val="Normal"/>
        <w:ind w:left="360" w:firstLine="348"/>
        <w:jc w:val="both"/>
        <w:rPr/>
      </w:pPr>
      <w:r>
        <w:rPr/>
        <w:t>Objemové změny teplonosné látky vlivem teplotní roztažnosti bude vyrovnávat tlaková expanzní membránová nádoba pro systémy s rozvodem chladné vody objemu 50 litrů/10bar. Expanzní nádoba bude umístěna na podlaze v technické místnosti a bude napojena na rozvody chladící vody dle výkresové dokumentace.</w:t>
      </w:r>
    </w:p>
    <w:p>
      <w:pPr>
        <w:pStyle w:val="Normal"/>
        <w:ind w:left="360" w:firstLine="348"/>
        <w:jc w:val="both"/>
        <w:rPr/>
      </w:pPr>
      <w:r>
        <w:rPr/>
        <w:t>Jištění zdroje chladu je součástí dodávky zdroje, chladící systém pro VZT jednotky bude osazen u expanzní nádoby pojistným ventilem s otevíracím přetlakem 5,0bar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Soustava chlazení bude pracovat v rozmezí pracovního přetlaku 140-500 kPa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u w:val="single"/>
        </w:rPr>
      </w:pPr>
      <w:r>
        <w:rPr>
          <w:b/>
          <w:u w:val="single"/>
        </w:rPr>
        <w:t>Sekundární okru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 xml:space="preserve">Součástí chladících jednotek jsou zdvojená oběhová čerpadla. Chladící jednotky budou na sekundární okruh chlazení napojeny pomocí gumových kompenzátorů zabraňujících přenos chvění jednotky na potrubní rozvody. V přívodním potrubí bude osazena uzavírací klapka a vyvažovací ventil s nastavením požadovaného průtoku. Ve zpětném potrubí bude instalován filtr mechanických nečistot a uzavírací klapky před a za filtrem. </w:t>
      </w:r>
    </w:p>
    <w:p>
      <w:pPr>
        <w:pStyle w:val="Normal"/>
        <w:ind w:left="360" w:firstLine="348"/>
        <w:jc w:val="both"/>
        <w:rPr/>
      </w:pPr>
      <w:r>
        <w:rPr/>
        <w:t>Jednotlivé VZT jednotky budou v přívodním potrubí osazeny kulovým kohoutem a tlakově nezávislým seřizovacím a regulační ventilem, ve zpětném potrubí kulovým kohoutem. Tlakově nezávislé ventily budou osazeny servopohonem (servopohon dodávkou profese MaR).</w:t>
      </w:r>
    </w:p>
    <w:p>
      <w:pPr>
        <w:pStyle w:val="Normal"/>
        <w:ind w:left="360" w:firstLine="348"/>
        <w:jc w:val="both"/>
        <w:rPr/>
      </w:pPr>
      <w:r>
        <w:rPr/>
        <w:t>Systém chlazení bude v nejvyšších místech odvzdušněn odvzdušňovacích nádobek. Pro možnost vypouštění budou v nejnižším místě osazeny kulové vypouštěcí kohouty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u w:val="single"/>
        </w:rPr>
      </w:pPr>
      <w:r>
        <w:rPr>
          <w:b/>
          <w:u w:val="single"/>
        </w:rPr>
        <w:t xml:space="preserve">Parametry chladící soustavy, Bilance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Potřeba chladu</w:t>
        <w:tab/>
        <w:tab/>
        <w:tab/>
        <w:tab/>
        <w:tab/>
        <w:tab/>
        <w:tab/>
        <w:tab/>
        <w:tab/>
        <w:t>155,2 kW</w:t>
      </w:r>
    </w:p>
    <w:p>
      <w:pPr>
        <w:pStyle w:val="Normal"/>
        <w:ind w:firstLine="708"/>
        <w:rPr/>
      </w:pPr>
      <w:r>
        <w:rPr/>
        <w:t>Teplotní spád větve chlazení</w:t>
        <w:tab/>
        <w:tab/>
        <w:tab/>
        <w:tab/>
        <w:tab/>
        <w:tab/>
        <w:tab/>
        <w:t>19/25 ºC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Nejnižší provozní tlak</w:t>
        <w:tab/>
        <w:tab/>
        <w:tab/>
        <w:tab/>
        <w:tab/>
        <w:tab/>
        <w:tab/>
        <w:tab/>
        <w:t>140 kPa</w:t>
      </w:r>
    </w:p>
    <w:p>
      <w:pPr>
        <w:pStyle w:val="Normal"/>
        <w:ind w:firstLine="708"/>
        <w:rPr/>
      </w:pPr>
      <w:r>
        <w:rPr/>
        <w:t>Nejvyšší provozní tlak</w:t>
        <w:tab/>
        <w:tab/>
        <w:tab/>
        <w:tab/>
        <w:tab/>
        <w:tab/>
        <w:tab/>
        <w:tab/>
        <w:t>500 kP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u w:val="single"/>
        </w:rPr>
      </w:pPr>
      <w:r>
        <w:rPr>
          <w:b/>
          <w:u w:val="single"/>
        </w:rPr>
        <w:tab/>
        <w:t>VZT jednotk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/>
        <w:tab/>
        <w:t xml:space="preserve">Vnitřní mikroklima ve sklenících budou zajišťovat jednotky VZT (dodávka profese VZT). Jednotky budou umístěny na střeše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u w:val="single"/>
        </w:rPr>
      </w:pPr>
      <w:r>
        <w:rPr>
          <w:b/>
          <w:u w:val="single"/>
        </w:rPr>
        <w:t>Rozvody a izolac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/>
        <w:tab/>
        <w:t>Potrubní rozvody budou provedeny z pozinkovaného ocelového potrubí, potrubí spojovaného lisováním. Potrubní rozvody jsou převážně vedeny pod stropem 3.NP a 4.NP volně zavěšené a dále pak volně po svislé stavební konstrukci.  Potrubí vedené v prostoru 3.NP budou vedeny ve vyhrazených prostorech pro vedení rozvodů. Montáž potrubí bude provedeno dle montážního předpisu pro pozinkované ocelové potrubí lisovací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Ocelové pozinkované potrubí bude opatřeno antikorozním nátěrem vhodným pro pozinkovaná potrubí. Všechny rozvody budou opatřeny tepelnými izolacemi dle vyhlášky č.193/2007 Sb. Izolace vhodná pro rozvody chl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outlineLvl w:val="1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Požadavky na ostatní profes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tabs>
          <w:tab w:val="clear" w:pos="708"/>
          <w:tab w:val="left" w:pos="284" w:leader="none"/>
          <w:tab w:val="left" w:pos="567" w:leader="none"/>
        </w:tabs>
        <w:ind w:left="0" w:hanging="0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Odstavecseseznamem"/>
        <w:tabs>
          <w:tab w:val="clear" w:pos="708"/>
          <w:tab w:val="left" w:pos="284" w:leader="none"/>
          <w:tab w:val="left" w:pos="567" w:leader="none"/>
        </w:tabs>
        <w:ind w:left="405" w:hanging="0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Odstavecseseznamem"/>
        <w:tabs>
          <w:tab w:val="clear" w:pos="708"/>
          <w:tab w:val="left" w:pos="284" w:leader="none"/>
          <w:tab w:val="left" w:pos="567" w:leader="none"/>
        </w:tabs>
        <w:ind w:left="690" w:hanging="0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u w:val="single"/>
        </w:rPr>
      </w:pPr>
      <w:r>
        <w:rPr>
          <w:b/>
          <w:u w:val="single"/>
        </w:rPr>
        <w:t>MaR + Elektr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/>
        <w:t>Požadavky na MaR vyplývají z požadavků profese VZ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/>
        <w:t>Min. výkon zdroje chladu 5% - zajistit minimální odběr v systému chlaz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u w:val="single"/>
        </w:rPr>
      </w:pPr>
      <w:r>
        <w:rPr>
          <w:b/>
          <w:u w:val="single"/>
        </w:rPr>
        <w:t>VZ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/>
        <w:t>Systémové prvky : zdroj i VZT jednotky jsou dodávkou profese VZ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u w:val="single"/>
        </w:rPr>
      </w:pPr>
      <w:r>
        <w:rPr>
          <w:b/>
          <w:u w:val="single"/>
        </w:rPr>
        <w:t>Z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/>
        <w:t>Přívod studené vody pro doplňování vody do systému chlaz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u w:val="single"/>
        </w:rPr>
      </w:pPr>
      <w:r>
        <w:rPr>
          <w:b/>
          <w:u w:val="single"/>
        </w:rPr>
        <w:t>Stavb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/>
        <w:t>Prostupy pro potrubní rozvody ve stavební konstrukc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Nutno dodržet provozní a montážní předpisy jednotlivých výrobců!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</w:rPr>
        <w:t>Projektová dokumentace je zpracována dle požadavků ČSN. Při provádění prací a uvádění zařízení do provozu je nutno dodržet podmínky bezpečnosti práce a ochrany zdraví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Brně 11/2012                                                                           </w:t>
        <w:tab/>
        <w:tab/>
        <w:t>Vypracoval: Ing. David Kašpárek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418" w:footer="708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Ing. Jaroslav Prokeš, Projekce TZB, Jírovcova 15, 623 00 Brno, tel.: +420 737 348742, email: info@projekcetzb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u w:val="single"/>
      </w:rPr>
      <w:t>Technická zpráva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3</w:t>
    </w:r>
    <w:r>
      <w:rPr>
        <w:u w:val="single"/>
      </w:rPr>
      <w:fldChar w:fldCharType="end"/>
    </w:r>
    <w:r>
      <w:rPr>
        <w:u w:val="single"/>
      </w:rPr>
      <w:t xml:space="preserve"> -</w:t>
      <w:tab/>
      <w:t>F.1.4.1  Vytápění a rozvody pro chla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  <w:szCs w:val="20"/>
      <w:u w:val="none"/>
    </w:rPr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360" w:hanging="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  <w:tab w:val="left" w:pos="567" w:leader="none"/>
      </w:tabs>
      <w:ind w:left="6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09:00Z</dcterms:created>
  <dc:creator>Ekis</dc:creator>
  <dc:description/>
  <cp:keywords/>
  <dc:language>en-US</dc:language>
  <cp:lastModifiedBy>David</cp:lastModifiedBy>
  <cp:lastPrinted>2011-07-15T05:36:00Z</cp:lastPrinted>
  <dcterms:modified xsi:type="dcterms:W3CDTF">2012-11-21T12:22:00Z</dcterms:modified>
  <cp:revision>3</cp:revision>
  <dc:subject/>
  <dc:title>1</dc:title>
</cp:coreProperties>
</file>