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027378356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531082706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