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744305617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2076743836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