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Ypsilantiho-Poříčí7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caps/>
                <w:szCs w:val="24"/>
              </w:rPr>
              <w:t>Výměna oken tělocvičny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6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0" w:name="_Hlk378411524"/>
      <w:bookmarkStart w:id="1" w:name="_Hlk378411571"/>
      <w:r>
        <w:rPr/>
        <w:t>D.1.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0/2 Výpis prvků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2" w:name="_Hlk378411524"/>
      <w:bookmarkStart w:id="3" w:name="_Hlk378411571"/>
      <w:r>
        <w:rPr/>
        <w:t>D.1.1-501 Výkres oprav</w:t>
      </w:r>
      <w:bookmarkEnd w:id="2"/>
      <w:bookmarkEnd w:id="3"/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spacing w:before="60" w:after="0"/>
        <w:ind w:left="709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DOKLADOVÁ ČÁST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VÝKAZY VÝMĚR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Václav Janoušek</cp:lastModifiedBy>
  <cp:lastPrinted>2014-02-19T13:54:00Z</cp:lastPrinted>
  <dcterms:modified xsi:type="dcterms:W3CDTF">2015-02-23T05:45:00Z</dcterms:modified>
  <cp:revision>20</cp:revision>
  <dc:subject/>
  <dc:title>OBSAH:</dc:title>
</cp:coreProperties>
</file>