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0.png" ContentType="image/png"/>
  <Override PartName="/word/media/image5.wmf" ContentType="image/x-wmf"/>
  <Override PartName="/word/media/image7.wmf" ContentType="image/x-wmf"/>
  <Override PartName="/word/media/image14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RMU) Žerotínovo nám. 9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chodby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D. DOKUMENTACE OBJEKTŮ A TECH. ZAŘÍZENÍ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spacing w:val="6"/>
                <w:position w:val="6"/>
              </w:rPr>
            </w:pPr>
            <w:r>
              <w:rPr>
                <w:spacing w:val="6"/>
                <w:position w:val="6"/>
              </w:rPr>
              <w:t>D.1.1 Architektonicko-stavební řešení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left="0" w:right="0" w:hanging="0"/>
              <w:jc w:val="center"/>
              <w:rPr>
                <w:rStyle w:val="Nzevzhlavzprvy"/>
                <w:i w:val="false"/>
                <w:i w:val="false"/>
                <w:spacing w:val="-5"/>
                <w:position w:val="0"/>
                <w:sz w:val="24"/>
                <w:u w:val="none"/>
                <w:vertAlign w:val="baseline"/>
              </w:rPr>
            </w:pPr>
            <w:r>
              <w:rPr/>
              <w:t>15-101-04R-D-500/1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OBECNÉ INFORMACE</w:t>
            <w:tab/>
          </w:r>
          <w:hyperlink w:anchor="__RefHeading___Toc41264704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126470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Bourací práce</w:t>
            <w:tab/>
          </w:r>
          <w:hyperlink w:anchor="__RefHeading___Toc4126470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Elektroinstalace</w:t>
            <w:tab/>
          </w:r>
          <w:hyperlink w:anchor="__RefHeading___Toc4126470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 w:bidi="zxx"/>
            </w:rPr>
            <w:t>2.3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 w:bidi="zxx"/>
            </w:rPr>
            <w:t>Stěny a opravy povrchů</w:t>
          </w:r>
          <w:r>
            <w:rPr>
              <w:lang w:val="en-US" w:eastAsia="en-US"/>
            </w:rPr>
            <w:tab/>
          </w:r>
          <w:hyperlink w:anchor="__RefHeading___Toc4126470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 w:bidi="zxx"/>
            </w:rPr>
            <w:t>2.4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 w:bidi="zxx"/>
            </w:rPr>
            <w:t>Oprava podhledu</w:t>
          </w:r>
          <w:r>
            <w:rPr>
              <w:lang w:val="en-US" w:eastAsia="en-US"/>
            </w:rPr>
            <w:tab/>
          </w:r>
          <w:hyperlink w:anchor="__RefHeading___Toc4126470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grafie a obrazová část</w:t>
            <w:tab/>
          </w:r>
          <w:hyperlink w:anchor="__RefHeading___Toc4126470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statní dokončovací práce</w:t>
            <w:tab/>
          </w:r>
          <w:hyperlink w:anchor="__RefHeading___Toc4126470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latné normy, předpisy, směrnice, vyhláśky</w:t>
            <w:tab/>
          </w:r>
          <w:hyperlink w:anchor="__RefHeading___Toc412647051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2647043"/>
      <w:bookmarkEnd w:id="0"/>
      <w:r>
        <w:rPr/>
        <w:t>OBECNÉ INFORMACE</w:t>
      </w:r>
    </w:p>
    <w:p>
      <w:pPr>
        <w:pStyle w:val="Normal"/>
        <w:rPr/>
      </w:pPr>
      <w:r>
        <w:rPr/>
        <w:t>Oprava bude prováděna ve vícepodlažním zděném objektu. Hlavní vstup do objektu je přes vrátnici z průčelí na Žerotínově nám. Přístup ke staveništi je přes závoru v průjezdu (východní průjezd) do dvorní části z Moravského náměstí.</w:t>
      </w:r>
    </w:p>
    <w:p>
      <w:pPr>
        <w:pStyle w:val="Heading1"/>
        <w:rPr/>
      </w:pPr>
      <w:bookmarkStart w:id="1" w:name="__RefHeading___Toc412647044"/>
      <w:r>
        <w:rPr/>
        <w:t>Technické řešení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12647045"/>
      <w:bookmarkEnd w:id="2"/>
      <w:r>
        <w:rPr/>
        <w:t>Bourací práce</w:t>
      </w:r>
    </w:p>
    <w:p>
      <w:pPr>
        <w:pStyle w:val="Normal"/>
        <w:rPr/>
      </w:pPr>
      <w:r>
        <w:rPr/>
        <w:t>Bourací a demontážní práce zahrnují:</w:t>
      </w:r>
    </w:p>
    <w:p>
      <w:pPr>
        <w:pStyle w:val="Normal"/>
        <w:numPr>
          <w:ilvl w:val="0"/>
          <w:numId w:val="15"/>
        </w:numPr>
        <w:rPr/>
      </w:pPr>
      <w:r>
        <w:rPr/>
        <w:t>odstranění vybavení chodby (informační tabule apod.)</w:t>
      </w:r>
    </w:p>
    <w:p>
      <w:pPr>
        <w:pStyle w:val="Normal"/>
        <w:numPr>
          <w:ilvl w:val="0"/>
          <w:numId w:val="15"/>
        </w:numPr>
        <w:rPr/>
      </w:pPr>
      <w:r>
        <w:rPr/>
        <w:t>odstranění stávajícího obkladu stěn</w:t>
      </w:r>
    </w:p>
    <w:p>
      <w:pPr>
        <w:pStyle w:val="Normal"/>
        <w:numPr>
          <w:ilvl w:val="0"/>
          <w:numId w:val="15"/>
        </w:numPr>
        <w:rPr/>
      </w:pPr>
      <w:r>
        <w:rPr/>
        <w:t>demontáž lamelového podhledu, včetně nosného roštu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emontáž osvětl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započetím stavebních prací bude provedeno zabezpečení okolních prvků (dveře, okna, topení, podlaha apod.) a rovněž okolních prostor před prachem a poškozením stavebními pracemi. dále budou odstraněny popisy a informační tabulky místností, které budou po dokončení prací opět instalová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false"/>
        <w:jc w:val="left"/>
        <w:rPr/>
      </w:pPr>
      <w:r>
        <w:rPr/>
        <w:t>bezpečnostní polep 4ks (fotoluminiscenční úprava):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,,Únikový východ“ (materiál kovový plech/hliník, garantovaná svítivost po 10-ti minutách minimálně 150 mcd/m2min)</w:t>
      </w:r>
    </w:p>
    <w:p>
      <w:pPr>
        <w:pStyle w:val="Normal"/>
        <w:ind w:left="284" w:hanging="0"/>
        <w:rPr>
          <w:lang w:val="en-US" w:eastAsia="en-US"/>
        </w:rPr>
      </w:pPr>
      <w:r>
        <w:rPr>
          <w:rFonts w:eastAsia="Arial Narrow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159000" cy="104965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uppressAutoHyphens w:val="false"/>
        <w:rPr>
          <w:sz w:val="20"/>
        </w:rPr>
      </w:pPr>
      <w:r>
        <w:rPr>
          <w:sz w:val="20"/>
        </w:rPr>
        <w:t xml:space="preserve">polepy stěn </w:t>
      </w:r>
      <w:r>
        <w:rPr/>
        <w:t>(fotoluminiscenční úprava)</w:t>
      </w:r>
    </w:p>
    <w:p>
      <w:pPr>
        <w:pStyle w:val="Heading2"/>
        <w:rPr>
          <w:lang w:eastAsia="cs-CZ"/>
        </w:rPr>
      </w:pPr>
      <w:r>
        <w:rPr>
          <w:lang w:eastAsia="cs-CZ"/>
        </w:rPr>
        <w:tab/>
      </w:r>
      <w:bookmarkStart w:id="3" w:name="__RefHeading___Toc412647046"/>
      <w:r>
        <w:rPr>
          <w:lang w:eastAsia="cs-CZ"/>
        </w:rPr>
        <w:t>Elektroinstalace</w:t>
      </w:r>
      <w:bookmarkEnd w:id="3"/>
      <w:r>
        <w:rPr>
          <w:lang w:eastAsia="cs-CZ"/>
        </w:rPr>
        <w:t xml:space="preserve">  </w:t>
        <w:tab/>
      </w:r>
    </w:p>
    <w:p>
      <w:pPr>
        <w:pStyle w:val="Normal"/>
        <w:rPr/>
      </w:pPr>
      <w:r>
        <w:rPr>
          <w:rFonts w:eastAsia="Arial Narrow"/>
          <w:lang w:eastAsia="cs-CZ"/>
        </w:rPr>
        <w:t xml:space="preserve">      </w:t>
      </w:r>
      <w:r>
        <w:rPr>
          <w:lang w:eastAsia="cs-CZ" w:bidi="zxx"/>
        </w:rPr>
        <w:tab/>
      </w:r>
      <w:r>
        <w:rPr>
          <w:u w:val="single"/>
          <w:lang w:eastAsia="cs-CZ" w:bidi="zxx"/>
        </w:rPr>
        <w:t>Všeobecné údaje</w:t>
      </w:r>
    </w:p>
    <w:p>
      <w:pPr>
        <w:pStyle w:val="Normal"/>
        <w:spacing w:before="120" w:after="0"/>
        <w:ind w:firstLine="720"/>
        <w:rPr>
          <w:lang w:eastAsia="cs-CZ" w:bidi="zxx"/>
        </w:rPr>
      </w:pPr>
      <w:r>
        <w:rPr>
          <w:lang w:eastAsia="cs-CZ" w:bidi="zxx"/>
        </w:rPr>
        <w:t>Předmětem tohoto projektu je návrh úpravy osvětlení na chodbě N03059 v objektu rektorátu MU na Žerotínově náměstí v Brně. Jako podkladů bylo použito projektu stavební části, návrhu interiérů a požadavků zodpovědného projektanta.</w:t>
      </w:r>
    </w:p>
    <w:p>
      <w:pPr>
        <w:pStyle w:val="Normal"/>
        <w:spacing w:before="120" w:after="0"/>
        <w:rPr>
          <w:lang w:bidi="zxx"/>
        </w:rPr>
      </w:pPr>
      <w:r>
        <w:rPr>
          <w:lang w:eastAsia="cs-CZ" w:bidi="zxx"/>
        </w:rPr>
        <w:tab/>
      </w:r>
      <w:r>
        <w:rPr>
          <w:u w:val="single"/>
          <w:lang w:eastAsia="cs-CZ" w:bidi="zxx"/>
        </w:rPr>
        <w:t>Přívod el. energie</w:t>
      </w:r>
    </w:p>
    <w:p>
      <w:pPr>
        <w:pStyle w:val="Normal"/>
        <w:spacing w:before="120" w:after="0"/>
        <w:rPr>
          <w:lang w:eastAsia="cs-CZ" w:bidi="zxx"/>
        </w:rPr>
      </w:pPr>
      <w:r>
        <w:rPr>
          <w:lang w:bidi="zxx"/>
        </w:rPr>
        <w:tab/>
        <w:t xml:space="preserve">Na chodbě je umístěn stávající rozváděč ozn. 3R3/3, který zůstane zachován. Osvětlení chodby je připojeno z jističe č.11. 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ab/>
      </w:r>
      <w:r>
        <w:rPr>
          <w:u w:val="single"/>
          <w:lang w:eastAsia="cs-CZ" w:bidi="zxx"/>
        </w:rPr>
        <w:t>Technický popis</w:t>
      </w:r>
    </w:p>
    <w:p>
      <w:pPr>
        <w:pStyle w:val="Normal"/>
        <w:spacing w:before="120" w:after="0"/>
        <w:rPr>
          <w:b/>
          <w:b/>
          <w:lang w:eastAsia="cs-CZ" w:bidi="zxx"/>
        </w:rPr>
      </w:pPr>
      <w:r>
        <w:rPr>
          <w:b/>
          <w:i/>
          <w:iCs/>
          <w:lang w:eastAsia="cs-CZ" w:bidi="zxx"/>
        </w:rPr>
        <w:tab/>
        <w:t>Stávající stav</w:t>
      </w:r>
    </w:p>
    <w:p>
      <w:pPr>
        <w:pStyle w:val="Normal"/>
        <w:spacing w:before="120" w:after="0"/>
        <w:ind w:firstLine="720"/>
        <w:rPr>
          <w:lang w:eastAsia="cs-CZ" w:bidi="zxx"/>
        </w:rPr>
      </w:pPr>
      <w:r>
        <w:rPr>
          <w:lang w:eastAsia="cs-CZ" w:bidi="zxx"/>
        </w:rPr>
        <w:t>Stávající osvětlení chodby je přisazenými zářivkovými svítidly na stěnách ovládanými vypínači ode dveří. Osvětlení je připojeno z rozváděče 3R3/3.</w:t>
      </w:r>
    </w:p>
    <w:p>
      <w:pPr>
        <w:pStyle w:val="Normal"/>
        <w:spacing w:before="120" w:after="0"/>
        <w:ind w:firstLine="720"/>
        <w:rPr>
          <w:lang w:eastAsia="cs-CZ" w:bidi="zxx"/>
        </w:rPr>
      </w:pPr>
      <w:r>
        <w:rPr>
          <w:lang w:eastAsia="cs-CZ" w:bidi="zxx"/>
        </w:rPr>
        <w:t>Dále jsou na chodbě samostatně jištěné zásuvkové obvody připojené ze stejného rozváděče.</w:t>
      </w:r>
    </w:p>
    <w:p>
      <w:pPr>
        <w:pStyle w:val="Normal"/>
        <w:spacing w:before="120" w:after="0"/>
        <w:ind w:firstLine="720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spacing w:before="120" w:after="0"/>
        <w:ind w:firstLine="720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spacing w:before="120" w:after="0"/>
        <w:ind w:firstLine="720"/>
        <w:rPr>
          <w:b/>
          <w:b/>
          <w:lang w:eastAsia="cs-CZ" w:bidi="zxx"/>
        </w:rPr>
      </w:pPr>
      <w:r>
        <w:rPr>
          <w:b/>
          <w:i/>
          <w:iCs/>
          <w:lang w:eastAsia="cs-CZ" w:bidi="zxx"/>
        </w:rPr>
        <w:t>Nový stav</w:t>
      </w:r>
    </w:p>
    <w:p>
      <w:pPr>
        <w:pStyle w:val="Normal"/>
        <w:spacing w:before="120" w:after="0"/>
        <w:ind w:firstLine="720"/>
        <w:rPr>
          <w:lang w:eastAsia="cs-CZ" w:bidi="zxx"/>
        </w:rPr>
      </w:pPr>
      <w:r>
        <w:rPr>
          <w:lang w:eastAsia="cs-CZ" w:bidi="zxx"/>
        </w:rPr>
        <w:t>Stávající rozváděč 3R3/3 zůstane zachován. Nové osvětlení chodby bude připojené ze stávajícího jističe č.11. Do rozváděče bude doplněn impulsní spínač pro ovládání osvětlení chodby.</w:t>
      </w:r>
    </w:p>
    <w:p>
      <w:pPr>
        <w:pStyle w:val="Normal"/>
        <w:spacing w:before="120" w:after="0"/>
        <w:ind w:firstLine="720"/>
        <w:rPr>
          <w:lang w:eastAsia="cs-CZ" w:bidi="zxx"/>
        </w:rPr>
      </w:pPr>
      <w:r>
        <w:rPr>
          <w:lang w:eastAsia="cs-CZ" w:bidi="zxx"/>
        </w:rPr>
        <w:t>Stávající svítidla včetně nouzových, vypínače a příslušná kabeláž bude demontována a ekologicky zlikvidována. Dále bude provedeno prověření rozvodů pod stropem (v podhledu) a nepoužívané vedení bude odstraněno. Funkční vedení bude uloženo do drátěného žlabu na stěně pod stropem. Při demontážích stavebních prvků je nutné dbát zvýšené opatrnosti před poškozením elektrického vedení.</w:t>
      </w:r>
    </w:p>
    <w:p>
      <w:pPr>
        <w:pStyle w:val="Normal"/>
        <w:spacing w:before="120" w:after="0"/>
        <w:ind w:firstLine="720"/>
        <w:rPr>
          <w:lang w:val="en-US" w:eastAsia="cs-CZ" w:bidi="zxx"/>
        </w:rPr>
      </w:pPr>
      <w:r>
        <w:rPr>
          <w:lang w:val="en-US" w:eastAsia="cs-CZ" w:bidi="zxx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99255</wp:posOffset>
            </wp:positionH>
            <wp:positionV relativeFrom="paragraph">
              <wp:posOffset>173990</wp:posOffset>
            </wp:positionV>
            <wp:extent cx="1781175" cy="1141730"/>
            <wp:effectExtent l="0" t="0" r="0" b="0"/>
            <wp:wrapTight wrapText="bothSides">
              <wp:wrapPolygon edited="0">
                <wp:start x="-37" y="0"/>
                <wp:lineTo x="-37" y="21545"/>
                <wp:lineTo x="21600" y="21545"/>
                <wp:lineTo x="21600" y="0"/>
                <wp:lineTo x="-37" y="0"/>
              </wp:wrapPolygon>
            </wp:wrapTight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lang w:eastAsia="cs-CZ" w:bidi="zxx"/>
        </w:rPr>
      </w:pPr>
      <w:r>
        <w:rPr>
          <w:lang w:eastAsia="cs-CZ" w:bidi="zxx"/>
        </w:rPr>
        <w:tab/>
        <w:t>Do nového kazetového podhledu budou osazena nová zářivková svítidla 2x18W s nouzovým zdrojem, která budou ve vstupních prostorách ovládaná střídavými přepínači a v chodbě tlačítky přes impulsní spínač. Svítidla osazená do rastru kazetového podhledu; tělo svítidla ocelový plech, příchytky do sádrokartonového podhledu</w:t>
      </w:r>
      <w:r>
        <w:rPr>
          <w:lang w:val="en-US" w:eastAsia="en-US"/>
        </w:rPr>
        <w:t>, mřížka vyrobena z materiálu -</w:t>
      </w:r>
      <w:r>
        <w:rPr/>
        <w:t xml:space="preserve"> </w:t>
      </w:r>
      <w:r>
        <w:rPr>
          <w:lang w:val="en-US" w:eastAsia="en-US"/>
        </w:rPr>
        <w:t>optický systém z vysoce leštěného hliníku , elektrická výstroj svítidla, elektronický předřadník, nouzový zdroj 1hod</w:t>
      </w:r>
    </w:p>
    <w:p>
      <w:pPr>
        <w:pStyle w:val="Normal"/>
        <w:spacing w:before="120" w:after="0"/>
        <w:ind w:firstLine="720"/>
        <w:rPr>
          <w:lang w:eastAsia="cs-CZ" w:bidi="zxx"/>
        </w:rPr>
      </w:pPr>
      <w:r>
        <w:rPr>
          <w:lang w:eastAsia="cs-CZ" w:bidi="zxx"/>
        </w:rPr>
        <w:t>Zásuvkové rozvody zůstanou zachovány. Demontovány budou pouze zásuvky. Volné konce budou zaizolovány. Po ukončení oprav chodby budou osazeny nové zásuvky ve stejném designu s vypínači.</w:t>
      </w:r>
    </w:p>
    <w:p>
      <w:pPr>
        <w:pStyle w:val="Normal"/>
        <w:spacing w:before="120" w:after="0"/>
        <w:ind w:firstLine="720"/>
        <w:rPr/>
      </w:pPr>
      <w:r>
        <w:rPr>
          <w:lang w:eastAsia="cs-CZ" w:bidi="zxx"/>
        </w:rPr>
        <w:t>Vypínače a zásuvky jsou uvažovány v provedení velkoplošném, stejném nebo podobném jako jsou v ostatních prostorách (znovuobnovení instalovaných zásuvek). Barevné provedení v bílé barvě.</w:t>
      </w:r>
    </w:p>
    <w:p>
      <w:pPr>
        <w:pStyle w:val="Normal"/>
        <w:spacing w:before="120" w:after="0"/>
        <w:rPr>
          <w:b/>
          <w:b/>
          <w:szCs w:val="24"/>
          <w:lang w:bidi="zxx"/>
        </w:rPr>
      </w:pPr>
      <w:r>
        <w:rPr>
          <w:b/>
          <w:i/>
          <w:iCs/>
          <w:lang w:eastAsia="cs-CZ" w:bidi="zxx"/>
        </w:rPr>
        <w:t>Kabeláž</w:t>
      </w:r>
    </w:p>
    <w:p>
      <w:pPr>
        <w:pStyle w:val="Normal"/>
        <w:spacing w:before="120" w:after="0"/>
        <w:ind w:firstLine="720"/>
        <w:rPr/>
      </w:pPr>
      <w:r>
        <w:rPr>
          <w:szCs w:val="24"/>
          <w:lang w:bidi="zxx"/>
        </w:rPr>
        <w:t xml:space="preserve">Elektroinstalace je navržena kabely CYKY vedenými nad podhledem v kabelovém žlabu, pod podhledem pod omítkou. 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i/>
          <w:iCs/>
          <w:szCs w:val="24"/>
          <w:lang w:eastAsia="cs-CZ" w:bidi="zxx"/>
        </w:rPr>
        <w:t>Kabelová trasa a stávající kabeláž</w:t>
      </w:r>
    </w:p>
    <w:p>
      <w:pPr>
        <w:pStyle w:val="Normal"/>
        <w:spacing w:before="120" w:after="0"/>
        <w:ind w:firstLine="720"/>
        <w:rPr>
          <w:szCs w:val="24"/>
          <w:lang w:bidi="zxx"/>
        </w:rPr>
      </w:pPr>
      <w:r>
        <w:rPr>
          <w:szCs w:val="24"/>
        </w:rPr>
        <w:t xml:space="preserve">Trasa a uchycení kabelového žlabu vedeného nad podhledem bude upřesněno před montáží, po demontáži stávajícího podhledu dle vedení stávající kabeláže (středem na závěsech, po stěně na nosnících). </w:t>
      </w:r>
    </w:p>
    <w:p>
      <w:pPr>
        <w:pStyle w:val="Normal"/>
        <w:spacing w:before="120" w:after="0"/>
        <w:ind w:firstLine="720"/>
        <w:rPr>
          <w:szCs w:val="24"/>
        </w:rPr>
      </w:pPr>
      <w:r>
        <w:rPr>
          <w:szCs w:val="24"/>
          <w:lang w:bidi="zxx"/>
        </w:rPr>
        <w:t xml:space="preserve">Stávající kabeláž vedená nad podhledem, zůstane zachována a dle možností bude upravena a vložena do nového kabelového žlabu. </w:t>
      </w:r>
    </w:p>
    <w:p>
      <w:pPr>
        <w:pStyle w:val="Normal"/>
        <w:spacing w:before="120" w:after="0"/>
        <w:ind w:firstLine="720"/>
        <w:rPr>
          <w:szCs w:val="24"/>
          <w:lang w:eastAsia="cs-CZ" w:bidi="zxx"/>
        </w:rPr>
      </w:pPr>
      <w:r>
        <w:rPr>
          <w:szCs w:val="24"/>
          <w:lang w:eastAsia="cs-CZ" w:bidi="zxx"/>
        </w:rPr>
      </w:r>
    </w:p>
    <w:p>
      <w:pPr>
        <w:pStyle w:val="Normal"/>
        <w:spacing w:before="120" w:after="0"/>
        <w:ind w:left="-993" w:hanging="0"/>
        <w:rPr>
          <w:i/>
          <w:i/>
          <w:iCs/>
          <w:lang w:eastAsia="cs-CZ" w:bidi="zxx"/>
        </w:rPr>
      </w:pPr>
      <w:r>
        <w:rPr>
          <w:lang w:val="en-US" w:eastAsia="en-US"/>
        </w:rPr>
        <w:drawing>
          <wp:inline distT="0" distB="0" distL="0" distR="0">
            <wp:extent cx="7019925" cy="4539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b/>
          <w:b/>
          <w:i/>
          <w:i/>
          <w:iCs/>
          <w:lang w:eastAsia="cs-CZ" w:bidi="zxx"/>
        </w:rPr>
      </w:pPr>
      <w:r>
        <w:rPr>
          <w:b/>
          <w:i/>
          <w:iCs/>
          <w:lang w:eastAsia="cs-CZ" w:bidi="zxx"/>
        </w:rPr>
        <w:tab/>
      </w:r>
    </w:p>
    <w:p>
      <w:pPr>
        <w:pStyle w:val="Normal"/>
        <w:spacing w:before="120" w:after="0"/>
        <w:rPr/>
      </w:pPr>
      <w:r>
        <w:rPr>
          <w:lang w:eastAsia="cs-CZ" w:bidi="zxx"/>
        </w:rPr>
        <w:tab/>
      </w:r>
      <w:r>
        <w:rPr>
          <w:u w:val="single"/>
          <w:lang w:eastAsia="cs-CZ" w:bidi="zxx"/>
        </w:rPr>
        <w:t>Uvedení do provozu</w:t>
      </w:r>
    </w:p>
    <w:p>
      <w:pPr>
        <w:pStyle w:val="Normal"/>
        <w:spacing w:before="120" w:after="0"/>
        <w:ind w:firstLine="720"/>
        <w:rPr>
          <w:szCs w:val="24"/>
          <w:lang w:bidi="zxx"/>
        </w:rPr>
      </w:pPr>
      <w:r>
        <w:rPr>
          <w:szCs w:val="24"/>
          <w:lang w:bidi="zxx"/>
        </w:rPr>
        <w:t>Před uvedením do provozu musí být zajištěn souhlasný stav s projektovou dokumentací a musí  být provedena výchozí revize dle ČSN 33 2000-6.</w:t>
      </w:r>
    </w:p>
    <w:p>
      <w:pPr>
        <w:pStyle w:val="Normal"/>
        <w:spacing w:before="120" w:after="0"/>
        <w:rPr>
          <w:lang w:eastAsia="cs-CZ" w:bidi="zxx"/>
        </w:rPr>
      </w:pPr>
      <w:r>
        <w:rPr>
          <w:lang w:eastAsia="cs-CZ" w:bidi="zxx"/>
        </w:rPr>
        <w:tab/>
      </w:r>
      <w:r>
        <w:rPr>
          <w:u w:val="single"/>
          <w:lang w:eastAsia="cs-CZ" w:bidi="zxx"/>
        </w:rPr>
        <w:t>Bezpečnost a hygiena práce</w:t>
      </w:r>
    </w:p>
    <w:p>
      <w:pPr>
        <w:pStyle w:val="Normal"/>
        <w:spacing w:before="120" w:after="0"/>
        <w:rPr>
          <w:lang w:eastAsia="cs-CZ" w:bidi="zxx"/>
        </w:rPr>
      </w:pPr>
      <w:r>
        <w:rPr>
          <w:lang w:eastAsia="cs-CZ" w:bidi="zxx"/>
        </w:rPr>
        <w:t>Bezpečnost a hygiena práce navrženého el. zařízení je zajištěna tím, že celé zařízení bude  provedeno v souladu s příslušnými normami ČSN a ostatními platnými předpisy.</w:t>
      </w:r>
    </w:p>
    <w:p>
      <w:pPr>
        <w:pStyle w:val="Normal"/>
        <w:spacing w:before="120" w:after="0"/>
        <w:rPr>
          <w:b/>
          <w:b/>
          <w:lang w:eastAsia="cs-CZ" w:bidi="zxx"/>
        </w:rPr>
      </w:pPr>
      <w:r>
        <w:rPr>
          <w:b/>
          <w:lang w:eastAsia="cs-CZ" w:bidi="zxx"/>
        </w:rPr>
        <w:t>Veškeré montáže a demontáže budou prováděny při vypnutém napájení jednotlivých okruhů. Údržba svítidel a výměna světelných zdrojů je uvažována ze žebříků.</w:t>
      </w:r>
    </w:p>
    <w:p>
      <w:pPr>
        <w:pStyle w:val="Heading2"/>
        <w:rPr>
          <w:lang w:eastAsia="cs-CZ" w:bidi="zxx"/>
        </w:rPr>
      </w:pPr>
      <w:bookmarkStart w:id="4" w:name="__RefHeading___Toc412647047"/>
      <w:bookmarkEnd w:id="4"/>
      <w:r>
        <w:rPr>
          <w:lang w:eastAsia="cs-CZ" w:bidi="zxx"/>
        </w:rPr>
        <w:t>Stěny a opravy povrchů</w:t>
      </w:r>
    </w:p>
    <w:p>
      <w:pPr>
        <w:pStyle w:val="Normal"/>
        <w:rPr/>
      </w:pPr>
      <w:r>
        <w:rPr>
          <w:lang w:eastAsia="cs-CZ" w:bidi="zxx"/>
        </w:rPr>
        <w:t>Po demontáži obkladů stěn, stěnových svítidel, provedení drážek elektroinstalace atd. bude provedeno vyspravení omítek jádrovou maltou a vrchní vnitřní omítkou s finální úpravou povrchu malířským nátěrem v bílé barvě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/>
      </w:pPr>
      <w:r>
        <w:rPr>
          <w:lang w:eastAsia="cs-CZ" w:bidi="zxx"/>
        </w:rPr>
        <w:t>Zárubně dveřních otvorů a topení budou opraveny: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/>
        <w:t xml:space="preserve">odstranění mastnoty vhodným detergentem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/>
        <w:t xml:space="preserve">omytí solí a nečistot vysokotlakou čistou vodou a odstranění prachu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/>
        <w:t>provedení nátěru a oprava prahů dveří výměnou (mořený dub)</w:t>
      </w:r>
    </w:p>
    <w:p>
      <w:pPr>
        <w:pStyle w:val="Normal"/>
        <w:rPr/>
      </w:pPr>
      <w:r>
        <w:rPr/>
        <w:t xml:space="preserve">Ošetřené ocel. prvky budou ošetřeny základovou barvou a 2x vrchním nátěrem v požadovaném odstínu, který bude odsouhlasen investorem (předpoklad RAL 9010 – čistá bílá; zárubně RAL8022-tmavě hnědá). Nátěry budou provedeny kvalitní povrchovou úpravou syntetickou barvou. 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/>
      </w:pPr>
      <w:r>
        <w:rPr>
          <w:lang w:eastAsia="cs-CZ" w:bidi="zxx"/>
        </w:rPr>
        <w:t>Podlaha bude kolem obvodu místnosti opravena provedením soklu a lemu šířky 0,1m v šedé barvě (před montáží bude investorovi předložen vzorek, který bude písemně odsouhlasen). Olemování bude provedeno zátěžovým PVC (zátěžová třída : min. 33 -</w:t>
      </w:r>
      <w:r>
        <w:rPr/>
        <w:t xml:space="preserve"> </w:t>
      </w:r>
      <w:r>
        <w:rPr>
          <w:lang w:eastAsia="cs-CZ" w:bidi="zxx"/>
        </w:rPr>
        <w:t>vysoká) ve stejné tloušťce, jako stávající plastová  krytina chodby, která bude zaříznuta a spojena s olemováním studeným spojem. Olemování bude na podklad lepeno (očištění, penetrace a vyrovnání podkladu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4725" cy="1441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příklad barevného řešení lemu podlahy</w:t>
      </w:r>
    </w:p>
    <w:p>
      <w:pPr>
        <w:pStyle w:val="Heading2"/>
        <w:rPr>
          <w:lang w:eastAsia="cs-CZ" w:bidi="zxx"/>
        </w:rPr>
      </w:pPr>
      <w:bookmarkStart w:id="5" w:name="__RefHeading___Toc412647048"/>
      <w:bookmarkEnd w:id="5"/>
      <w:r>
        <w:rPr>
          <w:lang w:eastAsia="cs-CZ" w:bidi="zxx"/>
        </w:rPr>
        <w:t>Oprava podhledu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Stávající podhled bude opraven demontáži a provedením nového zavěšeného stropu z minerálních akustických kazet rozměru 0,6x0,6m s olemováním z plného zavěšeného podhledu ze sádrokartonových desek tl. 12,5mm. Nový podhled bude výškově osazen těsně nad křídla oken s distancí 10mm pro možnost plného otevření křídel oken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  <w:t>Kazetový podhled</w:t>
      </w:r>
    </w:p>
    <w:p>
      <w:pPr>
        <w:pStyle w:val="Normal"/>
        <w:rPr/>
      </w:pPr>
      <w:r>
        <w:rPr>
          <w:lang w:eastAsia="cs-CZ" w:bidi="zxx"/>
        </w:rPr>
        <w:t>Po obvodu místnosti (u lemu plného SDK podhledu) se na profily upevní L-profil (6). Na stropu se vyznačí místa pro ukotvení závěsů. Předepsanými kotevními prostředky a závěsy (4) se v roztečích max. 1200 mm zavěsí hlavní T-profil. Vzájemná vzdálenost hlavních nosných T-profilů (3) je 1200 mm. Po roztečích 600 mm se mezi hlavní T-profily vloží příčné T-profily délky 1200 mm (2). Nakonec se konstrukce dokončí vložením příčných T-profilů délky 600 mm (5) mezi již osazené příčné profily délky 1200 mm. Poté následuje vkládání kazet (1). Stropní kazeta v bílém matném provedení s hladkým povrchem a jemnou nepravidelnou perforací.</w:t>
      </w:r>
    </w:p>
    <w:p>
      <w:pPr>
        <w:pStyle w:val="Normal"/>
        <w:rPr>
          <w:lang w:eastAsia="cs-CZ" w:bidi="zxx"/>
        </w:rPr>
      </w:pPr>
      <w:r>
        <w:rPr>
          <w:lang w:eastAsia="cs-CZ" w:bidi="zxx"/>
        </w:rPr>
      </w:r>
    </w:p>
    <w:p>
      <w:pPr>
        <w:pStyle w:val="Normal"/>
        <w:rPr>
          <w:lang w:val="en-US" w:eastAsia="en-US"/>
        </w:rPr>
      </w:pPr>
      <w:r>
        <w:rPr>
          <w:lang w:eastAsia="cs-CZ" w:bidi="zxx"/>
        </w:rPr>
        <w:drawing>
          <wp:inline distT="0" distB="0" distL="0" distR="0">
            <wp:extent cx="2297430" cy="180022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eastAsia="cs-CZ" w:bidi="zxx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41600" cy="1799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179959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90775" cy="20097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ilustrační detaily provedení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ný podhled - olemován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mování podhledu u stěny plným zavěšeným podhledem s dvouúrovňovým roštem na rychlozávěsy. Provedení bez tepelné/zvukové izolace. Rošt proveden z ocelových profilů 60x27 v kombinaci s ukončovacím stěnovým profilem. Zavěšení dle montážních listů výrobce instalovaného systému. Sádrokartonový záklop jednovrstvý z běžné SDK desky 12,5mm. Spáry vyplněny a tmeleny s přebroušením certifikovaným systémem pro tmelení a spárování SDK konstrukcí. Před nanesením nátěru (malba) desky natřít základním nátěrem – penetra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17980" cy="14408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3370" cy="14401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7240" cy="14401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ilustrační detaily provedení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eastAsia="cs-CZ"/>
        </w:rPr>
      </w:pPr>
      <w:r>
        <w:rPr>
          <w:lang w:eastAsia="cs-CZ"/>
        </w:rPr>
        <w:t>Oprava dveří</w:t>
      </w:r>
    </w:p>
    <w:p>
      <w:pPr>
        <w:pStyle w:val="Normal"/>
        <w:rPr>
          <w:lang w:eastAsia="cs-CZ"/>
        </w:rPr>
      </w:pPr>
      <w:r>
        <w:rPr>
          <w:lang w:eastAsia="cs-CZ"/>
        </w:rPr>
        <w:t>U stávajících dveří bude provedena oprava výměnou dveřních křídel, prahu a renovace nátěru zárubně. Dveřní křídla budou vyrobena a osazena do stávajících zárubní dle přesného zaměření v rámci dodávky. Dveřní křídla budou kazetová pro vnitřní použití s povrchovou úpravou – lakovaná dýha dub včetně kování, vložkového zámku a kliky v úpravě bronz (podrobněji viz Výpis prvků).</w:t>
      </w:r>
    </w:p>
    <w:p>
      <w:pPr>
        <w:pStyle w:val="Normal"/>
        <w:rPr/>
      </w:pPr>
      <w:r>
        <w:rPr/>
        <w:t>Stávající ochranná síť z ocelového pletiva bude vyrovnáno (pletivo). Před prováděním povrchových úprav  ocelových prvků je nutné provést: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/>
        <w:t xml:space="preserve">odstranění mastnoty vhodným detergentem </w:t>
      </w:r>
    </w:p>
    <w:p>
      <w:pPr>
        <w:pStyle w:val="Normal"/>
        <w:numPr>
          <w:ilvl w:val="0"/>
          <w:numId w:val="9"/>
        </w:numPr>
        <w:suppressAutoHyphens w:val="false"/>
        <w:jc w:val="left"/>
        <w:rPr/>
      </w:pPr>
      <w:r>
        <w:rPr/>
        <w:t xml:space="preserve">omytí solí a nečistot vysokotlakou čistou vodou a odstranění prac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šetřené ocel. prvky budou ošetřeny základovou barvou a 2x vrchním nátěrem v požadovaném odstínu, který bude odsouhlasen investorem (předpoklad RAL 1013 – slonová kost). Nátěry budou provedeny kvalitní povrchovou úpravou syntetickou barvou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12647049"/>
      <w:bookmarkEnd w:id="6"/>
      <w:r>
        <w:rPr/>
        <w:t>Fotografie a obrazová část</w:t>
      </w:r>
    </w:p>
    <w:p>
      <w:pPr>
        <w:pStyle w:val="Normal"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2560" cy="36036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98065" cy="35934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uppressAutoHyphens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t>stávající chodba</w:t>
      </w:r>
    </w:p>
    <w:p>
      <w:pPr>
        <w:pStyle w:val="Normal"/>
        <w:suppressAutoHyphens w:val="false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uppressAutoHyphens w:val="false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7285" cy="35972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80235" cy="36017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uppressAutoHyphens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t>stávající chodba</w:t>
      </w:r>
    </w:p>
    <w:p>
      <w:pPr>
        <w:pStyle w:val="Normal"/>
        <w:suppressAutoHyphens w:val="false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numPr>
          <w:ilvl w:val="1"/>
          <w:numId w:val="10"/>
        </w:numPr>
        <w:suppressAutoHyphens w:val="false"/>
        <w:ind w:left="578" w:hanging="578"/>
        <w:rPr/>
      </w:pPr>
      <w:bookmarkStart w:id="7" w:name="__RefHeading___Toc412647050"/>
      <w:bookmarkEnd w:id="7"/>
      <w:r>
        <w:rPr/>
        <w:t>Ostatní dokončovací prác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yčištění staveniště </w:t>
      </w:r>
    </w:p>
    <w:p>
      <w:pPr>
        <w:pStyle w:val="Normal"/>
        <w:numPr>
          <w:ilvl w:val="0"/>
          <w:numId w:val="9"/>
        </w:numPr>
        <w:rPr/>
      </w:pPr>
      <w:r>
        <w:rPr/>
        <w:t>odvoz suti na skládku k tomu určenou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yčištění staveniště a odvoz odpadu na skládku k tomu určenou (poplatek za skládku – likvidace odpadů dle zákona č.185/2001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akládání s odpady a jejich likvidace musí probíhat v souladu se zvláštními předpis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ikvidace nepoužitelných zbytků hmot dodávaných v suchém stavu se provádí jejich zakropením vodou a po jejich vytvrdnutí se deponují na skládku jako inertní stavební odpa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ikvidace nepoužitelných zbytků hmot dodávaných v pastózním stavu se provádí zabezpečením přístupu vzduchu ke hmotě a po jejich vytvrdnutí se deponují na skládku jako inertní stavební odpad.</w:t>
      </w:r>
    </w:p>
    <w:p>
      <w:pPr>
        <w:pStyle w:val="Normal"/>
        <w:suppressAutoHyphens w:val="false"/>
        <w:ind w:left="6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Vypracoval: Josef Mikuška, Václav Janoušek</w:t>
      </w:r>
    </w:p>
    <w:p>
      <w:pPr>
        <w:pStyle w:val="Normal"/>
        <w:rPr/>
      </w:pPr>
      <w:r>
        <w:rPr/>
      </w:r>
    </w:p>
    <w:p>
      <w:pPr>
        <w:pStyle w:val="Heading1"/>
        <w:suppressAutoHyphens w:val="false"/>
        <w:ind w:left="431" w:hanging="431"/>
        <w:rPr/>
      </w:pPr>
      <w:bookmarkStart w:id="8" w:name="__RefHeading___Toc412647051"/>
      <w:bookmarkEnd w:id="8"/>
      <w:r>
        <w:rPr/>
        <w:t>Platné normy, předpisy, směrnice, vyhláś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eškeré práce a kontrola jakosti používaných materiálů dodavatelem (související s prováděním oprav uvedených v tomto projektu), budou prováděny v souladu s platnými normami ČSN, ČSN EN, ČSN ISO a souvisejícími předpisy, směrnicemi a vyhláškami. Všechna tato ustanovení jsou základním kritériem měřítka kvality použitých výrobků a prací. Přílohou je seznam základních nejdůležitějších norem použitých pro prováděné oprav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361" w:footer="1418" w:bottom="147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0" w:firstLine="348"/>
        <w:jc w:val="left"/>
        <w:rPr>
          <w:b/>
          <w:b/>
          <w:i/>
          <w:i/>
        </w:rPr>
      </w:pPr>
      <w:r>
        <w:rPr>
          <w:b/>
          <w:i/>
        </w:rPr>
        <w:t xml:space="preserve">Technické normy související s předmětem plnění zakázky a to zejména: </w:t>
      </w:r>
    </w:p>
    <w:p>
      <w:pPr>
        <w:pStyle w:val="TextBody"/>
        <w:ind w:left="0" w:right="-142" w:hanging="0"/>
        <w:rPr>
          <w:sz w:val="22"/>
          <w:u w:val="single"/>
        </w:rPr>
      </w:pPr>
      <w:r>
        <w:rPr>
          <w:sz w:val="22"/>
          <w:u w:val="single"/>
        </w:rPr>
        <w:t>NORMY PROVÁDĚC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4"/>
        </w:rPr>
      </w:pPr>
      <w:r>
        <w:rPr>
          <w:sz w:val="22"/>
          <w:u w:val="single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 xml:space="preserve">Zemní </w:t>
      </w:r>
      <w:r>
        <w:rPr>
          <w:rStyle w:val="StylKurzvaern"/>
          <w:sz w:val="16"/>
          <w:szCs w:val="18"/>
        </w:rPr>
        <w:t>prá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2 1002(7210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asifikace zemin pro dopravní stavb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2 1006(7210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ontrola zhutnění zemin a sypanin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001 (7310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kládání staveb. Základová půda pod plošnými základ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050 (7330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práce. Všeobecné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6190 (73619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tická zatěžovací zkouška podloží a podkladních vrstev vozovek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Betonov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EN 206-1 (73240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Beton - Část 1: Specifikace, vlastnosti, výroba a shod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ČSN 73 2480 (7324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a kontrola montovaných betonových konstrukc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 konstrukce, komíny, podlahy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310 (7323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4 4505 (7445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lahy. Společná ustanov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omocná stavební výrob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3130(73313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Truhl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150 (7331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sařské spoje dřevěných konstrukcí. Terminologie tří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440 (7334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Sklen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3610(733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empířské práce stavební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8101 (738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Lešení. Společná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2 (7381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Pojízdná a volně stojící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5 (7381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6 (7381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hranné a záchytn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7(73810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rubkov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8 (73810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pěrná leš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řesnost ve výstavbě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2 (730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5 (7302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Navrhování geometrické přesnost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1 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1: Přesnost osaz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2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2: Přesnost monolitických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1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1: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3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3: Pozemní stave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2-5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5: Kontrola přesnosti stavebních dílc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Světlo a teplo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 xml:space="preserve">ČSN 73 0540-1 (730540)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1: Termíny, definice a veličin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2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 - Část 2: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3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3: Výpočtové hodnoty veličin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4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4: Výpočtové metod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1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 - Část 1: Základní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2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2: Denní osvětlení obytných budov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3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3: Denní osvětlení škol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4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4: Denní osvětlení průmyslových budov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Ostat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P 73 0600 (7306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2 (7308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Ne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4 (730804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520 (73252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rsnost povrchů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601 (732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810(7328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é stavební konstrukce. Provádě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NORMY PRO PROJEKTOVÁ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Navrhování staveb -  všeobecně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0033 (73003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polehlivost stavebních konstrukcí a základových půd. Základní ustanovení pro zatížení a účin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tížení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6 (73003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eismická zatížení staveb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7 (73003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tlak na stavební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038 (73003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a posuzování stavebních konstrukcí při přestavbá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Část 1: Zásady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1: Zatížení konstrukcí. Objemová tíha, vlastní tíha a užitná zatíž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2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2: Zatížení konstrukcí. Zatížení konstrukcí namáhaných požá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3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3: Zatížení konstrukcí. Zatížení sněh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4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4: Zatížení konstrukcí. Zatížení vět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5: Zatížení konstrukci. Zatížení teplotou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6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6: Zatížení konstrukcí. Zatížení během prová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7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7: Zatížení konstrukcí. Mimořádná zatížení od nárazů a výbuchů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06 (7306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Povlakové hydroizolace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10 (730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Hydroizolace staveb - Sanace vlhkého zdiva - Základní ustanove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, betonové a ocelové konstrukce -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1101 (731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1 (7312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2 (731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tenkostěnných železo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401 (7314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500 (7315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elové konstrukce. Základní ustanovení pro výpočet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601 (731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lastové konstrukce. Základní ustanovení pro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Nátěr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rStyle w:val="StylKurzvaern"/>
          <w:b/>
          <w:b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009 Povrchová úprava nátěrem – předepisování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153 Kovové a nekovové organické povlaky na slitinách železa. Metody stanovení stupně prorezavě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220 Zásady povrchové úpravy nátěrem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21 Úprava povrchu oceli před nátě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40 Volba nátěrů pro ochranu kovových technických výrobků proti koroz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60 Ochrana ocelových konstrukcí proti atmosférické koroz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610 Klempířské práce staveb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49 0630 Povrchová ochrana dřevěných konstrukcí proti ohni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49 0615 Ochrana dřeva vodnými prostředky proti biologickým škůdcům a ohn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0 Natěračské práce stavební. Základní ustanove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1 Natěračské práce stavební. Nátěry na dřevo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2 Natěračské práce stavební. Nátěry na kove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3 Natěračské práce stavební. Nátěry na omítká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4 Natěračské práce stavební. Nátěry na skle.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Ostatní technické specifikace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eškeré odkazy na 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4529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české technické normy, které přejímají evropské norm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3678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é norm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2827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á technická schválení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echnické specifikace zveřejněné v úředním věstníku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1976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vropské unie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1125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české technické normy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274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/>
      </w:pPr>
      <w:r>
        <w:rPr>
          <w:sz w:val="16"/>
          <w:szCs w:val="16"/>
        </w:rPr>
        <w:t>stavební technická osvědčení obsažené v projektové dokumentaci jsou součástí technických specifikací zakázky, i když nejsou výše výslovně uved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0" w:firstLine="348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říklad technických  lisů vhodných materiálů k použití (možno zaměnit za materiál obdobných parametrů a vlastností)</w:t>
      </w:r>
    </w:p>
    <w:p>
      <w:pPr>
        <w:sectPr>
          <w:type w:val="continuous"/>
          <w:pgSz w:w="11906" w:h="16838"/>
          <w:pgMar w:left="1418" w:right="1418" w:gutter="0" w:header="0" w:top="1361" w:footer="1418" w:bottom="147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360" w:after="60"/>
        <w:ind w:left="432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31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eastAsia="Times New Roman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Janoušek Václav</cp:lastModifiedBy>
  <cp:lastPrinted>2014-04-03T08:52:00Z</cp:lastPrinted>
  <dcterms:modified xsi:type="dcterms:W3CDTF">2015-03-20T13:25:00Z</dcterms:modified>
  <cp:revision>75</cp:revision>
  <dc:subject/>
  <dc:title>          OBSAH:</dc:title>
</cp:coreProperties>
</file>