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4 – Iontový chromatograf s autosamplerem pro malé objemy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4 – Iontový chromatograf s autosamplerem pro malé objemy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618160416"/>
      <w:bookmarkStart w:id="1" w:name="__Fieldmark__8_618160416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618160416"/>
      <w:bookmarkStart w:id="3" w:name="__Fieldmark__9_618160416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618160416"/>
      <w:bookmarkStart w:id="5" w:name="__Fieldmark__10_618160416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618160416"/>
      <w:bookmarkStart w:id="7" w:name="__Fieldmark__11_618160416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4 – Iontový chromatograf s autosamplerem pro malé objemy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4 – Iontový chromatograf s autosamplerem pro malé objemy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4 – Iontový chromatograf s autosamplerem pro malé objemy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4 – Iontový chromatograf s autosamplerem pro malé objemy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8"/>
        </w:rPr>
        <w:t xml:space="preserve">Část 4 – Iontový chromatograf s autosamplerem pro malé objemy  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4 – Iontový chromatograf s autosamplerem pro malé objemy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8"/>
        </w:rPr>
        <w:t xml:space="preserve">Část 4 – Iontový chromatograf s autosamplerem pro malé objem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1:46:00Z</dcterms:modified>
  <cp:revision>29</cp:revision>
  <dc:subject/>
  <dc:title/>
</cp:coreProperties>
</file>