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– čestné prohlášení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svědčení významné dodávky 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6 – UV- VIS spektrometr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6 – UV- VIS spektrometr  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2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8_1919059693"/>
      <w:bookmarkStart w:id="1" w:name="__Fieldmark__8_1919059693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9_1919059693"/>
      <w:bookmarkStart w:id="3" w:name="__Fieldmark__9_1919059693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0_1919059693"/>
      <w:bookmarkStart w:id="5" w:name="__Fieldmark__10_1919059693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1_1919059693"/>
      <w:bookmarkStart w:id="7" w:name="__Fieldmark__11_1919059693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566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6 – UV- VIS spektrometr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základních kvalifikačních předpokladů dle § 53 ZVZ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/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 (dále jen „zákon“)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opravňující osobu za uchazeče 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6 – UV- VIS spektrometr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 dle § 50 odst. 1 písm. c) ZVZ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e znění pozdějších předpisů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6 – UV- VIS spektrometr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psaná v obchodním rejstříku u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terý je uchazečem o </w:t>
      </w:r>
      <w:r>
        <w:rPr>
          <w:rFonts w:cs="Arial" w:ascii="Arial" w:hAnsi="Arial"/>
          <w:b/>
          <w:sz w:val="20"/>
          <w:szCs w:val="20"/>
          <w:u w:val="single"/>
        </w:rPr>
        <w:t>ČÁST 6 – UV- VIS spektrometr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, pořizované v roce 2015“</w:t>
      </w:r>
      <w:r>
        <w:rPr>
          <w:rFonts w:cs="Arial" w:ascii="Arial" w:hAnsi="Arial"/>
          <w:sz w:val="20"/>
          <w:szCs w:val="20"/>
        </w:rPr>
        <w:t xml:space="preserve"> dle zadávacích podmínek obsažených v Oznámení o zakázce a v zadávací dokument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</w:rPr>
      </w:pPr>
      <w:r>
        <w:rPr>
          <w:rFonts w:cs="Arial" w:ascii="Arial" w:hAnsi="Arial"/>
        </w:rPr>
        <w:t>předklá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ledující seznam významných dodávek realizovaných uchazečem v posledních 3 letech od posledního dne lhůty pro podání nabíd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obsahuje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ýznamných dodáv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tímto seznamem následuje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svědčení a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mluv včetně doklad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funkce opravňující osobu za uchazeče </w:t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6 – UV- VIS spektrometr  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 realizovaných v posledních 3 let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Uchazeč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se sídlem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Č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zapsaný v obchodním rejstříku u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 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p. zn.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dále jen „uchazeč“), který podal nabídku na plnění </w:t>
      </w:r>
      <w:r>
        <w:rPr>
          <w:rFonts w:cs="Arial" w:ascii="Arial" w:hAnsi="Arial"/>
          <w:b/>
          <w:sz w:val="20"/>
          <w:szCs w:val="20"/>
          <w:u w:val="single"/>
        </w:rPr>
        <w:t>ČÁSTI 6 – UV- VIS spektrometr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, pořizované v roce 2015“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ímto čestně a pravdivě prohlašuje, ž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období posledních 3 let k poslednímu dni lhůty pro podání nabídek realizoval následující referenční zakázky, jejíž rozsah a doba poskytnutí, tj. minimální úroveň kvalifikačních předpokladů, odpovídá požadavkům zadavatele uvedeným v článku 7 kvalifikační dokumentace (příloha č. 2 zadávací dokumentac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665"/>
        <w:gridCol w:w="1472"/>
        <w:gridCol w:w="1747"/>
        <w:gridCol w:w="1511"/>
        <w:gridCol w:w="1628"/>
      </w:tblGrid>
      <w:tr>
        <w:trPr>
          <w:trHeight w:val="49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1725" w:leader="none"/>
              </w:tabs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řadové čísl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dnate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odávk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realizované dodávk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realizace dodávk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dodávky</w:t>
            </w:r>
          </w:p>
        </w:tc>
      </w:tr>
      <w:tr>
        <w:trPr>
          <w:trHeight w:val="4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ind w:left="4956" w:firstLine="708"/>
        <w:rPr/>
      </w:pPr>
      <w:r>
        <w:rPr>
          <w:rStyle w:val="Styl9b"/>
          <w:rFonts w:eastAsia="Calibri" w:cs="Arial" w:ascii="Arial" w:hAnsi="Arial"/>
          <w:sz w:val="20"/>
          <w:szCs w:val="20"/>
        </w:rPr>
        <w:t>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jméno a příjmení osoby oprávněné jednat za uchazeče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funkce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6 – UV- VIS spektrometr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osvědčení významné dodá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NormalniTextTun"/>
          <w:rFonts w:cs="Arial" w:ascii="Arial" w:hAnsi="Arial"/>
          <w:sz w:val="20"/>
          <w:szCs w:val="20"/>
        </w:rPr>
        <w:t>Objednatel:</w:t>
      </w:r>
      <w:bookmarkStart w:id="9" w:name="Text121"/>
      <w:r>
        <w:rPr>
          <w:rFonts w:cs="Arial" w:ascii="Arial" w:hAnsi="Arial"/>
          <w:sz w:val="20"/>
          <w:szCs w:val="20"/>
        </w:rPr>
        <w:t xml:space="preserve"> </w:t>
        <w:tab/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9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</w:r>
      <w:bookmarkStart w:id="10" w:name="Text122"/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10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</w:t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nkce: </w:t>
        <w:tab/>
        <w:tab/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: </w:t>
        <w:tab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ědčuje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že </w:t>
      </w:r>
      <w:r>
        <w:rPr>
          <w:rStyle w:val="NormalniTextTun"/>
          <w:rFonts w:cs="Arial" w:ascii="Arial" w:hAnsi="Arial"/>
          <w:sz w:val="20"/>
          <w:szCs w:val="20"/>
        </w:rPr>
        <w:t xml:space="preserve">dodavatel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IČ: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 dodal následující plně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ávky:</w:t>
      </w:r>
      <w:bookmarkStart w:id="11" w:name="Text131"/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bookmarkEnd w:id="1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čný popis dodávky:</w:t>
        <w:tab/>
        <w:tab/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realizace</w:t>
        <w:tab/>
        <w:tab/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a dodávky v Kč bez i vč. DPH: </w:t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hlašujeme tímto, že výše uvedený dodavatel výše uvedenou dodávku realizoval řádně, kvalitně, s odbornou péčí a vč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podpis osoby oprávněné v dané v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jednat za osvědčující organizaci</w:t>
      </w:r>
    </w:p>
    <w:p>
      <w:pPr>
        <w:pStyle w:val="Normal"/>
        <w:spacing w:lineRule="atLeast" w:line="28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819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V případě, že v uvedené době byl některý statutární orgán, nebo jeho člen v uvedeném poměru u zadavatele, zvolí uchazeč druhou variantu (bod f) a vyplní požadovaný seznam takovýchto osob;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148590</wp:posOffset>
          </wp:positionH>
          <wp:positionV relativeFrom="paragraph">
            <wp:posOffset>-169545</wp:posOffset>
          </wp:positionV>
          <wp:extent cx="620395" cy="6076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620395" cy="607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eastAsia="Times New Roman" w:cs="Arial Narrow"/>
      <w:b/>
      <w:bCs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spacing w:before="0" w:after="120"/>
      <w:outlineLvl w:val="9"/>
    </w:pPr>
    <w:rPr>
      <w:rFonts w:ascii="Arial Narrow" w:hAnsi="Arial Narrow" w:eastAsia="Times New Roman" w:cs="Times New Roman"/>
      <w:bCs w:val="false"/>
      <w:cap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3:58:00Z</dcterms:created>
  <dc:creator>Monika PC</dc:creator>
  <dc:description/>
  <cp:keywords/>
  <dc:language>en-US</dc:language>
  <cp:lastModifiedBy>Baudys</cp:lastModifiedBy>
  <dcterms:modified xsi:type="dcterms:W3CDTF">2015-06-16T12:03:00Z</dcterms:modified>
  <cp:revision>29</cp:revision>
  <dc:subject/>
  <dc:title/>
</cp:coreProperties>
</file>